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ое соглашение № 1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Тарифное соглашение на медицинскую помощь в системе обязательного медицинского страхования </w:t>
        <w:br/>
        <w:t>Забайкальского края на 2019 год</w:t>
      </w:r>
    </w:p>
    <w:p>
      <w:pPr>
        <w:pStyle w:val="Style19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Чита                                                                                           6 марта 2019 года</w:t>
      </w:r>
    </w:p>
    <w:p>
      <w:pPr>
        <w:pStyle w:val="Style19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нижеподписавшиеся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нчикова Аягма Гармаевна – заместитель председателя Правительства Забайкальского края по социальным вопросам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бан Сергей Николаевич – директор Территориального фонда обязательного медицинского страхования Забайкальского края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арова Ольга Анатольевна – и.о. председателя Забайкальской краевой организации профсоюза работников здравоохранения Российской Федерации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ебрякова Ольга Владимировна – президент некоммерческого партнерства «Забайкальская медицинская палата»;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ехова Наталья Владимировна – генеральный директор государственного унитарного предприятия Забайкальского края «Государственная страховая медицинская компания «Забайкалмедстрах»,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ли внести следующие изменения в Тарифное соглашение на медицинскую помощь в системе обязательного медицинского страхования Забайкальского края на 2019 год, утвержденное 26 декабря 2018 года (далее – Тарифное соглашение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1.1.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Общие положения» Тарифного соглашения дополнить абзацем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- приказом Федерального фонда обязательного медицинского страхования от 21 ноября 2018 года № 247 «Об установлении Требований к структуре и содержанию тарифного соглашения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Порядок оплаты медицинской помощи» Тарифного соглашения исключить пункты 2.1 – 2.47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В связи с исключением пунктов 2.1 - 2.47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Тарифного соглашения пункты 2.48 - 2.85 указанного раздела считать соответственно пунктами 2.1 -2.37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 Наименование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Порядок оплаты медицинской помощи» Тарифного соглашения изменить на «Способы оплаты медицинской помощ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5. В пункте 2.1.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Способы оплаты медицинской помощи» Тарифного соглашения абзац четвертый исключить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6. В пункте 2.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Способы оплаты медицинской помощи» Тарифного соглашения слова «Приложение № 9» и «Приложение № 15» заменить соответственно словами «Приложение № 7» и «Приложение №11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ункт 2.9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Способы оплаты медицинской помощи» Тарифного соглашения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2.19. При оплате стоматологической помощи, оказываемой в амбулаторных условиях, по посещениям с профилактической и иными целями и обращениям по поводу заболевания учитываются условные единицы трудоемкости (УЕТ). Среднее количество УЕТ в одной медицинской услуге, применяемое для обоснования объема и стоимости посещений при оказании первичной медико-санитарной специализированной стоматологической помощи в амбулаторных условиях, установлено в Приложении № 12 к Тарифному соглашению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8. Пункт 2.18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Способы оплаты медицинской помощи» Тарифного соглашения после слов «ГУЗ «Городская клиническая больница № 1» дополнить словами «ООО «Прима-Мед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9. В пункте 2.2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Способы оплаты медицинской помощи» Тарифного соглашения исключить слова «Приложение № 14 к Тарифному соглашению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0. В пункте 2.25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Способы оплаты медицинской помощи» Тарифного соглашения слова «Приложение № 7» заменить словами «Приложение № 5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1. В пункте 2.29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Способы оплаты медицинской помощи» Тарифного соглашения слова «Приложение № 8» заменить словами «Приложение № 6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2.  В пункте 2.32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Способы оплаты медицинской помощи» Тарифного соглашения слова «Приложение № 12» заменить словами «Приложение № 9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3. В пункте 3.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«Размер и структура тарифа на оплату медицинской помощи» Тарифного соглашения слова «Приложение № 10» и «Приложение № 13» заменить соответственно словами «Приложение № 8» и «Приложение № 10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4.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«Размер неоплаты или неполной оплаты затрат на оказание медицинской помощи, а также уплаты медицинской организацией штрафов за неоказание, несвоевременное оказание либо оказание медицинской помощи ненадлежащего качества</w:t>
      </w:r>
      <w:r>
        <w:rPr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Тарифного соглашения изложить в следующей редакции: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1.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 xml:space="preserve"> Размер санкций к медицинским организациям за нарушения, выявленные при проведении контроля объемов, сроков, качества и условий предоставления медицинской помощи, установлен в Приложении № 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lang w:val="ru-RU"/>
        </w:rPr>
        <w:t>4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 xml:space="preserve"> к Тарифному соглашению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речень оснований для отказа в оплате медицинской помощи (уменьшения оплаты медицинской помощи), а также уплаты медицинской организацией штрафа, в том числе за неоказание, несвоевременное оказание либо оказание медицинской помощи ненадлежащего качества (в том числе для случаев оказания скорой медицинской помощи вне медицинской организации)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. По результатам медико-экономического контроля обслуживающих МО стоимость амбулаторной и скорой медицинской помощи, оказанной прикрепившимся лицам, и снятой с оплаты по результатам контроля, принимается равной нулю, за исключением стоимости медицинской помощи, оплачиваемой в рамках согласованных объемов за фактически выполненные медицинские услуги.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5. Пункт 5.10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«Заключительные положения» Тарифного соглашения изложить в следующей редакции: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10. Неотъемлемой частью Тарифного соглашения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340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дицинских организаций, участвующих в реализации территориальной программы обязательного медицинского страхования Забайкальского края в 2019 году (Приложение № 1 к Тарифному соглашению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40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ы на медицинскую помощь в системе обязательного медицинского страхования Забайкальского края (Приложение № 2 к Тарифному соглашению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40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пределения дифференцированных подушевых нормативов финансирования на прикрепившихся лиц с учетом показателей результативности деятельности медицинской организации (включая показатели объема медицинской помощи), в том числе с включением расходов на медицинскую помощь, оказываемую в иных медицинских организациях (за единицу объема медицинской помощи) (Приложение № 3 к Тарифному соглашению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340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аний для отказа в оплате медицинской помощи (уменьшения оплаты медицинской помощи), а также уплаты медицинской организацией штрафа, в том числе за неоказание, несвоевременное оказание либо оказание медицинской помощи ненадлежащего качества (в том числе для случаев оказания скорой медицинской помощи вне медицинской организации) (Приложение № 4 к Тарифному соглашению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340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ы уровня (подуровня) оказания медицинской помощи в стационарных условиях (Приложение № 5 к Тарифному соглашению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340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ы сложности лечения пациента (Приложение № 6 к Тарифному соглашению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40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взвешенный интегрированный коэффициент дифференциации подушевого норматива и размер дифференцированного подушевого норматива финансирования на прикрепившихся лиц по медицинской помощи, оказанной в амбулаторных условиях (Приложение № 7 к Тарифному соглашению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40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возрастные коэффициенты дифференциации подушевого норматива финансирования на прикрепившихся лиц по медицинской помощи, оказанной в амбулаторных условиях на собственную деятельность (Приложение № 8 к Тарифному соглашению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40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взвешенный интегрированный коэффициент дифференциации подушевого норматива и размер дифференцированного подушевого норматива финансирования скорой медицинской помощи  (Приложение № 9 к Тарифному соглашению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возрастной коэффициент дифференциации подушевого норматива финансирования скорой медицинской помощи (Приложение № 10 к Тарифному соглашению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казателей результативности деятельности медицинских организаций и критерии их оценки (Приложение № 11 к Тарифному соглашению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количество УЕТ в одной медицинской услуге, применяемое для обоснования объема и стоимости посещений при оказании первичной медико-санитарной специализированной стоматологической помощи в амбулаторных условиях (Приложение № 12 к Тарифному соглашению);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етодика определения дифференцированных подушевого норматива финансирования скорой медицинской помощи (Приложение № 13 к Тарифному соглашению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клинико-статистических групп с указанием коэффициентов относительной затратоемкости для медицинской помощи, оказанной в стационарных условиях (Приложение № 14 к Тарифному соглашению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клинико-статистических групп с указанием коэффициентов относительной затратоемкости для медицинской помощи, оказанной в условиях дневного стационара (Приложение № 15 к Тарифному соглашению)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6.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«Заключительные положения» Тарифного соглашения дополнить пунктом 5.11.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5.12. Отдельные особенности и порядок оплаты медицинской помощи, а также Порядок учета застрахованных лиц, прикрепленных к медицинским организациям Забайкальского края для оказания первичной медико-санитарной помощи и Регламент взаимодействия медицинских организаций, оказывающих первичную медико-санитарную помощь, страховых медицинских организаций, ТФОМС Забайкальского края и Министерства здравоохранения Забайкальского края при осуществлении информационного сопровождения застрахованных лиц при прохождении медицинских осмотров устанавливаются приказом территориального фонда обязательного медицинского страхования Забайкальского края и являются обязательными для всех участников системы обязательного медицинского страхования Забайкальского края.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Исключить из Тарифного соглашения следующие прилож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 «Порядок учета застрахованных лиц, прикрепленных к медицинским организациям Забайкальского края для оказания первичной медико-санитарной помощи» к Тарифному согла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5 «Типовая форма письма-отказа в оплате реестра счетов за оказанные внешние медицинские услуги медицинской организацией – исполнителем» к Тарифному согла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11 «Реестр медицинских услуг, оказанных МО-исполнителями пациентам, прикрепленным к обслуживающей МО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14 «Инструкция по группировке случаев, в том числе правила учета дополнительных классификационных критериев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18 «Регламент взаимодействия медицинских организаций, оказывающих первичную медико-санитарную помощь, страховых медицинских организаций, ТФОМС Забайкальского края и Министерства здравоохранения Забайкальского края при осуществлении информационного сопровождения застрахованных лиц при прохождении медицинских осмотров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9 «Критерии проведения медико-экономического контроля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8. Нумерацию приложений к Тарифному соглашению привести в соответствие с пунктом 15 настоящего дополнительного соглаш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9. В Приложении № 2 к Тарифному соглашению разделы 2.14. и 2.15. изложить в новой редакции в соответствии с Приложением №1 и Приложением № 2 к настоящему дополнительному соглашению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0. Приложение № 5 «Коэффициенты уровня (подуровня) оказания медицинской помощи в стационарных условиях» к Тарифному соглашению изложить в новой редакции в соответствии с Приложением № 3 к настоящему дополнительному соглашен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1. Настоящее соглашение вступает в силу с 1 марта 2019 года, за исключением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а 2.15. «Стоимость на оплату законченных случаев с применением высокотехнологичной медицинской помощи» Приложения № 2 к Тарифному соглашению, который вступает в силу с момента подписания и распространяется на правоотношения, возникшие с 1 января 2019 г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рифов на оплату медицинской помощи за обращение (законченный случай) по специалистам, утвержденных в разделе 2.14. «Тарифы на оплату медицинской помощи, оказываемой в амбулаторных условиях, в том числе для оплаты медицинской помощи лицам, застрахованным за пределами Забайкальского края» Приложения № 2 к Тарифному соглашению, которые вступают в силу с момента подписания и действуют с 1 апреля 2019 года.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tabs>
          <w:tab w:val="clear" w:pos="708"/>
          <w:tab w:val="left" w:pos="400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ОДПИСИ СТОРОН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2431"/>
        <w:gridCol w:w="2551"/>
      </w:tblGrid>
      <w:tr>
        <w:trPr>
          <w:trHeight w:val="330" w:hRule="atLeast"/>
        </w:trPr>
        <w:tc>
          <w:tcPr>
            <w:tcW w:w="4765" w:type="dxa"/>
            <w:vMerge w:val="restart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Г. Ванчикова</w:t>
            </w:r>
          </w:p>
        </w:tc>
      </w:tr>
      <w:tr>
        <w:trPr>
          <w:trHeight w:val="678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. Чабан</w:t>
            </w:r>
          </w:p>
        </w:tc>
      </w:tr>
      <w:tr>
        <w:trPr>
          <w:trHeight w:val="540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 Назарова</w:t>
            </w:r>
          </w:p>
        </w:tc>
      </w:tr>
      <w:tr>
        <w:trPr>
          <w:trHeight w:val="580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Серебрякова</w:t>
            </w:r>
          </w:p>
        </w:tc>
      </w:tr>
      <w:tr>
        <w:trPr>
          <w:trHeight w:val="450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 Шелехова</w:t>
            </w:r>
          </w:p>
        </w:tc>
      </w:tr>
      <w:tr>
        <w:trPr>
          <w:trHeight w:val="387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8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7">
    <w:name w:val="Основной текст_"/>
    <w:qFormat/>
    <w:rPr>
      <w:spacing w:val="10"/>
      <w:sz w:val="23"/>
      <w:szCs w:val="23"/>
      <w:shd w:fill="FFFFFF" w:val="clear"/>
    </w:rPr>
  </w:style>
  <w:style w:type="character" w:styleId="3">
    <w:name w:val="Заголовок 3 Знак"/>
    <w:basedOn w:val="Style12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tyle18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10" w:before="360" w:after="0"/>
      <w:jc w:val="both"/>
    </w:pPr>
    <w:rPr>
      <w:spacing w:val="10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05:00Z</dcterms:created>
  <dc:creator>yoa</dc:creator>
  <dc:description/>
  <cp:keywords/>
  <dc:language>en-US</dc:language>
  <cp:lastModifiedBy>boa</cp:lastModifiedBy>
  <cp:lastPrinted>2019-03-25T09:36:00Z</cp:lastPrinted>
  <dcterms:modified xsi:type="dcterms:W3CDTF">2019-03-27T03:19:00Z</dcterms:modified>
  <cp:revision>136</cp:revision>
  <dc:subject/>
  <dc:title/>
</cp:coreProperties>
</file>