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5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19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  07 августа 2019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чикова Аягма Гармаевна – заместитель председателя Правительства Забайкальского края по социальным вопросам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и.о. председателя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19 год, утвержденное 26 декабря 2018 года (далее – Тарифное соглашение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 Приложении № 2 «Тарифы на медицинскую помощь в системе обязательного медицинского страхования Забайкальского края» к Тарифному соглашению изложить в новой редакции следующие пункты (Приложение № 1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1. Тарифы на оплату диспансеризации взрослого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2. Тарифы на оплату диспансеризации инвалидов боевых действ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6. Тарифы на оплату  профилактических медицинских осмотров определенных групп взрослого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.8. Тарифы на оплату услуг мобильных медицинских бригад в рамках проведения 1 этапа диспансеризации взрослого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2.10.1. Тарифы на оплату услуг мобильных медицинских бригад в рамках проведения профилактического медицинского осмотра взрослого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Изложить в новой редакции Приложение № 7 Коэффициенты уровня оказания медицинской помощи в стационарных условиях к Тарифному соглашению (Приложение № 2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соглашение вступает в силу с момента подписания и распространяется на правоотношения, возникшие с 01 августа 2019 года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Ванчиков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</w:tc>
      </w:tr>
      <w:tr>
        <w:trPr>
          <w:trHeight w:val="387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mmi</cp:lastModifiedBy>
  <cp:lastPrinted>2019-07-22T13:54:00Z</cp:lastPrinted>
  <dcterms:modified xsi:type="dcterms:W3CDTF">2019-08-13T04:03:00Z</dcterms:modified>
  <cp:revision>144</cp:revision>
  <dc:subject/>
  <dc:title/>
</cp:coreProperties>
</file>