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4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9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      9 июля 2019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и.о. председателя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9 год, утвержденное 26 декабря 2018 года (далее – Тарифное соглашение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 Приложении № 2 «Тарифы на медицинскую помощь в системе обязательного медицинского страхования Забайкальского края» к Тарифному соглашению изложить в новой редакции следующие пункты (Приложение № 1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1. Тарифы на оплату диспансеризации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2. Тарифы на оплату диспансеризации инвалидов боевых дейст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6. Тарифы на оплату  профилактических медицинских осмотров определенных групп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8. Тарифы на оплату услуг мобильных медицинских бригад в рамках проведения 1 этапа диспансеризации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2.10.1. Тарифы на оплату услуг мобильных медицинских бригад в рамках проведения профилактического медицинского осмотра взрослого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Изложить в новой редакции пункты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особы оплаты медицинской помощи» Тарифного соглашения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Оплата первого этапа диспансеризации взрослого населения,  диспансеризации пребывающих в стационарных учреждениях детей-сирот и детей, находящихся в трудной жизненной ситуации, а также 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за комплексное посещение в пределах согласованных объемов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Оплата профилактических медицинских осмотров взрослого населения (в возрасте 18 лет и старше), проводимых в соответствии с приказом Министерства здравоохранения РФ от 13 марта 2019 г. № 124н, осуществляется за единицу объема медицинской помощи (комплексное посещение), утвержденным Тарифным соглашением, в пределах согласованных объем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6. Оплата профилактических медицинских осмотров несовершеннолетних, проводимых в соответствии с приказом Министерства здравоохранения РФ от 13 марта 2019 г. № 124н, осуществляется за единицу объема медицинской помощи (комплексное посещение), утвержденным Тарифным соглашением, в пределах согласованных объемов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Изложить в новой редакции Приложение № 4 «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» к Тарифному соглашению (Приложение №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соглашение вступает в силу с момента подписания и распространяется на правоотношения, возникшие с 1 июня 2019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  <w:tr>
        <w:trPr>
          <w:trHeight w:val="387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9-07-16T11:44:00Z</cp:lastPrinted>
  <dcterms:modified xsi:type="dcterms:W3CDTF">2019-07-16T03:47:00Z</dcterms:modified>
  <cp:revision>139</cp:revision>
  <dc:subject/>
  <dc:title/>
</cp:coreProperties>
</file>