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      13 мая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и.о. председателя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, утвержденное 26 декабря 2018 года (далее – Тарифное соглашение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менить абзац пункта 3.3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мер и структура тарифа на оплату медицинской помощи» Тарифного соглашения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right="20" w:firstLine="36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pacing w:val="0"/>
          <w:sz w:val="28"/>
          <w:szCs w:val="28"/>
        </w:rPr>
        <w:t>«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, включенного в КСГ. На лабораторные услуги, в том числе осуществляемые централизованными лабораториями, установлены единые тарифы. Расчеты по оплате лабораторных услуг осуществляются медицинскими организациями на основании заключенных между ними договоров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360" w:right="20"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76" w:before="0" w:after="0"/>
        <w:ind w:left="360" w:right="20"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бзацем следующего содержания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right="20" w:firstLine="36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0"/>
          <w:sz w:val="28"/>
          <w:szCs w:val="28"/>
        </w:rPr>
        <w:t>«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, включенного в КСГ. На лабораторные услуги, в том числе осуществляемые централизованными лабораториями, установлены единые тарифы. Расчеты по оплате лабораторных услуг осуществляются медицинскими организациями на основании заключенных между ними договоров и страховыми медицинскими организациями в соответствии с порядком оплаты медицинской помощи, включенной в систему взаиморасчетов».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76" w:before="0" w:after="0"/>
        <w:ind w:left="360" w:right="20"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зложить в новой редакции Приложение № 5 «Коэффициенты уровня (подуровня) оказания медицинской помощи в стационарных условиях» к Тарифному соглашению (прилагается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Дополнить таблицу пункта 2.35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пособы оплаты медицинской помощи» Тарифного соглашения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s02.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ое прерывание беременности (аборт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 В Приложении № 14 «Перечень клинико-статистических групп с указанием коэффициентов относительной затратоемкости для медицинской помощи, оказанной в стационарных условиях» к Тарифному соглашению заменить строк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850"/>
        <w:gridCol w:w="744"/>
        <w:gridCol w:w="1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38.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ческая ас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иатр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850"/>
        <w:gridCol w:w="744"/>
        <w:gridCol w:w="1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38.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е заболевания, осложненные старческой астен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иатр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соглашение вступает в силу с момента подписания и распространяется на правоотношения, возникшие с 1 мая 2019 год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05-16T15:44:00Z</cp:lastPrinted>
  <dcterms:modified xsi:type="dcterms:W3CDTF">2019-05-16T06:44:00Z</dcterms:modified>
  <cp:revision>139</cp:revision>
  <dc:subject/>
  <dc:title/>
</cp:coreProperties>
</file>