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812" w:hanging="0"/>
        <w:jc w:val="right"/>
        <w:outlineLvl w:val="1"/>
        <w:rPr/>
      </w:pPr>
      <w:r>
        <w:rPr/>
        <w:t>Приложение № 15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к Тарифному соглашению на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ind w:left="5812" w:hanging="0"/>
        <w:jc w:val="right"/>
        <w:rPr/>
      </w:pPr>
      <w:r>
        <w:rPr/>
        <w:t>обязательного медицинского страхования Забайкальского края на 2019 год,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утвержденному Соглашением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от 26 декабря 2018 года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дицинских организаций и критерии их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557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квартал</w:t>
            </w:r>
          </w:p>
        </w:tc>
      </w:tr>
      <w:tr>
        <w:trPr>
          <w:trHeight w:val="551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месяц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кстренных госпитализаций в общем объеме госпита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ого населе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 %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 счетов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= 6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7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7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контроля объемов, сроков, качества и условий предоставления медицинской помощи прикрепленному населению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медико-экономическо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экспертизы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2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ко-экономических экспертиз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арушений, выявленных при проведении экспертизы кач10еств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медицинской помощ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3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спертиз качества медицинской помощ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3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за месяц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 за квартал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49:00Z</dcterms:created>
  <dc:creator>KDN</dc:creator>
  <dc:description/>
  <cp:keywords/>
  <dc:language>en-US</dc:language>
  <cp:lastModifiedBy>boa</cp:lastModifiedBy>
  <cp:lastPrinted>2018-12-12T16:26:00Z</cp:lastPrinted>
  <dcterms:modified xsi:type="dcterms:W3CDTF">2019-01-17T06:21:00Z</dcterms:modified>
  <cp:revision>20</cp:revision>
  <dc:subject/>
  <dc:title>Приложение № 3</dc:title>
</cp:coreProperties>
</file>