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82" w:leader="none"/>
          <w:tab w:val="right" w:pos="10205" w:leader="none"/>
        </w:tabs>
        <w:autoSpaceDE w:val="false"/>
        <w:ind w:left="5812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widowControl w:val="false"/>
        <w:autoSpaceDE w:val="false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 на</w:t>
      </w:r>
    </w:p>
    <w:p>
      <w:pPr>
        <w:pStyle w:val="Normal"/>
        <w:widowControl w:val="false"/>
        <w:autoSpaceDE w:val="false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>обязательного медицинского</w:t>
      </w:r>
    </w:p>
    <w:p>
      <w:pPr>
        <w:pStyle w:val="Normal"/>
        <w:widowControl w:val="false"/>
        <w:autoSpaceDE w:val="false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>страхования Забайкальского края на 2019 год,</w:t>
      </w:r>
    </w:p>
    <w:p>
      <w:pPr>
        <w:pStyle w:val="Normal"/>
        <w:widowControl w:val="false"/>
        <w:autoSpaceDE w:val="false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ному Соглашением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от 26 декабря 2018 года</w:t>
      </w:r>
    </w:p>
    <w:p>
      <w:pPr>
        <w:pStyle w:val="Normal"/>
        <w:ind w:left="9781" w:hanging="0"/>
        <w:jc w:val="right"/>
        <w:rPr/>
      </w:pPr>
      <w:r>
        <w:rPr/>
      </w:r>
    </w:p>
    <w:p>
      <w:pPr>
        <w:pStyle w:val="Normal"/>
        <w:ind w:left="9781" w:hanging="0"/>
        <w:rPr/>
      </w:pPr>
      <w:r>
        <w:rPr/>
      </w:r>
    </w:p>
    <w:p>
      <w:pPr>
        <w:pStyle w:val="Heading1"/>
        <w:tabs>
          <w:tab w:val="clear" w:pos="708"/>
          <w:tab w:val="left" w:pos="9639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оплате медицинской помощ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57"/>
        <w:gridCol w:w="1134"/>
        <w:gridCol w:w="851"/>
      </w:tblGrid>
      <w:tr>
        <w:trPr>
          <w:trHeight w:val="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ефектов, нару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ствия неисполнения обязательств</w:t>
            </w:r>
          </w:p>
        </w:tc>
      </w:tr>
      <w:tr>
        <w:trPr>
          <w:trHeight w:val="2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-ределения неполной оплаты медицин-ской помощи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реде-ления размера штраф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медицинской организации из медицинских организаций,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в соответствии с территориальной программой </w:t>
            </w:r>
          </w:p>
        </w:tc>
      </w:tr>
      <w:tr>
        <w:trPr>
          <w:trHeight w:val="10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не повлекший причинение вреда здоровью, не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екший причинение вреда здоровью, не создавший риск прогрессирования имеющегося заболевания либо возникновения нового заболе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сутствие информированности застрахованны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сутствие официального сайта медицинской организации в сети «Интерн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сутствие на официальном сайте медицинской организации в сети «Интернет»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оказываем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сутствие информационных стен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медицинской помощи, оказываемых данной медицинск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6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пятидесяти процентн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фекты медицинской помощи / нарушения при оказании медицинской помощ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 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иявшие на состояние здоровья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величению сроков лечения сверх установленных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создавшие риск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инвалидизации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риску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5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 вине медицинской организации преемственности в лечении застрахованного лица (в том числе своевременный перевод пациента в медицинскую организацию более высокого уровня),</w:t>
            </w:r>
          </w:p>
          <w:p>
            <w:pPr>
              <w:pStyle w:val="Normal"/>
              <w:jc w:val="both"/>
              <w:rPr/>
            </w:pPr>
            <w:r>
              <w:rPr/>
              <w:t>приведшее к увеличению сроков лечения и (или) ухудшению состояния здоровья застрахова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3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назначение лекарственной терапии; исключение одновременного назначения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по вине медицинской организации обязательного патологоанатомического вскрытия в соответствии с законодательств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</w:tr>
      <w:tr>
        <w:trPr>
          <w:trHeight w:val="6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</w:tr>
      <w:tr>
        <w:trPr>
          <w:trHeight w:val="131" w:hRule="atLeast"/>
        </w:trPr>
        <w:tc>
          <w:tcPr>
            <w:tcW w:w="1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Дефекты оформления в медицинской организации первичной медицинской документ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 оказания медицинской помощи, зарегистрированных в первичной медицинской документации и реестре счетов, и в табеле учета рабочего времени врача (оказание медицинской помощи в период отпуска, учебы, командировок, выходных дней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корректное применение тарифа, требующее его замены по результатам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рушения, связанные с оформлением и предъявлением на оплату счетов и реестров счетов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незаполненных полей реестра счетов, обязательных к заполнени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 реестре счета неактуальных данных о застрахованных лиц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5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я в реестр счетов медицинской помощи: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autoSpaceDE w:val="false"/>
              <w:ind w:left="283" w:hanging="0"/>
              <w:rPr>
                <w:bCs/>
              </w:rPr>
            </w:pPr>
            <w:r>
              <w:rPr>
                <w:bCs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7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40:00Z</dcterms:created>
  <dc:creator>eabdrakhmanova</dc:creator>
  <dc:description/>
  <cp:keywords/>
  <dc:language>en-US</dc:language>
  <cp:lastModifiedBy>boa</cp:lastModifiedBy>
  <cp:lastPrinted>2017-05-22T12:42:00Z</cp:lastPrinted>
  <dcterms:modified xsi:type="dcterms:W3CDTF">2019-01-11T01:56:00Z</dcterms:modified>
  <cp:revision>15</cp:revision>
  <dc:subject/>
  <dc:title/>
</cp:coreProperties>
</file>