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ое соглашение № 8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Тарифное соглашение на медицинскую помощь в системе обязательного медицинского страхования </w:t>
        <w:br/>
        <w:t>Забайкальского края на 2019 год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9"/>
        <w:spacing w:before="28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Чита                                                                                    20 ноября 2019 года</w:t>
      </w:r>
    </w:p>
    <w:p>
      <w:pPr>
        <w:pStyle w:val="Style19"/>
        <w:spacing w:before="28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, нижеподписавшиеся: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нчикова Аягма Гармаевна – заместитель председателя Правительства Забайкальского края по социальным вопросам;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бан Сергей Николаевич – директор Территориального фонда обязательного медицинского страхования Забайкальского края;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арова Ольга Анатольевна – председатель Забайкальской краевой организации профсоюза работников здравоохранения Российской Федерации;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ребрякова Ольга Владимировна – президент некоммерческого партнерства «Забайкальская медицинская палата»;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лехова Наталья Владимировна – генеральный директор государственного унитарного предприятия Забайкальского края «Государственная страховая медицинская компания «Забайкалмедстрах»,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или внести следующие изменения в Тарифное соглашение на медицинскую помощь в системе обязательного медицинского страхования Забайкальского края на 2019 год (далее – Тарифное соглашение), утвержденное 26 декабря 2018 года: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>1. В разделе 2.13 «Размер базовой ставки финансирования стационарной медицинской помощи и стационарозамещающей медицинской помощи в соответствии с классификацией по клинико-статистическим группам, в том числе для оплаты медицинской помощи, оказанной гражданам Российской Федерации, застрахованным за пределами Забайкальского края» Приложения № 2 к Тарифному соглашению цифры «30 880,15», «20 984,12» заменить соответственно цифрами «28 739,7», «15 931,3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соглашение вступает в силу с момента подписания и распространяется на правоотношения, возникшие с 01 октября 2019 год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400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0"/>
        <w:tabs>
          <w:tab w:val="clear" w:pos="708"/>
          <w:tab w:val="left" w:pos="400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ПОДПИСИ СТОРОН:</w:t>
      </w:r>
    </w:p>
    <w:p>
      <w:pPr>
        <w:pStyle w:val="Style20"/>
        <w:tabs>
          <w:tab w:val="clear" w:pos="708"/>
          <w:tab w:val="left" w:pos="400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5"/>
        <w:gridCol w:w="2431"/>
        <w:gridCol w:w="2551"/>
      </w:tblGrid>
      <w:tr>
        <w:trPr>
          <w:trHeight w:val="330" w:hRule="atLeast"/>
        </w:trPr>
        <w:tc>
          <w:tcPr>
            <w:tcW w:w="4765" w:type="dxa"/>
            <w:vMerge w:val="restart"/>
            <w:tcBorders/>
          </w:tcPr>
          <w:p>
            <w:pPr>
              <w:pStyle w:val="Normal"/>
              <w:spacing w:lineRule="auto" w:line="240" w:before="0" w:after="200"/>
              <w:ind w:right="-27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  <w:tc>
          <w:tcPr>
            <w:tcW w:w="24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27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Style19"/>
              <w:ind w:right="-27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Г. Ванчикова</w:t>
            </w:r>
          </w:p>
        </w:tc>
      </w:tr>
      <w:tr>
        <w:trPr>
          <w:trHeight w:val="678" w:hRule="atLeast"/>
        </w:trPr>
        <w:tc>
          <w:tcPr>
            <w:tcW w:w="476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200"/>
              <w:ind w:right="-271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27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Style19"/>
              <w:snapToGrid w:val="false"/>
              <w:ind w:right="-27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ind w:right="-27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Н. Чабан</w:t>
            </w:r>
          </w:p>
        </w:tc>
      </w:tr>
      <w:tr>
        <w:trPr>
          <w:trHeight w:val="540" w:hRule="atLeast"/>
        </w:trPr>
        <w:tc>
          <w:tcPr>
            <w:tcW w:w="476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200"/>
              <w:ind w:right="-271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27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Style19"/>
              <w:snapToGrid w:val="false"/>
              <w:ind w:right="-27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ind w:right="-27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А. Назарова</w:t>
            </w:r>
          </w:p>
        </w:tc>
      </w:tr>
      <w:tr>
        <w:trPr>
          <w:trHeight w:val="580" w:hRule="atLeast"/>
        </w:trPr>
        <w:tc>
          <w:tcPr>
            <w:tcW w:w="476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200"/>
              <w:ind w:right="-271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27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Style19"/>
              <w:snapToGrid w:val="false"/>
              <w:ind w:right="-27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ind w:right="-27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В. Серебрякова</w:t>
            </w:r>
          </w:p>
        </w:tc>
      </w:tr>
      <w:tr>
        <w:trPr>
          <w:trHeight w:val="450" w:hRule="atLeast"/>
        </w:trPr>
        <w:tc>
          <w:tcPr>
            <w:tcW w:w="476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200"/>
              <w:ind w:right="-271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27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Style19"/>
              <w:snapToGrid w:val="false"/>
              <w:ind w:right="-27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ind w:right="-27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В. Шелехова</w:t>
            </w:r>
          </w:p>
        </w:tc>
      </w:tr>
      <w:tr>
        <w:trPr>
          <w:trHeight w:val="387" w:hRule="atLeast"/>
        </w:trPr>
        <w:tc>
          <w:tcPr>
            <w:tcW w:w="476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8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Calibri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0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2"/>
    <w:rPr/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7">
    <w:name w:val="Основной текст_"/>
    <w:qFormat/>
    <w:rPr>
      <w:spacing w:val="10"/>
      <w:sz w:val="23"/>
      <w:szCs w:val="23"/>
      <w:shd w:fill="FFFFFF" w:val="clear"/>
    </w:rPr>
  </w:style>
  <w:style w:type="character" w:styleId="3">
    <w:name w:val="Заголовок 3 Знак"/>
    <w:basedOn w:val="Style12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Style18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0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310" w:before="360" w:after="0"/>
      <w:jc w:val="both"/>
    </w:pPr>
    <w:rPr>
      <w:spacing w:val="10"/>
      <w:sz w:val="23"/>
      <w:szCs w:val="23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7:05:00Z</dcterms:created>
  <dc:creator>yoa</dc:creator>
  <dc:description/>
  <cp:keywords/>
  <dc:language>en-US</dc:language>
  <cp:lastModifiedBy>boa</cp:lastModifiedBy>
  <cp:lastPrinted>2019-11-21T15:42:00Z</cp:lastPrinted>
  <dcterms:modified xsi:type="dcterms:W3CDTF">2019-11-21T06:42:00Z</dcterms:modified>
  <cp:revision>154</cp:revision>
  <dc:subject/>
  <dc:title/>
</cp:coreProperties>
</file>