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е соглашение № 7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Тарифное соглашение на медицинскую помощь в системе обязательного медицинского страхования </w:t>
        <w:br/>
        <w:t>Забайкальского края на 2019 год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 26 сентября 2019 года</w:t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чикова Аягма Гармаевна – заместитель председателя Правительства Забайкальского края по социальным вопросам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бан Сергей Николаевич – директор Территориального фонда обязательного медицинского страхования Забайкальского кра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арова Ольга Анатолье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и внести следующие изменения в Тарифное соглашение на медицинскую помощь в системе обязательного медицинского страхования Забайкальского края на 2019 год (далее – Тарифное соглашение), утвержденное 26 декабря 2018 года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1. В разделе 2.13 «Размер базовой ставки финансирования стационарной медицинской помощи и стационарозамещающей медицинской помощи в соответствии с классификацией по клинико-статистическим группам, в том числе для оплаты медицинской помощи, оказанной гражданам Российской Федерации, застрахованным за пределами Забайкальского края» Приложения № 2 к Тарифному соглашению цифры «29 494,82», «20 146,92» заменить соответственно цифрами «30 880,15», «20 984,12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соглашение вступает в силу с момента подписания и распространяется на правоотношения, возникшие с 01 сентября 2019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Style20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2431"/>
        <w:gridCol w:w="2551"/>
      </w:tblGrid>
      <w:tr>
        <w:trPr>
          <w:trHeight w:val="330" w:hRule="atLeast"/>
        </w:trPr>
        <w:tc>
          <w:tcPr>
            <w:tcW w:w="4765" w:type="dxa"/>
            <w:vMerge w:val="restart"/>
            <w:tcBorders/>
          </w:tcPr>
          <w:p>
            <w:pPr>
              <w:pStyle w:val="Normal"/>
              <w:spacing w:lineRule="auto" w:line="240" w:before="0" w:after="200"/>
              <w:ind w:right="-2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ind w:right="-2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 Ванчикова</w:t>
            </w:r>
          </w:p>
        </w:tc>
      </w:tr>
      <w:tr>
        <w:trPr>
          <w:trHeight w:val="678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271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ind w:right="-2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right="-2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 Чабан</w:t>
            </w:r>
          </w:p>
        </w:tc>
      </w:tr>
      <w:tr>
        <w:trPr>
          <w:trHeight w:val="54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271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ind w:right="-2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right="-2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Назарова</w:t>
            </w:r>
          </w:p>
        </w:tc>
      </w:tr>
      <w:tr>
        <w:trPr>
          <w:trHeight w:val="58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271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ind w:right="-2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right="-2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Серебрякова</w:t>
            </w:r>
          </w:p>
        </w:tc>
      </w:tr>
      <w:tr>
        <w:trPr>
          <w:trHeight w:val="45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271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ind w:right="-2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right="-2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Шелехова</w:t>
            </w:r>
          </w:p>
        </w:tc>
      </w:tr>
      <w:tr>
        <w:trPr>
          <w:trHeight w:val="387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8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Основной текст_"/>
    <w:qFormat/>
    <w:rPr>
      <w:spacing w:val="10"/>
      <w:sz w:val="23"/>
      <w:szCs w:val="23"/>
      <w:shd w:fill="FFFFFF" w:val="clear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boa</cp:lastModifiedBy>
  <cp:lastPrinted>2019-10-02T09:07:00Z</cp:lastPrinted>
  <dcterms:modified xsi:type="dcterms:W3CDTF">2019-10-02T00:07:00Z</dcterms:modified>
  <cp:revision>152</cp:revision>
  <dc:subject/>
  <dc:title/>
</cp:coreProperties>
</file>