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21 февраля 2020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изменение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ложить в новой редакции Приложение № 11 «Перечень фельдшерских, фельдшерско-акушерских пунктов и размер их финансового обеспечения в 2020 году» к Тарифному соглашению (прилагаетс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февраля 202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02-29T11:45:00Z</cp:lastPrinted>
  <dcterms:modified xsi:type="dcterms:W3CDTF">2020-02-29T02:46:00Z</dcterms:modified>
  <cp:revision>142</cp:revision>
  <dc:subject/>
  <dc:title/>
</cp:coreProperties>
</file>