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0"/>
        </w:rPr>
        <w:t xml:space="preserve">Приложение № 15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арифному соглашению н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дицинскую  помощь в системе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язательного медицинского страхования Забайкальского края на 2020 год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ind w:right="-284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РЕДНЕЕ КОЛИЧЕСТВО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ЕТ В ОДНОЙ МЕДИЦИНСКОЙ УСЛУГЕ,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МЕНЯЕМОЕ ДЛЯ ОБОСНОВАНИЯ ОБЪЕМА И СТОИМОСТИ ПОСЕЩЕНИЙ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 ОКАЗАНИИ ПЕРВИЧНОЙ МЕДИКО-САНИТАРНОЙ СПЕЦИАЛИЗИРОВАННОЙ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СТОМАТОЛОГИЧЕСКОЙ ПОМОЩИ В АМБУЛАТОРНЫХ УСЛОВИЯХ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5159"/>
        <w:gridCol w:w="1134"/>
        <w:gridCol w:w="96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слуги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ЕТ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й прие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прие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2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ное окрашивание твердых тканей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2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дексов гигиены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2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одонтальных индек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03.00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иковая анест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03.004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онная анест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03.004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льтрационная анест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6.30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 интерпретация рентгенографических изоб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6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визиография челюстно-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6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льная внутриротовая контактная рентген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1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донтометр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4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4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4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зубного врач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зубного врач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зубного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5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3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минесцентная стоматоск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лекарственных препаратов в пародонтальный карм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гигиена полости рта и зубов </w:t>
            </w:r>
            <w:hyperlink w:anchor="P40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8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лифовывание твердых тканей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а серебрен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II, III, V, VI класс по Блэку с использованием стоматологических цемент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II, III, V, VI класс по Блэку с использование материалов химического отверждения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стоматологических цемент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материалов химического отверждения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пломбой IV класс по Блэку с использованием стеклоиномерных цемент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пломбой IV класс по Блэку с использованием материалов химического отверждения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из амальгамы I, V класс по Блэку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из амальгамы II класс по Блэку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, V, VI класс по Блэку с использованием материалов из фотополимер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с нарушением контактного пункта II, III класс по Блэку с использованием материалов из фотополимер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зуба пломбой IV класс по Блэку с использованием материалов из фотополимеров </w:t>
            </w:r>
            <w:hyperlink w:anchor="P40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2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временной плом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временной плом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панация зуба, искусственной коро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8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орневого канала зуба па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8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мбирование корневого канала зуба гуттаперчивыми штиф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девитализирующей пас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потомия (ампутация коронковой пульп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ирпация пуль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ное шинирование при заболеваниях пародонта </w:t>
            </w:r>
            <w:hyperlink w:anchor="P40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2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ление наддесневых и поддесневых зубных отложений в области зуба ручным методом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2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полирование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2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ьтразвуковое удаление наддесневых и поддесневых зубных отложений в области зуба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0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0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ый кюретаж при заболеваниях пародонта в области зуба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82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корневого канала ранее леченного па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82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ломбировка одного корневого канала ранее леченного фосфатцементом/резорцин-формальдегидным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3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костное введение лекарственных препара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3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жение шины при переломах костей </w:t>
            </w:r>
            <w:hyperlink w:anchor="P40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5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3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шины с одно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преддверия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тка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кисты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жирование протоков слюн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тканей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изистой рот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псия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1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ки при операции в челюстно-лицев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5.0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повязки при операциях в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рургическая обработка раны или инфицированной ткани </w:t>
            </w:r>
            <w:hyperlink w:anchor="P4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6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шивание кожи и подкожной клетчатки </w:t>
            </w:r>
            <w:hyperlink w:anchor="P4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7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жение шва на слизистую оболочку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флегмоны (абсцес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атер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1.03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грану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4.01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авление вывиха суст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5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луночного кровотечения без наложения швов с использованием гемостатически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1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времен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1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остоян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1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зуба сложное с разъединением кор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2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4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скутная операция в полости рта </w:t>
            </w:r>
            <w:hyperlink w:anchor="P4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8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кция верхушки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одонтогенного абс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роченный кюретаж лунки удаленного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абсцесса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стотомия или цист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17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ция объема и формы альвеолярного отростка </w:t>
            </w:r>
            <w:hyperlink w:anchor="P41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9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2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гивэкто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8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гивопла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3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юретаж при заболеваниях пародонта в области зуба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4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верх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4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нижней г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4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уздечк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9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а перфорации верхнечелюстной пазух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08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перфорации стенки корневого канала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мисекция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ание протока слюнной желе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22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камней из протоков слюнных жел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30.06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ечение свища мягких тка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30.06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послеоперационных швов (лигату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54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(консультация) врача-физио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термокоагуляц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форез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офорез корневого канала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сонвализация при патологии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ктуоризац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0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1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7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0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орошение при заболевании полости рта и з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1.07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уум-терапия в стомат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2.07.00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иолетовое облучение ротог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2.07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фонофорез лекарственных препаратов на область дес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донт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3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донта первич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1.063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(осмотр, консультация) врача-ортодонта повто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3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 прием (осмотр, консультация) врача-ортод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2.07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ческие ис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2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нтрольной мо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2.07.010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ттиска с одной челю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02.07.01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на диагностических моделях челю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1.00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съемного ортодоническ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асовка и наложение ортодонтическ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1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ртодонического аппар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3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нка перелома базиса самотвердеющей пластмасс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4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уги вестибулярной с дополнительными изги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73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дуги вестибуля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51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льца ортодонтиче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55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коронки ортодонтиче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58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вестибуля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59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с заслоном для языка (без кламме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23.07.002.060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ластинки с окклюзионными наклад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3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л ортодонтического аппарата через ви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е услуги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4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6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B04.065.00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прием (осмотр, консультация) зубного вр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12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окое фторирование эмали з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1.07.024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е применение реминерализующих препаратов в области зуба </w:t>
            </w:r>
            <w:hyperlink w:anchor="P409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4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3.30.00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гигиене полости 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16.07.057</w:t>
              </w:r>
            </w:hyperlink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ечатывание фиссуры зуба гермет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095"/>
      <w:bookmarkEnd w:id="0"/>
      <w:r>
        <w:rPr>
          <w:rFonts w:cs="Times New Roman" w:ascii="Times New Roman" w:hAnsi="Times New Roman"/>
          <w:sz w:val="24"/>
          <w:szCs w:val="24"/>
        </w:rPr>
        <w:t>&lt;1&gt; Одного квадран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096"/>
      <w:bookmarkEnd w:id="1"/>
      <w:r>
        <w:rPr>
          <w:rFonts w:cs="Times New Roman" w:ascii="Times New Roman" w:hAnsi="Times New Roman"/>
          <w:sz w:val="24"/>
          <w:szCs w:val="24"/>
        </w:rPr>
        <w:t>&lt;2&gt; Включая полирование пломб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4097"/>
      <w:bookmarkEnd w:id="2"/>
      <w:r>
        <w:rPr>
          <w:rFonts w:cs="Times New Roman" w:ascii="Times New Roman" w:hAnsi="Times New Roman"/>
          <w:sz w:val="24"/>
          <w:szCs w:val="24"/>
        </w:rPr>
        <w:t>&lt;3&gt; Трех зуб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4098"/>
      <w:bookmarkEnd w:id="3"/>
      <w:r>
        <w:rPr>
          <w:rFonts w:cs="Times New Roman" w:ascii="Times New Roman" w:hAnsi="Times New Roman"/>
          <w:sz w:val="24"/>
          <w:szCs w:val="24"/>
        </w:rPr>
        <w:t>&lt;4&gt; Одного зуб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4099"/>
      <w:bookmarkEnd w:id="4"/>
      <w:r>
        <w:rPr>
          <w:rFonts w:cs="Times New Roman" w:ascii="Times New Roman" w:hAnsi="Times New Roman"/>
          <w:sz w:val="24"/>
          <w:szCs w:val="24"/>
        </w:rPr>
        <w:t>&lt;5&gt; На одной челю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4100"/>
      <w:bookmarkEnd w:id="5"/>
      <w:r>
        <w:rPr>
          <w:rFonts w:cs="Times New Roman" w:ascii="Times New Roman" w:hAnsi="Times New Roman"/>
          <w:sz w:val="24"/>
          <w:szCs w:val="24"/>
        </w:rPr>
        <w:t>&lt;6&gt; Без наложения шв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4101"/>
      <w:bookmarkEnd w:id="6"/>
      <w:r>
        <w:rPr>
          <w:rFonts w:cs="Times New Roman" w:ascii="Times New Roman" w:hAnsi="Times New Roman"/>
          <w:sz w:val="24"/>
          <w:szCs w:val="24"/>
        </w:rPr>
        <w:t>&lt;7&gt; Один ш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4102"/>
      <w:bookmarkEnd w:id="7"/>
      <w:r>
        <w:rPr>
          <w:rFonts w:cs="Times New Roman" w:ascii="Times New Roman" w:hAnsi="Times New Roman"/>
          <w:sz w:val="24"/>
          <w:szCs w:val="24"/>
        </w:rPr>
        <w:t>&lt;8&gt; В области двух-трех зубов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4103"/>
      <w:bookmarkEnd w:id="8"/>
      <w:r>
        <w:rPr>
          <w:rFonts w:cs="Times New Roman" w:ascii="Times New Roman" w:hAnsi="Times New Roman"/>
          <w:sz w:val="24"/>
          <w:szCs w:val="24"/>
        </w:rPr>
        <w:t>&lt;9&gt; В области одного-двух зуб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E95106ADE4E6B1E249521C04E5B8C6F9F19CFC19CF79D2F3C81154F5CD3B341159D7947F79A38DF3906D16B8C3114CF4BBDE4E00EE5ECBGFc3A" TargetMode="External"/><Relationship Id="rId3" Type="http://schemas.openxmlformats.org/officeDocument/2006/relationships/hyperlink" Target="consultantplus://offline/ref=B6E95106ADE4E6B1E249521C04E5B8C6F9F19CFC19CF79D2F3C81154F5CD3B341159D7947F79A38DF7906D16B8C3114CF4BBDE4E00EE5ECBGFc3A" TargetMode="External"/><Relationship Id="rId4" Type="http://schemas.openxmlformats.org/officeDocument/2006/relationships/hyperlink" Target="consultantplus://offline/ref=B6E95106ADE4E6B1E249521C04E5B8C6F9F19CFC19CF79D2F3C81154F5CD3B341159D7947F79A38DF5906D16B8C3114CF4BBDE4E00EE5ECBGFc3A" TargetMode="External"/><Relationship Id="rId5" Type="http://schemas.openxmlformats.org/officeDocument/2006/relationships/hyperlink" Target="consultantplus://offline/ref=B6E95106ADE4E6B1E249521C04E5B8C6F9F19CFC19CF79D2F3C81154F5CD3B341159D7947E76A183F6906D16B8C3114CF4BBDE4E00EE5ECBGFc3A" TargetMode="External"/><Relationship Id="rId6" Type="http://schemas.openxmlformats.org/officeDocument/2006/relationships/hyperlink" Target="consultantplus://offline/ref=B6E95106ADE4E6B1E249521C04E5B8C6F9F19CFC19CF79D2F3C81154F5CD3B341159D7947E76A183FA906D16B8C3114CF4BBDE4E00EE5ECBGFc3A" TargetMode="External"/><Relationship Id="rId7" Type="http://schemas.openxmlformats.org/officeDocument/2006/relationships/hyperlink" Target="consultantplus://offline/ref=B6E95106ADE4E6B1E249521C04E5B8C6F9F19CFC19CF79D2F3C81154F5CD3B341159D7947E76A182F2906D16B8C3114CF4BBDE4E00EE5ECBGFc3A" TargetMode="External"/><Relationship Id="rId8" Type="http://schemas.openxmlformats.org/officeDocument/2006/relationships/hyperlink" Target="consultantplus://offline/ref=B6E95106ADE4E6B1E249521C04E5B8C6F9F19CFC19CF79D2F3C81154F5CD3B341159D7947F7DA788F4906D16B8C3114CF4BBDE4E00EE5ECBGFc3A" TargetMode="External"/><Relationship Id="rId9" Type="http://schemas.openxmlformats.org/officeDocument/2006/relationships/hyperlink" Target="consultantplus://offline/ref=B6E95106ADE4E6B1E249521C04E5B8C6F9F19CFC19CF79D2F3C81154F5CD3B341159D7947F7DA289F0906D16B8C3114CF4BBDE4E00EE5ECBGFc3A" TargetMode="External"/><Relationship Id="rId10" Type="http://schemas.openxmlformats.org/officeDocument/2006/relationships/hyperlink" Target="consultantplus://offline/ref=B6E95106ADE4E6B1E249521C04E5B8C6F9F19CFC19CF79D2F3C81154F5CD3B341159D7947F7DA28BF4906D16B8C3114CF4BBDE4E00EE5ECBGFc3A" TargetMode="External"/><Relationship Id="rId11" Type="http://schemas.openxmlformats.org/officeDocument/2006/relationships/hyperlink" Target="consultantplus://offline/ref=B6E95106ADE4E6B1E249521C04E5B8C6F9F19CFC19CF79D2F3C81154F5CD3B341159D7947F7AA38FF7906D16B8C3114CF4BBDE4E00EE5ECBGFc3A" TargetMode="External"/><Relationship Id="rId12" Type="http://schemas.openxmlformats.org/officeDocument/2006/relationships/hyperlink" Target="consultantplus://offline/ref=B6E95106ADE4E6B1E249521C04E5B8C6F9F19CFC19CF79D2F3C81154F5CD3B341159D7947F7AA289FB906D16B8C3114CF4BBDE4E00EE5ECBGFc3A" TargetMode="External"/><Relationship Id="rId13" Type="http://schemas.openxmlformats.org/officeDocument/2006/relationships/hyperlink" Target="consultantplus://offline/ref=B6E95106ADE4E6B1E249521C04E5B8C6F9F19CFC19CF79D2F3C81154F5CD3B341159D7947F7AA38AF3906D16B8C3114CF4BBDE4E00EE5ECBGFc3A" TargetMode="External"/><Relationship Id="rId14" Type="http://schemas.openxmlformats.org/officeDocument/2006/relationships/hyperlink" Target="consultantplus://offline/ref=B6E95106ADE4E6B1E249521C04E5B8C6F9F19CFC19CF79D2F3C81154F5CD3B341159D7947E7AA489FB906D16B8C3114CF4BBDE4E00EE5ECBGFc3A" TargetMode="External"/><Relationship Id="rId15" Type="http://schemas.openxmlformats.org/officeDocument/2006/relationships/hyperlink" Target="consultantplus://offline/ref=B6E95106ADE4E6B1E249521C04E5B8C6F9F19CFC19CF79D2F3C81154F5CD3B341159D7947F7EA68DFA906D16B8C3114CF4BBDE4E00EE5ECBGFc3A" TargetMode="External"/><Relationship Id="rId16" Type="http://schemas.openxmlformats.org/officeDocument/2006/relationships/hyperlink" Target="consultantplus://offline/ref=B6E95106ADE4E6B1E249521C04E5B8C6F9F19CFC19CF79D2F3C81154F5CD3B341159D7947E76AA8AF4906D16B8C3114CF4BBDE4E00EE5ECBGFc3A" TargetMode="External"/><Relationship Id="rId17" Type="http://schemas.openxmlformats.org/officeDocument/2006/relationships/hyperlink" Target="consultantplus://offline/ref=B6E95106ADE4E6B1E249521C04E5B8C6F9F19CFC19CF79D2F3C81154F5CD3B341159D7947E76AA8AFA906D16B8C3114CF4BBDE4E00EE5ECBGFc3A" TargetMode="External"/><Relationship Id="rId18" Type="http://schemas.openxmlformats.org/officeDocument/2006/relationships/hyperlink" Target="consultantplus://offline/ref=B6E95106ADE4E6B1E249521C04E5B8C6F9F19CFC19CF79D2F3C81154F5CD3B341159D7947D7FAA8BF2906D16B8C3114CF4BBDE4E00EE5ECBGFc3A" TargetMode="External"/><Relationship Id="rId19" Type="http://schemas.openxmlformats.org/officeDocument/2006/relationships/hyperlink" Target="consultantplus://offline/ref=B6E95106ADE4E6B1E249521C04E5B8C6F9F19CFC19CF79D2F3C81154F5CD3B341159D7947E76AA88F0906D16B8C3114CF4BBDE4E00EE5ECBGFc3A" TargetMode="External"/><Relationship Id="rId20" Type="http://schemas.openxmlformats.org/officeDocument/2006/relationships/hyperlink" Target="consultantplus://offline/ref=B6E95106ADE4E6B1E249521C04E5B8C6F9F19CFC19CF79D2F3C81154F5CD3B341159D7947E76AA88F6906D16B8C3114CF4BBDE4E00EE5ECBGFc3A" TargetMode="External"/><Relationship Id="rId21" Type="http://schemas.openxmlformats.org/officeDocument/2006/relationships/hyperlink" Target="consultantplus://offline/ref=B6E95106ADE4E6B1E249521C04E5B8C6F9F19CFC19CF79D2F3C81154F5CD3B341159D7947D7FAA8AF0906D16B8C3114CF4BBDE4E00EE5ECBGFc3A" TargetMode="External"/><Relationship Id="rId22" Type="http://schemas.openxmlformats.org/officeDocument/2006/relationships/hyperlink" Target="consultantplus://offline/ref=B6E95106ADE4E6B1E249521C04E5B8C6F9F19CFC19CF79D2F3C81154F5CD3B341159D7947E76AA89F2906D16B8C3114CF4BBDE4E00EE5ECBGFc3A" TargetMode="External"/><Relationship Id="rId23" Type="http://schemas.openxmlformats.org/officeDocument/2006/relationships/hyperlink" Target="consultantplus://offline/ref=B6E95106ADE4E6B1E249521C04E5B8C6F9F19CFC19CF79D2F3C81154F5CD3B341159D7947E76AA89F0906D16B8C3114CF4BBDE4E00EE5ECBGFc3A" TargetMode="External"/><Relationship Id="rId24" Type="http://schemas.openxmlformats.org/officeDocument/2006/relationships/hyperlink" Target="consultantplus://offline/ref=B6E95106ADE4E6B1E249521C04E5B8C6F9F19CFC19CF79D2F3C81154F5CD3B341159D7947D7FAA8BF6906D16B8C3114CF4BBDE4E00EE5ECBGFc3A" TargetMode="External"/><Relationship Id="rId25" Type="http://schemas.openxmlformats.org/officeDocument/2006/relationships/hyperlink" Target="consultantplus://offline/ref=B6E95106ADE4E6B1E249521C04E5B8C6F9F19CFC19CF79D2F3C81154F5CD3B341159D7947E76AA89F6906D16B8C3114CF4BBDE4E00EE5ECBGFc3A" TargetMode="External"/><Relationship Id="rId26" Type="http://schemas.openxmlformats.org/officeDocument/2006/relationships/hyperlink" Target="consultantplus://offline/ref=B6E95106ADE4E6B1E249521C04E5B8C6F9F19CFC19CF79D2F3C81154F5CD3B341159D7947E76AA89F4906D16B8C3114CF4BBDE4E00EE5ECBGFc3A" TargetMode="External"/><Relationship Id="rId27" Type="http://schemas.openxmlformats.org/officeDocument/2006/relationships/hyperlink" Target="consultantplus://offline/ref=B6E95106ADE4E6B1E249521C04E5B8C6F9F19CFC19CF79D2F3C81154F5CD3B341159D7947D7FAA8BFA906D16B8C3114CF4BBDE4E00EE5ECBGFc3A" TargetMode="External"/><Relationship Id="rId28" Type="http://schemas.openxmlformats.org/officeDocument/2006/relationships/hyperlink" Target="consultantplus://offline/ref=B6E95106ADE4E6B1E249521C04E5B8C6F9F19CFC19CF79D2F3C81154F5CD3B341159D7947E76AA89FA906D16B8C3114CF4BBDE4E00EE5ECBGFc3A" TargetMode="External"/><Relationship Id="rId29" Type="http://schemas.openxmlformats.org/officeDocument/2006/relationships/hyperlink" Target="consultantplus://offline/ref=B6E95106ADE4E6B1E249521C04E5B8C6F9F19CFC19CF79D2F3C81154F5CD3B341159D7947E76AA88F2906D16B8C3114CF4BBDE4E00EE5ECBGFc3A" TargetMode="External"/><Relationship Id="rId30" Type="http://schemas.openxmlformats.org/officeDocument/2006/relationships/hyperlink" Target="consultantplus://offline/ref=B6E95106ADE4E6B1E249521C04E5B8C6F9F19CFC19CF79D2F3C81154F5CD3B341159D7947F7FAA88F0906D16B8C3114CF4BBDE4E00EE5ECBGFc3A" TargetMode="External"/><Relationship Id="rId31" Type="http://schemas.openxmlformats.org/officeDocument/2006/relationships/hyperlink" Target="consultantplus://offline/ref=B6E95106ADE4E6B1E249521C04E5B8C6F9F19CFC19CF79D2F3C81154F5CD3B341159D7947F7AA38BFB906D16B8C3114CF4BBDE4E00EE5ECBGFc3A" TargetMode="External"/><Relationship Id="rId32" Type="http://schemas.openxmlformats.org/officeDocument/2006/relationships/hyperlink" Target="consultantplus://offline/ref=B6E95106ADE4E6B1E249521C04E5B8C6F9F19CFC19CF79D2F3C81154F5CD3B341159D7947F7AA388F5906D16B8C3114CF4BBDE4E00EE5ECBGFc3A" TargetMode="External"/><Relationship Id="rId33" Type="http://schemas.openxmlformats.org/officeDocument/2006/relationships/hyperlink" Target="consultantplus://offline/ref=B6E95106ADE4E6B1E249521C04E5B8C6F9F19CFC19CF79D2F3C81154F5CD3B341159D7947F78AB8CF1906D16B8C3114CF4BBDE4E00EE5ECBGFc3A" TargetMode="External"/><Relationship Id="rId34" Type="http://schemas.openxmlformats.org/officeDocument/2006/relationships/hyperlink" Target="consultantplus://offline/ref=B6E95106ADE4E6B1E249521C04E5B8C6F9F19CFC19CF79D2F3C81154F5CD3B341159D7947F77A283FB906D16B8C3114CF4BBDE4E00EE5ECBGFc3A" TargetMode="External"/><Relationship Id="rId35" Type="http://schemas.openxmlformats.org/officeDocument/2006/relationships/hyperlink" Target="consultantplus://offline/ref=B6E95106ADE4E6B1E249521C04E5B8C6F9F19CFC19CF79D2F3C81154F5CD3B341159D7947F7AA388FB906D16B8C3114CF4BBDE4E00EE5ECBGFc3A" TargetMode="External"/><Relationship Id="rId36" Type="http://schemas.openxmlformats.org/officeDocument/2006/relationships/hyperlink" Target="consultantplus://offline/ref=B6E95106ADE4E6B1E249521C04E5B8C6F9F19CFC19CF79D2F3C81154F5CD3B341159D7947F79A582F7906D16B8C3114CF4BBDE4E00EE5ECBGFc3A" TargetMode="External"/><Relationship Id="rId37" Type="http://schemas.openxmlformats.org/officeDocument/2006/relationships/hyperlink" Target="consultantplus://offline/ref=B6E95106ADE4E6B1E249521C04E5B8C6F9F19CFC19CF79D2F3C81154F5CD3B341159D7947F78AA89F5906D16B8C3114CF4BBDE4E00EE5ECBGFc3A" TargetMode="External"/><Relationship Id="rId38" Type="http://schemas.openxmlformats.org/officeDocument/2006/relationships/hyperlink" Target="consultantplus://offline/ref=B6E95106ADE4E6B1E249521C04E5B8C6F9F19CFC19CF79D2F3C81154F5CD3B341159D7947F78AA89FB906D16B8C3114CF4BBDE4E00EE5ECBGFc3A" TargetMode="External"/><Relationship Id="rId39" Type="http://schemas.openxmlformats.org/officeDocument/2006/relationships/hyperlink" Target="consultantplus://offline/ref=B6E95106ADE4E6B1E249521C04E5B8C6F9F19CFC19CF79D2F3C81154F5CD3B341159D7947F78AA88F3906D16B8C3114CF4BBDE4E00EE5ECBGFc3A" TargetMode="External"/><Relationship Id="rId40" Type="http://schemas.openxmlformats.org/officeDocument/2006/relationships/hyperlink" Target="consultantplus://offline/ref=B6E95106ADE4E6B1E249521C04E5B8C6F9F19CFC19CF79D2F3C81154F5CD3B341159D7947F78AA88F1906D16B8C3114CF4BBDE4E00EE5ECBGFc3A" TargetMode="External"/><Relationship Id="rId41" Type="http://schemas.openxmlformats.org/officeDocument/2006/relationships/hyperlink" Target="consultantplus://offline/ref=B6E95106ADE4E6B1E249521C04E5B8C6F9F19CFC19CF79D2F3C81154F5CD3B341159D7947F78AA88F7906D16B8C3114CF4BBDE4E00EE5ECBGFc3A" TargetMode="External"/><Relationship Id="rId42" Type="http://schemas.openxmlformats.org/officeDocument/2006/relationships/hyperlink" Target="consultantplus://offline/ref=B6E95106ADE4E6B1E249521C04E5B8C6F9F19CFC19CF79D2F3C81154F5CD3B341159D7947F78AA88F5906D16B8C3114CF4BBDE4E00EE5ECBGFc3A" TargetMode="External"/><Relationship Id="rId43" Type="http://schemas.openxmlformats.org/officeDocument/2006/relationships/hyperlink" Target="consultantplus://offline/ref=B6E95106ADE4E6B1E249521C04E5B8C6F9F19CFC19CF79D2F3C81154F5CD3B341159D7947F78AA88FB906D16B8C3114CF4BBDE4E00EE5ECBGFc3A" TargetMode="External"/><Relationship Id="rId44" Type="http://schemas.openxmlformats.org/officeDocument/2006/relationships/hyperlink" Target="consultantplus://offline/ref=B6E95106ADE4E6B1E249521C04E5B8C6F9F19CFC19CF79D2F3C81154F5CD3B341159D7947F78AA8FF3906D16B8C3114CF4BBDE4E00EE5ECBGFc3A" TargetMode="External"/><Relationship Id="rId45" Type="http://schemas.openxmlformats.org/officeDocument/2006/relationships/hyperlink" Target="consultantplus://offline/ref=B6E95106ADE4E6B1E249521C04E5B8C6F9F19CFC19CF79D2F3C81154F5CD3B341159D7947F78AA8FF7906D16B8C3114CF4BBDE4E00EE5ECBGFc3A" TargetMode="External"/><Relationship Id="rId46" Type="http://schemas.openxmlformats.org/officeDocument/2006/relationships/hyperlink" Target="consultantplus://offline/ref=B6E95106ADE4E6B1E249521C04E5B8C6F9F19CFC19CF79D2F3C81154F5CD3B341159D7947F78AA8FF5906D16B8C3114CF4BBDE4E00EE5ECBGFc3A" TargetMode="External"/><Relationship Id="rId47" Type="http://schemas.openxmlformats.org/officeDocument/2006/relationships/hyperlink" Target="consultantplus://offline/ref=B6E95106ADE4E6B1E249521C04E5B8C6F9F19CFC19CF79D2F3C81154F5CD3B341159D7947F78AA8FFB906D16B8C3114CF4BBDE4E00EE5ECBGFc3A" TargetMode="External"/><Relationship Id="rId48" Type="http://schemas.openxmlformats.org/officeDocument/2006/relationships/hyperlink" Target="consultantplus://offline/ref=B6E95106ADE4E6B1E249521C04E5B8C6F9F19CFC19CF79D2F3C81154F5CD3B341159D7947F78AA8FF1906D16B8C3114CF4BBDE4E00EE5ECBGFc3A" TargetMode="External"/><Relationship Id="rId49" Type="http://schemas.openxmlformats.org/officeDocument/2006/relationships/hyperlink" Target="consultantplus://offline/ref=B6E95106ADE4E6B1E249521C04E5B8C6F9F19CFC19CF79D2F3C81154F5CD3B341159D7947F77A389F3906D16B8C3114CF4BBDE4E00EE5ECBGFc3A" TargetMode="External"/><Relationship Id="rId50" Type="http://schemas.openxmlformats.org/officeDocument/2006/relationships/hyperlink" Target="consultantplus://offline/ref=B6E95106ADE4E6B1E249521C04E5B8C6F9F19CFC19CF79D2F3C81154F5CD3B341159D7947F77A389F1906D16B8C3114CF4BBDE4E00EE5ECBGFc3A" TargetMode="External"/><Relationship Id="rId51" Type="http://schemas.openxmlformats.org/officeDocument/2006/relationships/hyperlink" Target="consultantplus://offline/ref=B6E95106ADE4E6B1E249521C04E5B8C6F9F19CFC19CF79D2F3C81154F5CD3B341159D7947F78AA8DF1906D16B8C3114CF4BBDE4E00EE5ECBGFc3A" TargetMode="External"/><Relationship Id="rId52" Type="http://schemas.openxmlformats.org/officeDocument/2006/relationships/hyperlink" Target="consultantplus://offline/ref=B6E95106ADE4E6B1E249521C04E5B8C6F9F19CFC19CF79D2F3C81154F5CD3B341159D7947F78AA8DF7906D16B8C3114CF4BBDE4E00EE5ECBGFc3A" TargetMode="External"/><Relationship Id="rId53" Type="http://schemas.openxmlformats.org/officeDocument/2006/relationships/hyperlink" Target="consultantplus://offline/ref=B6E95106ADE4E6B1E249521C04E5B8C6F9F19CFC19CF79D2F3C81154F5CD3B341159D7947F7AA38FF5906D16B8C3114CF4BBDE4E00EE5ECBGFc3A" TargetMode="External"/><Relationship Id="rId54" Type="http://schemas.openxmlformats.org/officeDocument/2006/relationships/hyperlink" Target="consultantplus://offline/ref=B6E95106ADE4E6B1E249521C04E5B8C6F9F19CFC19CF79D2F3C81154F5CD3B341159D7947F78AA8DFB906D16B8C3114CF4BBDE4E00EE5ECBGFc3A" TargetMode="External"/><Relationship Id="rId55" Type="http://schemas.openxmlformats.org/officeDocument/2006/relationships/hyperlink" Target="consultantplus://offline/ref=B6E95106ADE4E6B1E249521C04E5B8C6F9F19CFC19CF79D2F3C81154F5CD3B341159D7947F78AA8CF3906D16B8C3114CF4BBDE4E00EE5ECBGFc3A" TargetMode="External"/><Relationship Id="rId56" Type="http://schemas.openxmlformats.org/officeDocument/2006/relationships/hyperlink" Target="consultantplus://offline/ref=B6E95106ADE4E6B1E249521C04E5B8C6F9F19CFC19CF79D2F3C81154F5CD3B341159D7947F78AA82F1906D16B8C3114CF4BBDE4E00EE5ECBGFc3A" TargetMode="External"/><Relationship Id="rId57" Type="http://schemas.openxmlformats.org/officeDocument/2006/relationships/hyperlink" Target="consultantplus://offline/ref=B6E95106ADE4E6B1E249521C04E5B8C6F9F19CFC19CF79D2F3C81154F5CD3B341159D7947F78AA82F5906D16B8C3114CF4BBDE4E00EE5ECBGFc3A" TargetMode="External"/><Relationship Id="rId58" Type="http://schemas.openxmlformats.org/officeDocument/2006/relationships/hyperlink" Target="consultantplus://offline/ref=B6E95106ADE4E6B1E249521C04E5B8C6F9F19CFC19CF79D2F3C81154F5CD3B341159D7947F78AB8BFB906D16B8C3114CF4BBDE4E00EE5ECBGFc3A" TargetMode="External"/><Relationship Id="rId59" Type="http://schemas.openxmlformats.org/officeDocument/2006/relationships/hyperlink" Target="consultantplus://offline/ref=B6E95106ADE4E6B1E249521C04E5B8C6F9F19CFC19CF79D2F3C81154F5CD3B341159D7947E7BA683F1906D16B8C3114CF4BBDE4E00EE5ECBGFc3A" TargetMode="External"/><Relationship Id="rId60" Type="http://schemas.openxmlformats.org/officeDocument/2006/relationships/hyperlink" Target="consultantplus://offline/ref=B6E95106ADE4E6B1E249521C04E5B8C6F9F19CFC19CF79D2F3C81154F5CD3B341159D7947F78AB89F7906D16B8C3114CF4BBDE4E00EE5ECBGFc3A" TargetMode="External"/><Relationship Id="rId61" Type="http://schemas.openxmlformats.org/officeDocument/2006/relationships/hyperlink" Target="consultantplus://offline/ref=B6E95106ADE4E6B1E249521C04E5B8C6F9F19CFC19CF79D2F3C81154F5CD3B341159D7947F78AB89F5906D16B8C3114CF4BBDE4E00EE5ECBGFc3A" TargetMode="External"/><Relationship Id="rId62" Type="http://schemas.openxmlformats.org/officeDocument/2006/relationships/hyperlink" Target="consultantplus://offline/ref=B6E95106ADE4E6B1E249521C04E5B8C6F9F19CFC19CF79D2F3C81154F5CD3B341159D7947F78AB89FB906D16B8C3114CF4BBDE4E00EE5ECBGFc3A" TargetMode="External"/><Relationship Id="rId63" Type="http://schemas.openxmlformats.org/officeDocument/2006/relationships/hyperlink" Target="consultantplus://offline/ref=B6E95106ADE4E6B1E249521C04E5B8C6F9F19CFC19CF79D2F3C81154F5CD3B341159D7947F78AB8FF5906D16B8C3114CF4BBDE4E00EE5ECBGFc3A" TargetMode="External"/><Relationship Id="rId64" Type="http://schemas.openxmlformats.org/officeDocument/2006/relationships/hyperlink" Target="consultantplus://offline/ref=B6E95106ADE4E6B1E249521C04E5B8C6F9F19CFC19CF79D2F3C81154F5CD3B341159D7947F77A282F3906D16B8C3114CF4BBDE4E00EE5ECBGFc3A" TargetMode="External"/><Relationship Id="rId65" Type="http://schemas.openxmlformats.org/officeDocument/2006/relationships/hyperlink" Target="consultantplus://offline/ref=B6E95106ADE4E6B1E249521C04E5B8C6F9F19CFC19CF79D2F3C81154F5CD3B341159D7947F77A282F1906D16B8C3114CF4BBDE4E00EE5ECBGFc3A" TargetMode="External"/><Relationship Id="rId66" Type="http://schemas.openxmlformats.org/officeDocument/2006/relationships/hyperlink" Target="consultantplus://offline/ref=B6E95106ADE4E6B1E249521C04E5B8C6F9F19CFC19CF79D2F3C81154F5CD3B341159D7947E76AA8FF2906D16B8C3114CF4BBDE4E00EE5ECBGFc3A" TargetMode="External"/><Relationship Id="rId67" Type="http://schemas.openxmlformats.org/officeDocument/2006/relationships/hyperlink" Target="consultantplus://offline/ref=B6E95106ADE4E6B1E249521C04E5B8C6F9F19CFC19CF79D2F3C81154F5CD3B341159D7947E76AA8FF0906D16B8C3114CF4BBDE4E00EE5ECBGFc3A" TargetMode="External"/><Relationship Id="rId68" Type="http://schemas.openxmlformats.org/officeDocument/2006/relationships/hyperlink" Target="consultantplus://offline/ref=B6E95106ADE4E6B1E249521C04E5B8C6F9F19CFC19CF79D2F3C81154F5CD3B341159D7947F7AA28FF7906D16B8C3114CF4BBDE4E00EE5ECBGFc3A" TargetMode="External"/><Relationship Id="rId69" Type="http://schemas.openxmlformats.org/officeDocument/2006/relationships/hyperlink" Target="consultantplus://offline/ref=B6E95106ADE4E6B1E249521C04E5B8C6F9F19CFC19CF79D2F3C81154F5CD3B341159D7947F79A58CF3906D16B8C3114CF4BBDE4E00EE5ECBGFc3A" TargetMode="External"/><Relationship Id="rId70" Type="http://schemas.openxmlformats.org/officeDocument/2006/relationships/hyperlink" Target="consultantplus://offline/ref=B6E95106ADE4E6B1E249521C04E5B8C6F9F19CFC19CF79D2F3C81154F5CD3B341159D7947F79A583F3906D16B8C3114CF4BBDE4E00EE5ECBGFc3A" TargetMode="External"/><Relationship Id="rId71" Type="http://schemas.openxmlformats.org/officeDocument/2006/relationships/hyperlink" Target="consultantplus://offline/ref=B6E95106ADE4E6B1E249521C04E5B8C6F9F19CFC19CF79D2F3C81154F5CD3B341159D7947F79A583F7906D16B8C3114CF4BBDE4E00EE5ECBGFc3A" TargetMode="External"/><Relationship Id="rId72" Type="http://schemas.openxmlformats.org/officeDocument/2006/relationships/hyperlink" Target="consultantplus://offline/ref=B6E95106ADE4E6B1E249521C04E5B8C6F9F19CFC19CF79D2F3C81154F5CD3B341159D7947F79A582F3906D16B8C3114CF4BBDE4E00EE5ECBGFc3A" TargetMode="External"/><Relationship Id="rId73" Type="http://schemas.openxmlformats.org/officeDocument/2006/relationships/hyperlink" Target="consultantplus://offline/ref=B6E95106ADE4E6B1E249521C04E5B8C6F9F19CFC19CF79D2F3C81154F5CD3B341159D7947F7AA282F3906D16B8C3114CF4BBDE4E00EE5ECBGFc3A" TargetMode="External"/><Relationship Id="rId74" Type="http://schemas.openxmlformats.org/officeDocument/2006/relationships/hyperlink" Target="consultantplus://offline/ref=B6E95106ADE4E6B1E249521C04E5B8C6F9F19CFC19CF79D2F3C81154F5CD3B341159D7947F7AA282F1906D16B8C3114CF4BBDE4E00EE5ECBGFc3A" TargetMode="External"/><Relationship Id="rId75" Type="http://schemas.openxmlformats.org/officeDocument/2006/relationships/hyperlink" Target="consultantplus://offline/ref=B6E95106ADE4E6B1E249521C04E5B8C6F9F19CFC19CF79D2F3C81154F5CD3B341159D7947F7AA282FB906D16B8C3114CF4BBDE4E00EE5ECBGFc3A" TargetMode="External"/><Relationship Id="rId76" Type="http://schemas.openxmlformats.org/officeDocument/2006/relationships/hyperlink" Target="consultantplus://offline/ref=B6E95106ADE4E6B1E249521C04E5B8C6F9F19CFC19CF79D2F3C81154F5CD3B341159D7947F7AA38BF1906D16B8C3114CF4BBDE4E00EE5ECBGFc3A" TargetMode="External"/><Relationship Id="rId77" Type="http://schemas.openxmlformats.org/officeDocument/2006/relationships/hyperlink" Target="consultantplus://offline/ref=B6E95106ADE4E6B1E249521C04E5B8C6F9F19CFC19CF79D2F3C81154F5CD3B341159D7947F7AA38BF7906D16B8C3114CF4BBDE4E00EE5ECBGFc3A" TargetMode="External"/><Relationship Id="rId78" Type="http://schemas.openxmlformats.org/officeDocument/2006/relationships/hyperlink" Target="consultantplus://offline/ref=B6E95106ADE4E6B1E249521C04E5B8C6F9F19CFC19CF79D2F3C81154F5CD3B341159D7947F7AA38BF5906D16B8C3114CF4BBDE4E00EE5ECBGFc3A" TargetMode="External"/><Relationship Id="rId79" Type="http://schemas.openxmlformats.org/officeDocument/2006/relationships/hyperlink" Target="consultantplus://offline/ref=B6E95106ADE4E6B1E249521C04E5B8C6F9F19CFC19CF79D2F3C81154F5CD3B341159D7947F7AA38AF7906D16B8C3114CF4BBDE4E00EE5ECBGFc3A" TargetMode="External"/><Relationship Id="rId80" Type="http://schemas.openxmlformats.org/officeDocument/2006/relationships/hyperlink" Target="consultantplus://offline/ref=B6E95106ADE4E6B1E249521C04E5B8C6F9F19CFC19CF79D2F3C81154F5CD3B341159D7947F7AA38AF5906D16B8C3114CF4BBDE4E00EE5ECBGFc3A" TargetMode="External"/><Relationship Id="rId81" Type="http://schemas.openxmlformats.org/officeDocument/2006/relationships/hyperlink" Target="consultantplus://offline/ref=B6E95106ADE4E6B1E249521C04E5B8C6F9F19CFC19CF79D2F3C81154F5CD3B341159D7947F7AA38AFB906D16B8C3114CF4BBDE4E00EE5ECBGFc3A" TargetMode="External"/><Relationship Id="rId82" Type="http://schemas.openxmlformats.org/officeDocument/2006/relationships/hyperlink" Target="consultantplus://offline/ref=B6E95106ADE4E6B1E249521C04E5B8C6F9F19CFC19CF79D2F3C81154F5CD3B341159D7947F7AA389F3906D16B8C3114CF4BBDE4E00EE5ECBGFc3A" TargetMode="External"/><Relationship Id="rId83" Type="http://schemas.openxmlformats.org/officeDocument/2006/relationships/hyperlink" Target="consultantplus://offline/ref=B6E95106ADE4E6B1E249521C04E5B8C6F9F19CFC19CF79D2F3C81154F5CD3B341159D7947F7AA389F5906D16B8C3114CF4BBDE4E00EE5ECBGFc3A" TargetMode="External"/><Relationship Id="rId84" Type="http://schemas.openxmlformats.org/officeDocument/2006/relationships/hyperlink" Target="consultantplus://offline/ref=B6E95106ADE4E6B1E249521C04E5B8C6F9F19CFC19CF79D2F3C81154F5CD3B341159D7947F7AA389FB906D16B8C3114CF4BBDE4E00EE5ECBGFc3A" TargetMode="External"/><Relationship Id="rId85" Type="http://schemas.openxmlformats.org/officeDocument/2006/relationships/hyperlink" Target="consultantplus://offline/ref=B6E95106ADE4E6B1E249521C04E5B8C6F9F19CFC19CF79D2F3C81154F5CD3B341159D7947F7AA388F3906D16B8C3114CF4BBDE4E00EE5ECBGFc3A" TargetMode="External"/><Relationship Id="rId86" Type="http://schemas.openxmlformats.org/officeDocument/2006/relationships/hyperlink" Target="consultantplus://offline/ref=B6E95106ADE4E6B1E249521C04E5B8C6F9F19CFC19CF79D2F3C81154F5CD3B341159D7947F79A58FF1906D16B8C3114CF4BBDE4E00EE5ECBGFc3A" TargetMode="External"/><Relationship Id="rId87" Type="http://schemas.openxmlformats.org/officeDocument/2006/relationships/hyperlink" Target="consultantplus://offline/ref=B6E95106ADE4E6B1E249521C04E5B8C6F9F19CFC19CF79D2F3C81154F5CD3B341159D7947F79A582F1906D16B8C3114CF4BBDE4E00EE5ECBGFc3A" TargetMode="External"/><Relationship Id="rId88" Type="http://schemas.openxmlformats.org/officeDocument/2006/relationships/hyperlink" Target="consultantplus://offline/ref=B6E95106ADE4E6B1E249521C04E5B8C6F9F19CFC19CF79D2F3C81154F5CD3B341159D7947F79AA8CF3906D16B8C3114CF4BBDE4E00EE5ECBGFc3A" TargetMode="External"/><Relationship Id="rId89" Type="http://schemas.openxmlformats.org/officeDocument/2006/relationships/hyperlink" Target="consultantplus://offline/ref=B6E95106ADE4E6B1E249521C04E5B8C6F9F19CFC19CF79D2F3C81154F5CD3B341159D7947F79AA82F7906D16B8C3114CF4BBDE4E00EE5ECBGFc3A" TargetMode="External"/><Relationship Id="rId90" Type="http://schemas.openxmlformats.org/officeDocument/2006/relationships/hyperlink" Target="consultantplus://offline/ref=B6E95106ADE4E6B1E249521C04E5B8C6F9F19CFC19CF79D2F3C81154F5CD3B341159D7947F77A388F5906D16B8C3114CF4BBDE4E00EE5ECBGFc3A" TargetMode="External"/><Relationship Id="rId91" Type="http://schemas.openxmlformats.org/officeDocument/2006/relationships/hyperlink" Target="consultantplus://offline/ref=B6E95106ADE4E6B1E249521C04E5B8C6F9F19CFC19CF79D2F3C81154F5CD3B341159D7947F79AB8AF1906D16B8C3114CF4BBDE4E00EE5ECBGFc3A" TargetMode="External"/><Relationship Id="rId92" Type="http://schemas.openxmlformats.org/officeDocument/2006/relationships/hyperlink" Target="consultantplus://offline/ref=B6E95106ADE4E6B1E249521C04E5B8C6F9F19CFC19CF79D2F3C81154F5CD3B341159D7947F79AB89FB906D16B8C3114CF4BBDE4E00EE5ECBGFc3A" TargetMode="External"/><Relationship Id="rId93" Type="http://schemas.openxmlformats.org/officeDocument/2006/relationships/hyperlink" Target="consultantplus://offline/ref=B6E95106ADE4E6B1E249521C04E5B8C6F9F19CFC19CF79D2F3C81154F5CD3B341159D7947F79AB8CF3906D16B8C3114CF4BBDE4E00EE5ECBGFc3A" TargetMode="External"/><Relationship Id="rId94" Type="http://schemas.openxmlformats.org/officeDocument/2006/relationships/hyperlink" Target="consultantplus://offline/ref=B6E95106ADE4E6B1E249521C04E5B8C6F9F19CFC19CF79D2F3C81154F5CD3B341159D7947F78A783F1906D16B8C3114CF4BBDE4E00EE5ECBGFc3A" TargetMode="External"/><Relationship Id="rId95" Type="http://schemas.openxmlformats.org/officeDocument/2006/relationships/hyperlink" Target="consultantplus://offline/ref=B6E95106ADE4E6B1E249521C04E5B8C6F9F19CFC19CF79D2F3C81154F5CD3B341159D7947F77A388F3906D16B8C3114CF4BBDE4E00EE5ECBGFc3A" TargetMode="External"/><Relationship Id="rId96" Type="http://schemas.openxmlformats.org/officeDocument/2006/relationships/hyperlink" Target="consultantplus://offline/ref=B6E95106ADE4E6B1E249521C04E5B8C6F9F19CFC19CF79D2F3C81154F5CD3B341159D7947F77A388F1906D16B8C3114CF4BBDE4E00EE5ECBGFc3A" TargetMode="External"/><Relationship Id="rId97" Type="http://schemas.openxmlformats.org/officeDocument/2006/relationships/hyperlink" Target="consultantplus://offline/ref=B6E95106ADE4E6B1E249521C04E5B8C6F9F19CFC19CF79D2F3C81154F5CD3B341159D7947F78AA8AFB906D16B8C3114CF4BBDE4E00EE5ECBGFc3A" TargetMode="External"/><Relationship Id="rId98" Type="http://schemas.openxmlformats.org/officeDocument/2006/relationships/hyperlink" Target="consultantplus://offline/ref=B6E95106ADE4E6B1E249521C04E5B8C6F9F19CFC19CF79D2F3C81154F5CD3B341159D7947F78AA89F3906D16B8C3114CF4BBDE4E00EE5ECBGFc3A" TargetMode="External"/><Relationship Id="rId99" Type="http://schemas.openxmlformats.org/officeDocument/2006/relationships/hyperlink" Target="consultantplus://offline/ref=B6E95106ADE4E6B1E249521C04E5B8C6F9F19CFC19CF79D2F3C81154F5CD3B341159D7947F78AA89F1906D16B8C3114CF4BBDE4E00EE5ECBGFc3A" TargetMode="External"/><Relationship Id="rId100" Type="http://schemas.openxmlformats.org/officeDocument/2006/relationships/hyperlink" Target="consultantplus://offline/ref=B6E95106ADE4E6B1E249521C04E5B8C6F9F19CFC19CF79D2F3C81154F5CD3B341159D7947F78AB8BF7906D16B8C3114CF4BBDE4E00EE5ECBGFc3A" TargetMode="External"/><Relationship Id="rId101" Type="http://schemas.openxmlformats.org/officeDocument/2006/relationships/hyperlink" Target="consultantplus://offline/ref=B6E95106ADE4E6B1E249521C04E5B8C6F9F19CFC19CF79D2F3C81154F5CD3B341159D7947F78AB8FFB906D16B8C3114CF4BBDE4E00EE5ECBGFc3A" TargetMode="External"/><Relationship Id="rId102" Type="http://schemas.openxmlformats.org/officeDocument/2006/relationships/hyperlink" Target="consultantplus://offline/ref=B6E95106ADE4E6B1E249521C04E5B8C6F9F19CFC19CF79D2F3C81154F5CD3B341159D7947F78AA8EFB906D16B8C3114CF4BBDE4E00EE5ECBGFc3A" TargetMode="External"/><Relationship Id="rId103" Type="http://schemas.openxmlformats.org/officeDocument/2006/relationships/hyperlink" Target="consultantplus://offline/ref=B6E95106ADE4E6B1E249521C04E5B8C6F9F19CFC19CF79D2F3C81154F5CD3B341159D7947F78AA8CF1906D16B8C3114CF4BBDE4E00EE5ECBGFc3A" TargetMode="External"/><Relationship Id="rId104" Type="http://schemas.openxmlformats.org/officeDocument/2006/relationships/hyperlink" Target="consultantplus://offline/ref=B6E95106ADE4E6B1E249521C04E5B8C6F9F19CFC19CF79D2F3C81154F5CD3B341159D7947F78AA8CF7906D16B8C3114CF4BBDE4E00EE5ECBGFc3A" TargetMode="External"/><Relationship Id="rId105" Type="http://schemas.openxmlformats.org/officeDocument/2006/relationships/hyperlink" Target="consultantplus://offline/ref=B6E95106ADE4E6B1E249521C04E5B8C6F9F19CFC19CF79D2F3C81154F5CD3B341159D7947F78AA8CF5906D16B8C3114CF4BBDE4E00EE5ECBGFc3A" TargetMode="External"/><Relationship Id="rId106" Type="http://schemas.openxmlformats.org/officeDocument/2006/relationships/hyperlink" Target="consultantplus://offline/ref=B6E95106ADE4E6B1E249521C04E5B8C6F9F19CFC19CF79D2F3C81154F5CD3B341159D7947F78AA8CFB906D16B8C3114CF4BBDE4E00EE5ECBGFc3A" TargetMode="External"/><Relationship Id="rId107" Type="http://schemas.openxmlformats.org/officeDocument/2006/relationships/hyperlink" Target="consultantplus://offline/ref=B6E95106ADE4E6B1E249521C04E5B8C6F9F19CFC19CF79D2F3C81154F5CD3B341159D7947F78AA83F3906D16B8C3114CF4BBDE4E00EE5ECBGFc3A" TargetMode="External"/><Relationship Id="rId108" Type="http://schemas.openxmlformats.org/officeDocument/2006/relationships/hyperlink" Target="consultantplus://offline/ref=B6E95106ADE4E6B1E249521C04E5B8C6F9F19CFC19CF79D2F3C81154F5CD3B341159D7947F78AA83F1906D16B8C3114CF4BBDE4E00EE5ECBGFc3A" TargetMode="External"/><Relationship Id="rId109" Type="http://schemas.openxmlformats.org/officeDocument/2006/relationships/hyperlink" Target="consultantplus://offline/ref=B6E95106ADE4E6B1E249521C04E5B8C6F9F19CFC19CF79D2F3C81154F5CD3B341159D7947F78AA83FB906D16B8C3114CF4BBDE4E00EE5ECBGFc3A" TargetMode="External"/><Relationship Id="rId110" Type="http://schemas.openxmlformats.org/officeDocument/2006/relationships/hyperlink" Target="consultantplus://offline/ref=B6E95106ADE4E6B1E249521C04E5B8C6F9F19CFC19CF79D2F3C81154F5CD3B341159D7947F78AB8AF1906D16B8C3114CF4BBDE4E00EE5ECBGFc3A" TargetMode="External"/><Relationship Id="rId111" Type="http://schemas.openxmlformats.org/officeDocument/2006/relationships/hyperlink" Target="consultantplus://offline/ref=B6E95106ADE4E6B1E249521C04E5B8C6F9F19CFC19CF79D2F3C81154F5CD3B341159D7947F77A38AF5906D16B8C3114CF4BBDE4E00EE5ECBGFc3A" TargetMode="External"/><Relationship Id="rId112" Type="http://schemas.openxmlformats.org/officeDocument/2006/relationships/hyperlink" Target="consultantplus://offline/ref=B6E95106ADE4E6B1E249521C04E5B8C6F9F19CFC19CF79D2F3C81154F5CD3B341159D7947F78AB8FF7906D16B8C3114CF4BBDE4E00EE5ECBGFc3A" TargetMode="External"/><Relationship Id="rId113" Type="http://schemas.openxmlformats.org/officeDocument/2006/relationships/hyperlink" Target="consultantplus://offline/ref=B6E95106ADE4E6B1E249521C04E5B8C6F9F19CFC19CF79D2F3C81154F5CD3B341159D7947F78AB8EF7906D16B8C3114CF4BBDE4E00EE5ECBGFc3A" TargetMode="External"/><Relationship Id="rId114" Type="http://schemas.openxmlformats.org/officeDocument/2006/relationships/hyperlink" Target="consultantplus://offline/ref=B6E95106ADE4E6B1E249521C04E5B8C6F9F19CFC19CF79D2F3C81154F5CD3B341159D7947F78AB8EF5906D16B8C3114CF4BBDE4E00EE5ECBGFc3A" TargetMode="External"/><Relationship Id="rId115" Type="http://schemas.openxmlformats.org/officeDocument/2006/relationships/hyperlink" Target="consultantplus://offline/ref=B6E95106ADE4E6B1E249521C04E5B8C6F9F19CFC19CF79D2F3C81154F5CD3B341159D7947F78AB8EFB906D16B8C3114CF4BBDE4E00EE5ECBGFc3A" TargetMode="External"/><Relationship Id="rId116" Type="http://schemas.openxmlformats.org/officeDocument/2006/relationships/hyperlink" Target="consultantplus://offline/ref=B6E95106ADE4E6B1E249521C04E5B8C6F9F19CFC19CF79D2F3C81154F5CD3B341159D7947F77A388F7906D16B8C3114CF4BBDE4E00EE5ECBGFc3A" TargetMode="External"/><Relationship Id="rId117" Type="http://schemas.openxmlformats.org/officeDocument/2006/relationships/hyperlink" Target="consultantplus://offline/ref=B6E95106ADE4E6B1E249521C04E5B8C6F9F19CFC19CF79D2F3C81154F5CD3B341159D7947F78AA8DF5906D16B8C3114CF4BBDE4E00EE5ECBGFc3A" TargetMode="External"/><Relationship Id="rId118" Type="http://schemas.openxmlformats.org/officeDocument/2006/relationships/hyperlink" Target="consultantplus://offline/ref=B6E95106ADE4E6B1E249521C04E5B8C6F9F19CFC19CF79D2F3C81154F5CD3B341159D7947F78AB82F3906D16B8C3114CF4BBDE4E00EE5ECBGFc3A" TargetMode="External"/><Relationship Id="rId119" Type="http://schemas.openxmlformats.org/officeDocument/2006/relationships/hyperlink" Target="consultantplus://offline/ref=B6E95106ADE4E6B1E249521C04E5B8C6F9F19CFC19CF79D2F3C81154F5CD3B341159D7947F78AB82F1906D16B8C3114CF4BBDE4E00EE5ECBGFc3A" TargetMode="External"/><Relationship Id="rId120" Type="http://schemas.openxmlformats.org/officeDocument/2006/relationships/hyperlink" Target="consultantplus://offline/ref=B6E95106ADE4E6B1E249521C04E5B8C6F9F19CFC19CF79D2F3C81154F5CD3B341159D7947F7AA38FF1906D16B8C3114CF4BBDE4E00EE5ECBGFc3A" TargetMode="External"/><Relationship Id="rId121" Type="http://schemas.openxmlformats.org/officeDocument/2006/relationships/hyperlink" Target="consultantplus://offline/ref=B6E95106ADE4E6B1E249521C04E5B8C6F9F19CFC19CF79D2F3C81154F5CD3B341159D7947E7EA28CF7906D16B8C3114CF4BBDE4E00EE5ECBGFc3A" TargetMode="External"/><Relationship Id="rId122" Type="http://schemas.openxmlformats.org/officeDocument/2006/relationships/hyperlink" Target="consultantplus://offline/ref=B6E95106ADE4E6B1E249521C04E5B8C6F9F19CFC19CF79D2F3C81154F5CD3B341159D7947E7DAA8AF3906D16B8C3114CF4BBDE4E00EE5ECBGFc3A" TargetMode="External"/><Relationship Id="rId123" Type="http://schemas.openxmlformats.org/officeDocument/2006/relationships/hyperlink" Target="consultantplus://offline/ref=B6E95106ADE4E6B1E249521C04E5B8C6F9F19CFC19CF79D2F3C81154F5CD3B341159D7947E7DAA89F3906D16B8C3114CF4BBDE4E00EE5ECBGFc3A" TargetMode="External"/><Relationship Id="rId124" Type="http://schemas.openxmlformats.org/officeDocument/2006/relationships/hyperlink" Target="consultantplus://offline/ref=B6E95106ADE4E6B1E249521C04E5B8C6F9F19CFC19CF79D2F3C81154F5CD3B341159D7947E76A58DFA906D16B8C3114CF4BBDE4E00EE5ECBGFc3A" TargetMode="External"/><Relationship Id="rId125" Type="http://schemas.openxmlformats.org/officeDocument/2006/relationships/hyperlink" Target="consultantplus://offline/ref=B6E95106ADE4E6B1E249521C04E5B8C6F9F19CFC19CF79D2F3C81154F5CD3B341159D7947E7DAB89F3906D16B8C3114CF4BBDE4E00EE5ECBGFc3A" TargetMode="External"/><Relationship Id="rId126" Type="http://schemas.openxmlformats.org/officeDocument/2006/relationships/hyperlink" Target="consultantplus://offline/ref=B6E95106ADE4E6B1E249521C04E5B8C6F9F19CFC19CF79D2F3C81154F5CD3B341159D7947E7DAB89F1906D16B8C3114CF4BBDE4E00EE5ECBGFc3A" TargetMode="External"/><Relationship Id="rId127" Type="http://schemas.openxmlformats.org/officeDocument/2006/relationships/hyperlink" Target="consultantplus://offline/ref=B6E95106ADE4E6B1E249521C04E5B8C6F9F19CFC19CF79D2F3C81154F5CD3B341159D7947E7DAB89F7906D16B8C3114CF4BBDE4E00EE5ECBGFc3A" TargetMode="External"/><Relationship Id="rId128" Type="http://schemas.openxmlformats.org/officeDocument/2006/relationships/hyperlink" Target="consultantplus://offline/ref=B6E95106ADE4E6B1E249521C04E5B8C6F9F19CFC19CF79D2F3C81154F5CD3B341159D7947E7DAB89FB906D16B8C3114CF4BBDE4E00EE5ECBGFc3A" TargetMode="External"/><Relationship Id="rId129" Type="http://schemas.openxmlformats.org/officeDocument/2006/relationships/hyperlink" Target="consultantplus://offline/ref=B6E95106ADE4E6B1E249521C04E5B8C6F9F19CFC19CF79D2F3C81154F5CD3B341159D7947E7DAB88F3906D16B8C3114CF4BBDE4E00EE5ECBGFc3A" TargetMode="External"/><Relationship Id="rId130" Type="http://schemas.openxmlformats.org/officeDocument/2006/relationships/hyperlink" Target="consultantplus://offline/ref=B6E95106ADE4E6B1E249521C04E5B8C6F9F19CFC19CF79D2F3C81154F5CD3B341159D7947E7DAB88F1906D16B8C3114CF4BBDE4E00EE5ECBGFc3A" TargetMode="External"/><Relationship Id="rId131" Type="http://schemas.openxmlformats.org/officeDocument/2006/relationships/hyperlink" Target="consultantplus://offline/ref=B6E95106ADE4E6B1E249521C04E5B8C6F9F19CFC19CF79D2F3C81154F5CD3B341159D7947E7DAB88F7906D16B8C3114CF4BBDE4E00EE5ECBGFc3A" TargetMode="External"/><Relationship Id="rId132" Type="http://schemas.openxmlformats.org/officeDocument/2006/relationships/hyperlink" Target="consultantplus://offline/ref=B6E95106ADE4E6B1E249521C04E5B8C6F9F19CFC19CF79D2F3C81154F5CD3B341159D7947E7DAB88F5906D16B8C3114CF4BBDE4E00EE5ECBGFc3A" TargetMode="External"/><Relationship Id="rId133" Type="http://schemas.openxmlformats.org/officeDocument/2006/relationships/hyperlink" Target="consultantplus://offline/ref=B6E95106ADE4E6B1E249521C04E5B8C6F9F19CFC19CF79D2F3C81154F5CD3B341159D7947E7DAB88FB906D16B8C3114CF4BBDE4E00EE5ECBGFc3A" TargetMode="External"/><Relationship Id="rId134" Type="http://schemas.openxmlformats.org/officeDocument/2006/relationships/hyperlink" Target="consultantplus://offline/ref=B6E95106ADE4E6B1E249521C04E5B8C6F9F19CFC19CF79D2F3C81154F5CD3B341159D7947E7DAB8FF3906D16B8C3114CF4BBDE4E00EE5ECBGFc3A" TargetMode="External"/><Relationship Id="rId135" Type="http://schemas.openxmlformats.org/officeDocument/2006/relationships/hyperlink" Target="consultantplus://offline/ref=B6E95106ADE4E6B1E249521C04E5B8C6F9F19CFC19CF79D2F3C81154F5CD3B341159D7947E7CAB8CF1906D16B8C3114CF4BBDE4E00EE5ECBGFc3A" TargetMode="External"/><Relationship Id="rId136" Type="http://schemas.openxmlformats.org/officeDocument/2006/relationships/hyperlink" Target="consultantplus://offline/ref=B6E95106ADE4E6B1E249521C04E5B8C6F9F19CFC19CF79D2F3C81154F5CD3B341159D7947E7BA08FF7906D16B8C3114CF4BBDE4E00EE5ECBGFc3A" TargetMode="External"/><Relationship Id="rId137" Type="http://schemas.openxmlformats.org/officeDocument/2006/relationships/hyperlink" Target="consultantplus://offline/ref=B6E95106ADE4E6B1E249521C04E5B8C6F9F19CFC19CF79D2F3C81154F5CD3B341159D7947E7BA683FB906D16B8C3114CF4BBDE4E00EE5ECBGFc3A" TargetMode="External"/><Relationship Id="rId138" Type="http://schemas.openxmlformats.org/officeDocument/2006/relationships/hyperlink" Target="consultantplus://offline/ref=B6E95106ADE4E6B1E249521C04E5B8C6F9F19CFC19CF79D2F3C81154F5CD3B341159D7947E7BA682F1906D16B8C3114CF4BBDE4E00EE5ECBGFc3A" TargetMode="External"/><Relationship Id="rId139" Type="http://schemas.openxmlformats.org/officeDocument/2006/relationships/hyperlink" Target="consultantplus://offline/ref=B6E95106ADE4E6B1E249521C04E5B8C6F9F19CFC19CF79D2F3C81154F5CD3B341159D7947E76AA8AF0906D16B8C3114CF4BBDE4E00EE5ECBGFc3A" TargetMode="External"/><Relationship Id="rId140" Type="http://schemas.openxmlformats.org/officeDocument/2006/relationships/hyperlink" Target="consultantplus://offline/ref=B6E95106ADE4E6B1E249521C04E5B8C6F9F19CFC19CF79D2F3C81154F5CD3B341159D7947E76AA8AF6906D16B8C3114CF4BBDE4E00EE5ECBGFc3A" TargetMode="External"/><Relationship Id="rId141" Type="http://schemas.openxmlformats.org/officeDocument/2006/relationships/hyperlink" Target="consultantplus://offline/ref=B6E95106ADE4E6B1E249521C04E5B8C6F9F19CFC19CF79D2F3C81154F5CD3B341159D7947D7FA582F4906D16B8C3114CF4BBDE4E00EE5ECBGFc3A" TargetMode="External"/><Relationship Id="rId142" Type="http://schemas.openxmlformats.org/officeDocument/2006/relationships/hyperlink" Target="consultantplus://offline/ref=B6E95106ADE4E6B1E249521C04E5B8C6F9F19CFC19CF79D2F3C81154F5CD3B341159D7947F7FA48DF0906D16B8C3114CF4BBDE4E00EE5ECBGFc3A" TargetMode="External"/><Relationship Id="rId143" Type="http://schemas.openxmlformats.org/officeDocument/2006/relationships/hyperlink" Target="consultantplus://offline/ref=B6E95106ADE4E6B1E249521C04E5B8C6F9F19CFC19CF79D2F3C81154F5CD3B341159D7947E7AA38CFB906D16B8C3114CF4BBDE4E00EE5ECBGFc3A" TargetMode="External"/><Relationship Id="rId144" Type="http://schemas.openxmlformats.org/officeDocument/2006/relationships/hyperlink" Target="consultantplus://offline/ref=B6E95106ADE4E6B1E249521C04E5B8C6F9F19CFC19CF79D2F3C81154F5CD3B341159D7947F7FA48CFA906D16B8C3114CF4BBDE4E00EE5ECBGFc3A" TargetMode="External"/><Relationship Id="rId145" Type="http://schemas.openxmlformats.org/officeDocument/2006/relationships/hyperlink" Target="consultantplus://offline/ref=B6E95106ADE4E6B1E249521C04E5B8C6F9F19CFC19CF79D2F3C81154F5CD3B341159D7947F7FA48CF4906D16B8C3114CF4BBDE4E00EE5ECBGFc3A" TargetMode="External"/><Relationship Id="rId146" Type="http://schemas.openxmlformats.org/officeDocument/2006/relationships/hyperlink" Target="consultantplus://offline/ref=B6E95106ADE4E6B1E249521C04E5B8C6F9F19CFC19CF79D2F3C81154F5CD3B341159D7947E7AA389F3906D16B8C3114CF4BBDE4E00EE5ECBGFc3A" TargetMode="External"/><Relationship Id="rId147" Type="http://schemas.openxmlformats.org/officeDocument/2006/relationships/hyperlink" Target="consultantplus://offline/ref=B6E95106ADE4E6B1E249521C04E5B8C6F9F19CFC19CF79D2F3C81154F5CD3B341159D7947E7AA08CF1906D16B8C3114CF4BBDE4E00EE5ECBGFc3A" TargetMode="External"/><Relationship Id="rId148" Type="http://schemas.openxmlformats.org/officeDocument/2006/relationships/hyperlink" Target="consultantplus://offline/ref=B6E95106ADE4E6B1E249521C04E5B8C6F9F19CFC19CF79D2F3C81154F5CD3B341159D7947E7AA389F1906D16B8C3114CF4BBDE4E00EE5ECBGFc3A" TargetMode="External"/><Relationship Id="rId149" Type="http://schemas.openxmlformats.org/officeDocument/2006/relationships/hyperlink" Target="consultantplus://offline/ref=B6E95106ADE4E6B1E249521C04E5B8C6F9F19CFC19CF79D2F3C81154F5CD3B341159D7947E7AA382FB906D16B8C3114CF4BBDE4E00EE5ECBGFc3A" TargetMode="External"/><Relationship Id="rId150" Type="http://schemas.openxmlformats.org/officeDocument/2006/relationships/hyperlink" Target="consultantplus://offline/ref=B6E95106ADE4E6B1E249521C04E5B8C6F9F19CFC19CF79D2F3C81154F5CD3B341159D7947E7AA08AF7906D16B8C3114CF4BBDE4E00EE5ECBGFc3A" TargetMode="External"/><Relationship Id="rId151" Type="http://schemas.openxmlformats.org/officeDocument/2006/relationships/hyperlink" Target="consultantplus://offline/ref=B6E95106ADE4E6B1E249521C04E5B8C6F9F19CFC19CF79D2F3C81154F5CD3B341159D7947E7AA08CF3906D16B8C3114CF4BBDE4E00EE5ECBGFc3A" TargetMode="External"/><Relationship Id="rId152" Type="http://schemas.openxmlformats.org/officeDocument/2006/relationships/hyperlink" Target="consultantplus://offline/ref=B6E95106ADE4E6B1E249521C04E5B8C6F9F19CFC19CF79D2F3C81154F5CD3B341159D7947E7AA089F5906D16B8C3114CF4BBDE4E00EE5ECBGFc3A" TargetMode="External"/><Relationship Id="rId153" Type="http://schemas.openxmlformats.org/officeDocument/2006/relationships/hyperlink" Target="consultantplus://offline/ref=B6E95106ADE4E6B1E249521C04E5B8C6F9F19CFC19CF79D2F3C81154F5CD3B341159D7947E7AA088F7906D16B8C3114CF4BBDE4E00EE5ECBGFc3A" TargetMode="External"/><Relationship Id="rId154" Type="http://schemas.openxmlformats.org/officeDocument/2006/relationships/hyperlink" Target="consultantplus://offline/ref=B6E95106ADE4E6B1E249521C04E5B8C6F9F19CFC19CF79D2F3C81154F5CD3B341159D7947E7AA08FF3906D16B8C3114CF4BBDE4E00EE5ECBGFc3A" TargetMode="External"/><Relationship Id="rId155" Type="http://schemas.openxmlformats.org/officeDocument/2006/relationships/hyperlink" Target="consultantplus://offline/ref=B6E95106ADE4E6B1E249521C04E5B8C6F9F19CFC19CF79D2F3C81154F5CD3B341159D7947E7AA08FF1906D16B8C3114CF4BBDE4E00EE5ECBGFc3A" TargetMode="External"/><Relationship Id="rId156" Type="http://schemas.openxmlformats.org/officeDocument/2006/relationships/hyperlink" Target="consultantplus://offline/ref=B6E95106ADE4E6B1E249521C04E5B8C6F9F19CFC19CF79D2F3C81154F5CD3B341159D7947E7AA08FF7906D16B8C3114CF4BBDE4E00EE5ECBGFc3A" TargetMode="External"/><Relationship Id="rId157" Type="http://schemas.openxmlformats.org/officeDocument/2006/relationships/hyperlink" Target="consultantplus://offline/ref=B6E95106ADE4E6B1E249521C04E5B8C6F9F19CFC19CF79D2F3C81154F5CD3B341159D7947F78AB83F3906D16B8C3114CF4BBDE4E00EE5ECBGFc3A" TargetMode="External"/><Relationship Id="rId158" Type="http://schemas.openxmlformats.org/officeDocument/2006/relationships/hyperlink" Target="consultantplus://offline/ref=B6E95106ADE4E6B1E249521C04E5B8C6F9F19CFC19CF79D2F3C81154F5CD3B341159D7947D7FAA8BF0906D16B8C3114CF4BBDE4E00EE5ECBGFc3A" TargetMode="External"/><Relationship Id="rId159" Type="http://schemas.openxmlformats.org/officeDocument/2006/relationships/hyperlink" Target="consultantplus://offline/ref=B6E95106ADE4E6B1E249521C04E5B8C6F9F19CFC19CF79D2F3C81154F5CD3B341159D7947D7FAA8AF6906D16B8C3114CF4BBDE4E00EE5ECBGFc3A" TargetMode="External"/><Relationship Id="rId160" Type="http://schemas.openxmlformats.org/officeDocument/2006/relationships/hyperlink" Target="consultantplus://offline/ref=B6E95106ADE4E6B1E249521C04E5B8C6F9F19CFC19CF79D2F3C81154F5CD3B341159D7947D7FAA8BF4906D16B8C3114CF4BBDE4E00EE5ECBGFc3A" TargetMode="External"/><Relationship Id="rId161" Type="http://schemas.openxmlformats.org/officeDocument/2006/relationships/hyperlink" Target="consultantplus://offline/ref=B6E95106ADE4E6B1E249521C04E5B8C6F9F19CFC19CF79D2F3C81154F5CD3B341159D7947D7FAA8AF2906D16B8C3114CF4BBDE4E00EE5ECBGFc3A" TargetMode="External"/><Relationship Id="rId162" Type="http://schemas.openxmlformats.org/officeDocument/2006/relationships/hyperlink" Target="consultantplus://offline/ref=B6E95106ADE4E6B1E249521C04E5B8C6F9F19CFC19CF79D2F3C81154F5CD3B341159D7947F7AA38AF1906D16B8C3114CF4BBDE4E00EE5ECBGFc3A" TargetMode="External"/><Relationship Id="rId163" Type="http://schemas.openxmlformats.org/officeDocument/2006/relationships/hyperlink" Target="consultantplus://offline/ref=B6E95106ADE4E6B1E249521C04E5B8C6F9F19CFC19CF79D2F3C81154F5CD3B341159D7947F7AA38FF3906D16B8C3114CF4BBDE4E00EE5ECBGFc3A" TargetMode="External"/><Relationship Id="rId164" Type="http://schemas.openxmlformats.org/officeDocument/2006/relationships/hyperlink" Target="consultantplus://offline/ref=B6E95106ADE4E6B1E249521C04E5B8C6F9F19CFC19CF79D2F3C81154F5CD3B341159D7947F79A783F3906D16B8C3114CF4BBDE4E00EE5ECBGFc3A" TargetMode="External"/><Relationship Id="rId165" Type="http://schemas.openxmlformats.org/officeDocument/2006/relationships/hyperlink" Target="consultantplus://offline/ref=B6E95106ADE4E6B1E249521C04E5B8C6F9F19CFC19CF79D2F3C81154F5CD3B341159D7947F78AB83FB906D16B8C3114CF4BBDE4E00EE5ECBGFc3A" TargetMode="Externa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1:00Z</dcterms:created>
  <dc:creator>boa</dc:creator>
  <dc:description/>
  <cp:keywords/>
  <dc:language>en-US</dc:language>
  <cp:lastModifiedBy>liv</cp:lastModifiedBy>
  <cp:lastPrinted>2019-12-26T19:10:00Z</cp:lastPrinted>
  <dcterms:modified xsi:type="dcterms:W3CDTF">2020-01-11T06:44:00Z</dcterms:modified>
  <cp:revision>16</cp:revision>
  <dc:subject/>
  <dc:title/>
</cp:coreProperties>
</file>