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20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 17 июня 2020 год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председателя Правительства Забайкальского края по социальным вопроса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20 год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Дополнить раздел 2.14. «Тарифы на оплату медицинской помощи, оказываемой в амбулаторных условиях, в том числе для оплаты медицинской помощи лицам, застрахованным за пределами Забайкальского края» Приложения № 2 «Тарифы на медицинскую помощь в системе обязательного медицинского страхования Забайкальского края» Тарифного соглашения строками следующего содержания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386"/>
        <w:gridCol w:w="1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услуги по НМ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 услуги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26.08.008.0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РНК коронавирусов 229Е, ОС43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KU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m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navir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в мазках со слизистой носоглотки методом ПЦР с тест-систем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,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26.08.045.0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РНК коронавирусов 229Е, ОС43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KU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m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navir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в мазках со слизистой ротоглотки методом ПЦР с тест-систем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,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антите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к коронавирусу методом ИФА с тест-систем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2.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антите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g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 коронавирусу методом ИФА с тест-систем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2.3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  <w:tab/>
        <w:t xml:space="preserve">В пункте 2.2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заменить абзац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ксг – управленческий коэффициент по КСГ, к которой отнесен данный случай госпитализации, при необходимости утверждается протоколом Комиссии. В случае, если данный коэффициент не установлен протоколом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, при расчете стоимости случая госпитализации значение данного коэффициента применяется равное 1»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бзацем следующего содерж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Уксг – управленческий коэффициент по КСГ, к которой отнесен данный случай госпитализации, при необходимости устанавливается в Тарифном соглашении. В случае, если данный коэффициент не установлен Тарифным соглашением, при расчете стоимости случая госпитализации значение данного коэффициента применяется равное 1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В пункте 2.2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заменить абзац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Уксг – управленческий коэффициент по КСГ, к которой отнесен данный случай госпитализации, при необходимости утверждается протоколом Комиссии. В случае, если данный коэффициент не установлен протоколом Комиссии, при расчете стоимости случая госпитализации значение данного коэффициента применяется равное 1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бзацем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ксг – управленческий коэффициент по КСГ, к которой отнесен данный случай лечения, при необходимости устанавливается в Тарифном соглашении. Установить управленческий коэффициент в размере 1,014  к КСГ ds02.005 «Экстракорпоральное оплодотворение». В случае, если данный коэффициент не установлен Тарифным соглашением, при расчете стоимости случая госпитализации значение данного коэффициента применяется равное 1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зложить в новой редакции следующие Приложения к Тарифному соглашению (прилагаются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0 «Коэффициенты дифференциации подушевого норматива и размер дифференцированного подушевого норматива финансирования  медицинской помощи, оказываемой в амбулаторных условиях, на прикрепившихся лиц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1 «Перечень  фельдшерских, фельдшерско-акушерских пунктов и размер их финансового обеспечения  в 2020 год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В Приложение № 16 «Перечень клинико-статистических групп с указанием коэффициентов относительной затратоемкости для медицинской помощи, оказанной в стационарных условиях» к Тарифному соглашению строки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669"/>
        <w:gridCol w:w="567"/>
        <w:gridCol w:w="1559"/>
        <w:gridCol w:w="1808"/>
      </w:tblGrid>
      <w:tr>
        <w:trPr>
          <w:trHeight w:val="3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СГ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КС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рофи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ь</w:t>
            </w:r>
          </w:p>
        </w:tc>
      </w:tr>
      <w:tr>
        <w:trPr>
          <w:trHeight w:val="3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23.00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невмония, плеврит, другие болезни плев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ьмонология</w:t>
            </w:r>
          </w:p>
        </w:tc>
      </w:tr>
      <w:tr>
        <w:trPr>
          <w:trHeight w:val="4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12.0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пп и пневмония с синдромом органной дисфун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екционные болезни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ам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599"/>
        <w:gridCol w:w="567"/>
        <w:gridCol w:w="1547"/>
        <w:gridCol w:w="1803"/>
      </w:tblGrid>
      <w:tr>
        <w:trPr>
          <w:trHeight w:val="2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СГ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КС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рофи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ь</w:t>
            </w:r>
          </w:p>
        </w:tc>
      </w:tr>
      <w:tr>
        <w:trPr>
          <w:trHeight w:val="38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23.00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невмония, плеврит, другие болезни плев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ьмонология</w:t>
            </w:r>
          </w:p>
        </w:tc>
      </w:tr>
      <w:tr>
        <w:trPr>
          <w:trHeight w:val="4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12.0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пп и пневмония с синдромом органной дисфун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екционные болезни</w:t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нкты 1-4 настоящего соглашения вступают в силу с момента подписания, и распространяется на правоотношения, возникшие с 1 июня 2020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нкт 5 настоящего соглашения вступает в силу с момента подписания и распространяется на правоотношения, возникшие с 1 апреля 2020 года.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20-06-22T16:05:00Z</cp:lastPrinted>
  <dcterms:modified xsi:type="dcterms:W3CDTF">2020-06-22T07:12:00Z</dcterms:modified>
  <cp:revision>169</cp:revision>
  <dc:subject/>
  <dc:title/>
</cp:coreProperties>
</file>