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полнительное соглашение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16 октября 2020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гина Анна Михайловна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 следующие приложения к Тарифному соглашению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0 «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11 «Перечень  фельдшерских, фельдшерско-акушерских пунктов и размер их финансового обеспечения  в 2020 году»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полнить раздел 2.14. «Тарифы на оплату медицинской помощи, оказываемой в амбулаторных условиях, в том числе для оплаты медицинской помощи лицам, застрахованным за пределами Забайкальского края» Приложения № 2 «Тарифы на медицинскую помощь в системе обязательного медицинского страхования Забайкальского края» строкой следующего содержания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559"/>
        <w:gridCol w:w="5386"/>
        <w:gridCol w:w="166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 услуги по НМУ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услуг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оимость услуги, руб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7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06.20.009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ктограф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355,2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соглашение вступает в силу с момента подписания и распространяется на правоотношения, возникшие с 1 сентября 2020 года, за исключением пункта 2, действия которого распространяются на правоотношения, связанные с оказанием медицинской помощи с 1 октября 2020 года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Шангин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10-16T14:44:00Z</cp:lastPrinted>
  <dcterms:modified xsi:type="dcterms:W3CDTF">2020-10-16T05:45:00Z</dcterms:modified>
  <cp:revision>183</cp:revision>
  <dc:subject/>
  <dc:title/>
</cp:coreProperties>
</file>