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е соглашение №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Тарифное соглашение на медицинскую помощь в системе обязательного медицинского страхования </w:t>
        <w:br/>
        <w:t>Забайкальского края на 2020 год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 29 января 2021 года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чикова Аягма Гармаевна – заместитель Губернатора Забайкальского кра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бан Сергей Николаевич – директор Территориального фонда обязательного медицинского страхования Забайкальского кра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арова Ольга Анатолье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или внести следующее изменение в Тарифное соглашение на медицинскую помощь в системе обязательного медицинского страхования Забайкальского края на 2020 год (далее - Тарифное соглашение)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Изложить в новой редакции следующие приложения к Тарифному соглашению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 10 «Коэффициенты дифференциации подушевого норматива и размер дифференцированного подушевого норматива финансирования  медицинской помощи, оказываемой в амбулаторных условиях, на прикрепившихся лиц» (прилагается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11 «Перечень  фельдшерских, фельдшерско-акушерских пунктов и размер их финансового обеспечения  в 2020 году»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вступает в силу с момента подписания и распространяется на правоотношения, возникшие с 1 декабря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2431"/>
        <w:gridCol w:w="2551"/>
      </w:tblGrid>
      <w:tr>
        <w:trPr>
          <w:trHeight w:val="330" w:hRule="atLeast"/>
        </w:trPr>
        <w:tc>
          <w:tcPr>
            <w:tcW w:w="4765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 Ванчикова</w:t>
            </w:r>
          </w:p>
        </w:tc>
      </w:tr>
      <w:tr>
        <w:trPr>
          <w:trHeight w:val="678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 Чабан</w:t>
            </w:r>
          </w:p>
        </w:tc>
      </w:tr>
      <w:tr>
        <w:trPr>
          <w:trHeight w:val="54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Назарова</w:t>
            </w:r>
          </w:p>
        </w:tc>
      </w:tr>
      <w:tr>
        <w:trPr>
          <w:trHeight w:val="58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Серебрякова</w:t>
            </w:r>
          </w:p>
        </w:tc>
      </w:tr>
      <w:tr>
        <w:trPr>
          <w:trHeight w:val="45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Шелехова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Основной текст_"/>
    <w:qFormat/>
    <w:rPr>
      <w:spacing w:val="10"/>
      <w:sz w:val="23"/>
      <w:szCs w:val="23"/>
      <w:shd w:fill="FFFFFF" w:val="clear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20-12-18T09:12:00Z</cp:lastPrinted>
  <dcterms:modified xsi:type="dcterms:W3CDTF">2021-01-28T08:53:00Z</dcterms:modified>
  <cp:revision>190</cp:revision>
  <dc:subject/>
  <dc:title/>
</cp:coreProperties>
</file>