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 15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ному соглашению 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тельного медицинского страхования Забайкальского края на 2021 год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right="-284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ЕДНЕЕ КОЛИЧЕСТВО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ЕТ В ОДНОЙ МЕДИЦИНСКОЙ УСЛУГЕ,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МЕНЯЕМОЕ ДЛЯ ОБОСНОВАНИЯ ОБЪЕМА И СТОИМОСТИ ПОСЕЩЕНИЙ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ОКАЗАНИИ ПЕРВИЧНОЙ МЕДИКО-САНИТАРНОЙ СПЕЦИАЛИЗИРОВАННОЙ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ОМАТОЛОГИЧЕСКОЙ ПОМОЩИ В АМБУЛАТОРНЫХ УСЛОВИЯХ</w:t>
      </w:r>
    </w:p>
    <w:p>
      <w:pPr>
        <w:pStyle w:val="ConsPlusNormal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159"/>
        <w:gridCol w:w="1134"/>
        <w:gridCol w:w="1311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ЕТ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при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ие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ное окраши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ексов гигиен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одонтальных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льтр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интерпретация рентгенографических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изиография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ьная внутриротовая контактная рентген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1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донтометр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4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3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есцентная стома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арственных препаратов в пародонтальный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гигиена полости рта и зубов </w:t>
            </w:r>
            <w:hyperlink w:anchor="P40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ифовы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еребрен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, V класс по Блэку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I класс по Блэку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гуттаперчивыми штиф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девитализирующей п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отомия (ампутация коронковой пуль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пуль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шинирование при заболеваниях пародонта </w:t>
            </w:r>
            <w:hyperlink w:anchor="P40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олирование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й кюретаж при заболеваниях пародонта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корневого канала ранее леченного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3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стное введение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3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шины при переломах костей </w:t>
            </w:r>
            <w:hyperlink w:anchor="P40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3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тка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кист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ткане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и в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ях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рургическая обработка раны или инфицированной ткани </w:t>
            </w:r>
            <w:hyperlink w:anchor="P4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ние кожи и подкожной клетчатки </w:t>
            </w:r>
            <w:hyperlink w:anchor="P4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ва на слизистую оболочку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ате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3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гран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4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м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 сложное с разъединением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операция в полости рта </w:t>
            </w:r>
            <w:hyperlink w:anchor="P4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верхушки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донтоген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ый кюретаж лунки удал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абсцесс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объема и формы альвеолярного отростка </w:t>
            </w:r>
            <w:hyperlink w:anchor="P4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юретаж при заболеваниях пародонта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ерфорации стенки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секц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ротока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2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амней из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30.06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30.06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слеоперационных швов (лига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5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ермокоагуля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форез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форез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туориза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0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орошение при заболеван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-терапия в сто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облучение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онофорез лекарственных препаратов на область д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донт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орт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рольной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1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ттиска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диагностических моделях челю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ъемного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асовка и наложение ортодонт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3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перелома базиса самотвердеющей пласт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4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 с дополнительными изги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7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ьца ортодон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 ортодонтиче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заслоном для языка (без клам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6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окклюзионными наклад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 ортодонтического аппарата через в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услуг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фторирование эмали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применение реминерализующих препаратов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3.30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чатывание фиссуры зуба гермет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095"/>
      <w:bookmarkEnd w:id="0"/>
      <w:r>
        <w:rPr>
          <w:rFonts w:cs="Times New Roman" w:ascii="Times New Roman" w:hAnsi="Times New Roman"/>
          <w:sz w:val="24"/>
          <w:szCs w:val="24"/>
        </w:rPr>
        <w:t>&lt;1&gt; Одного квадра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096"/>
      <w:bookmarkEnd w:id="1"/>
      <w:r>
        <w:rPr>
          <w:rFonts w:cs="Times New Roman" w:ascii="Times New Roman" w:hAnsi="Times New Roman"/>
          <w:sz w:val="24"/>
          <w:szCs w:val="24"/>
        </w:rPr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097"/>
      <w:bookmarkEnd w:id="2"/>
      <w:r>
        <w:rPr>
          <w:rFonts w:cs="Times New Roman" w:ascii="Times New Roman" w:hAnsi="Times New Roman"/>
          <w:sz w:val="24"/>
          <w:szCs w:val="24"/>
        </w:rPr>
        <w:t>&lt;3&gt;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4098"/>
      <w:bookmarkEnd w:id="3"/>
      <w:r>
        <w:rPr>
          <w:rFonts w:cs="Times New Roman" w:ascii="Times New Roman" w:hAnsi="Times New Roman"/>
          <w:sz w:val="24"/>
          <w:szCs w:val="24"/>
        </w:rPr>
        <w:t>&lt;4&gt; Одного зуб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4099"/>
      <w:bookmarkEnd w:id="4"/>
      <w:r>
        <w:rPr>
          <w:rFonts w:cs="Times New Roman" w:ascii="Times New Roman" w:hAnsi="Times New Roman"/>
          <w:sz w:val="24"/>
          <w:szCs w:val="24"/>
        </w:rPr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4100"/>
      <w:bookmarkEnd w:id="5"/>
      <w:r>
        <w:rPr>
          <w:rFonts w:cs="Times New Roman" w:ascii="Times New Roman" w:hAnsi="Times New Roman"/>
          <w:sz w:val="24"/>
          <w:szCs w:val="24"/>
        </w:rPr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4101"/>
      <w:bookmarkEnd w:id="6"/>
      <w:r>
        <w:rPr>
          <w:rFonts w:cs="Times New Roman" w:ascii="Times New Roman" w:hAnsi="Times New Roman"/>
          <w:sz w:val="24"/>
          <w:szCs w:val="24"/>
        </w:rPr>
        <w:t>&lt;7&gt; Один ш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4102"/>
      <w:bookmarkEnd w:id="7"/>
      <w:r>
        <w:rPr>
          <w:rFonts w:cs="Times New Roman" w:ascii="Times New Roman" w:hAnsi="Times New Roman"/>
          <w:sz w:val="24"/>
          <w:szCs w:val="24"/>
        </w:rPr>
        <w:t>&lt;8&gt; В области двух-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4103"/>
      <w:bookmarkEnd w:id="8"/>
      <w:r>
        <w:rPr>
          <w:rFonts w:cs="Times New Roman" w:ascii="Times New Roman" w:hAnsi="Times New Roman"/>
          <w:sz w:val="24"/>
          <w:szCs w:val="24"/>
        </w:rPr>
        <w:t>&lt;9&gt; В области одного-двух зуб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E95106ADE4E6B1E249521C04E5B8C6F9F19CFC19CF79D2F3C81154F5CD3B341159D7947F79A38DF3906D16B8C3114CF4BBDE4E00EE5ECBGFc3A" TargetMode="External"/><Relationship Id="rId3" Type="http://schemas.openxmlformats.org/officeDocument/2006/relationships/hyperlink" Target="consultantplus://offline/ref=B6E95106ADE4E6B1E249521C04E5B8C6F9F19CFC19CF79D2F3C81154F5CD3B341159D7947F79A38DF7906D16B8C3114CF4BBDE4E00EE5ECBGFc3A" TargetMode="External"/><Relationship Id="rId4" Type="http://schemas.openxmlformats.org/officeDocument/2006/relationships/hyperlink" Target="consultantplus://offline/ref=B6E95106ADE4E6B1E249521C04E5B8C6F9F19CFC19CF79D2F3C81154F5CD3B341159D7947F79A38DF5906D16B8C3114CF4BBDE4E00EE5ECBGFc3A" TargetMode="External"/><Relationship Id="rId5" Type="http://schemas.openxmlformats.org/officeDocument/2006/relationships/hyperlink" Target="consultantplus://offline/ref=B6E95106ADE4E6B1E249521C04E5B8C6F9F19CFC19CF79D2F3C81154F5CD3B341159D7947E76A183F6906D16B8C3114CF4BBDE4E00EE5ECBGFc3A" TargetMode="External"/><Relationship Id="rId6" Type="http://schemas.openxmlformats.org/officeDocument/2006/relationships/hyperlink" Target="consultantplus://offline/ref=B6E95106ADE4E6B1E249521C04E5B8C6F9F19CFC19CF79D2F3C81154F5CD3B341159D7947E76A183FA906D16B8C3114CF4BBDE4E00EE5ECBGFc3A" TargetMode="External"/><Relationship Id="rId7" Type="http://schemas.openxmlformats.org/officeDocument/2006/relationships/hyperlink" Target="consultantplus://offline/ref=B6E95106ADE4E6B1E249521C04E5B8C6F9F19CFC19CF79D2F3C81154F5CD3B341159D7947E76A182F2906D16B8C3114CF4BBDE4E00EE5ECBGFc3A" TargetMode="External"/><Relationship Id="rId8" Type="http://schemas.openxmlformats.org/officeDocument/2006/relationships/hyperlink" Target="consultantplus://offline/ref=B6E95106ADE4E6B1E249521C04E5B8C6F9F19CFC19CF79D2F3C81154F5CD3B341159D7947F7DA788F4906D16B8C3114CF4BBDE4E00EE5ECBGFc3A" TargetMode="External"/><Relationship Id="rId9" Type="http://schemas.openxmlformats.org/officeDocument/2006/relationships/hyperlink" Target="consultantplus://offline/ref=B6E95106ADE4E6B1E249521C04E5B8C6F9F19CFC19CF79D2F3C81154F5CD3B341159D7947F7DA289F0906D16B8C3114CF4BBDE4E00EE5ECBGFc3A" TargetMode="External"/><Relationship Id="rId10" Type="http://schemas.openxmlformats.org/officeDocument/2006/relationships/hyperlink" Target="consultantplus://offline/ref=B6E95106ADE4E6B1E249521C04E5B8C6F9F19CFC19CF79D2F3C81154F5CD3B341159D7947F7DA28BF4906D16B8C3114CF4BBDE4E00EE5ECBGFc3A" TargetMode="External"/><Relationship Id="rId11" Type="http://schemas.openxmlformats.org/officeDocument/2006/relationships/hyperlink" Target="consultantplus://offline/ref=B6E95106ADE4E6B1E249521C04E5B8C6F9F19CFC19CF79D2F3C81154F5CD3B341159D7947F7AA38FF7906D16B8C3114CF4BBDE4E00EE5ECBGFc3A" TargetMode="External"/><Relationship Id="rId12" Type="http://schemas.openxmlformats.org/officeDocument/2006/relationships/hyperlink" Target="consultantplus://offline/ref=B6E95106ADE4E6B1E249521C04E5B8C6F9F19CFC19CF79D2F3C81154F5CD3B341159D7947F7AA289FB906D16B8C3114CF4BBDE4E00EE5ECBGFc3A" TargetMode="External"/><Relationship Id="rId13" Type="http://schemas.openxmlformats.org/officeDocument/2006/relationships/hyperlink" Target="consultantplus://offline/ref=B6E95106ADE4E6B1E249521C04E5B8C6F9F19CFC19CF79D2F3C81154F5CD3B341159D7947F7AA38AF3906D16B8C3114CF4BBDE4E00EE5ECBGFc3A" TargetMode="External"/><Relationship Id="rId14" Type="http://schemas.openxmlformats.org/officeDocument/2006/relationships/hyperlink" Target="consultantplus://offline/ref=B6E95106ADE4E6B1E249521C04E5B8C6F9F19CFC19CF79D2F3C81154F5CD3B341159D7947E7AA489FB906D16B8C3114CF4BBDE4E00EE5ECBGFc3A" TargetMode="External"/><Relationship Id="rId15" Type="http://schemas.openxmlformats.org/officeDocument/2006/relationships/hyperlink" Target="consultantplus://offline/ref=B6E95106ADE4E6B1E249521C04E5B8C6F9F19CFC19CF79D2F3C81154F5CD3B341159D7947F7EA68DFA906D16B8C3114CF4BBDE4E00EE5ECBGFc3A" TargetMode="External"/><Relationship Id="rId16" Type="http://schemas.openxmlformats.org/officeDocument/2006/relationships/hyperlink" Target="consultantplus://offline/ref=B6E95106ADE4E6B1E249521C04E5B8C6F9F19CFC19CF79D2F3C81154F5CD3B341159D7947E76AA8AF4906D16B8C3114CF4BBDE4E00EE5ECBGFc3A" TargetMode="External"/><Relationship Id="rId17" Type="http://schemas.openxmlformats.org/officeDocument/2006/relationships/hyperlink" Target="consultantplus://offline/ref=B6E95106ADE4E6B1E249521C04E5B8C6F9F19CFC19CF79D2F3C81154F5CD3B341159D7947E76AA8AFA906D16B8C3114CF4BBDE4E00EE5ECBGFc3A" TargetMode="External"/><Relationship Id="rId18" Type="http://schemas.openxmlformats.org/officeDocument/2006/relationships/hyperlink" Target="consultantplus://offline/ref=B6E95106ADE4E6B1E249521C04E5B8C6F9F19CFC19CF79D2F3C81154F5CD3B341159D7947D7FAA8BF2906D16B8C3114CF4BBDE4E00EE5ECBGFc3A" TargetMode="External"/><Relationship Id="rId19" Type="http://schemas.openxmlformats.org/officeDocument/2006/relationships/hyperlink" Target="consultantplus://offline/ref=B6E95106ADE4E6B1E249521C04E5B8C6F9F19CFC19CF79D2F3C81154F5CD3B341159D7947E76AA88F0906D16B8C3114CF4BBDE4E00EE5ECBGFc3A" TargetMode="External"/><Relationship Id="rId20" Type="http://schemas.openxmlformats.org/officeDocument/2006/relationships/hyperlink" Target="consultantplus://offline/ref=B6E95106ADE4E6B1E249521C04E5B8C6F9F19CFC19CF79D2F3C81154F5CD3B341159D7947E76AA88F6906D16B8C3114CF4BBDE4E00EE5ECBGFc3A" TargetMode="External"/><Relationship Id="rId21" Type="http://schemas.openxmlformats.org/officeDocument/2006/relationships/hyperlink" Target="consultantplus://offline/ref=B6E95106ADE4E6B1E249521C04E5B8C6F9F19CFC19CF79D2F3C81154F5CD3B341159D7947D7FAA8AF0906D16B8C3114CF4BBDE4E00EE5ECBGFc3A" TargetMode="External"/><Relationship Id="rId22" Type="http://schemas.openxmlformats.org/officeDocument/2006/relationships/hyperlink" Target="consultantplus://offline/ref=B6E95106ADE4E6B1E249521C04E5B8C6F9F19CFC19CF79D2F3C81154F5CD3B341159D7947E76AA89F2906D16B8C3114CF4BBDE4E00EE5ECBGFc3A" TargetMode="External"/><Relationship Id="rId23" Type="http://schemas.openxmlformats.org/officeDocument/2006/relationships/hyperlink" Target="consultantplus://offline/ref=B6E95106ADE4E6B1E249521C04E5B8C6F9F19CFC19CF79D2F3C81154F5CD3B341159D7947E76AA89F0906D16B8C3114CF4BBDE4E00EE5ECBGFc3A" TargetMode="External"/><Relationship Id="rId24" Type="http://schemas.openxmlformats.org/officeDocument/2006/relationships/hyperlink" Target="consultantplus://offline/ref=B6E95106ADE4E6B1E249521C04E5B8C6F9F19CFC19CF79D2F3C81154F5CD3B341159D7947D7FAA8BF6906D16B8C3114CF4BBDE4E00EE5ECBGFc3A" TargetMode="External"/><Relationship Id="rId25" Type="http://schemas.openxmlformats.org/officeDocument/2006/relationships/hyperlink" Target="consultantplus://offline/ref=B6E95106ADE4E6B1E249521C04E5B8C6F9F19CFC19CF79D2F3C81154F5CD3B341159D7947E76AA89F6906D16B8C3114CF4BBDE4E00EE5ECBGFc3A" TargetMode="External"/><Relationship Id="rId26" Type="http://schemas.openxmlformats.org/officeDocument/2006/relationships/hyperlink" Target="consultantplus://offline/ref=B6E95106ADE4E6B1E249521C04E5B8C6F9F19CFC19CF79D2F3C81154F5CD3B341159D7947E76AA89F4906D16B8C3114CF4BBDE4E00EE5ECBGFc3A" TargetMode="External"/><Relationship Id="rId27" Type="http://schemas.openxmlformats.org/officeDocument/2006/relationships/hyperlink" Target="consultantplus://offline/ref=B6E95106ADE4E6B1E249521C04E5B8C6F9F19CFC19CF79D2F3C81154F5CD3B341159D7947D7FAA8BFA906D16B8C3114CF4BBDE4E00EE5ECBGFc3A" TargetMode="External"/><Relationship Id="rId28" Type="http://schemas.openxmlformats.org/officeDocument/2006/relationships/hyperlink" Target="consultantplus://offline/ref=B6E95106ADE4E6B1E249521C04E5B8C6F9F19CFC19CF79D2F3C81154F5CD3B341159D7947E76AA89FA906D16B8C3114CF4BBDE4E00EE5ECBGFc3A" TargetMode="External"/><Relationship Id="rId29" Type="http://schemas.openxmlformats.org/officeDocument/2006/relationships/hyperlink" Target="consultantplus://offline/ref=B6E95106ADE4E6B1E249521C04E5B8C6F9F19CFC19CF79D2F3C81154F5CD3B341159D7947E76AA88F2906D16B8C3114CF4BBDE4E00EE5ECBGFc3A" TargetMode="External"/><Relationship Id="rId30" Type="http://schemas.openxmlformats.org/officeDocument/2006/relationships/hyperlink" Target="consultantplus://offline/ref=B6E95106ADE4E6B1E249521C04E5B8C6F9F19CFC19CF79D2F3C81154F5CD3B341159D7947F7FAA88F0906D16B8C3114CF4BBDE4E00EE5ECBGFc3A" TargetMode="External"/><Relationship Id="rId31" Type="http://schemas.openxmlformats.org/officeDocument/2006/relationships/hyperlink" Target="consultantplus://offline/ref=B6E95106ADE4E6B1E249521C04E5B8C6F9F19CFC19CF79D2F3C81154F5CD3B341159D7947F7AA38BFB906D16B8C3114CF4BBDE4E00EE5ECBGFc3A" TargetMode="External"/><Relationship Id="rId32" Type="http://schemas.openxmlformats.org/officeDocument/2006/relationships/hyperlink" Target="consultantplus://offline/ref=B6E95106ADE4E6B1E249521C04E5B8C6F9F19CFC19CF79D2F3C81154F5CD3B341159D7947F7AA388F5906D16B8C3114CF4BBDE4E00EE5ECBGFc3A" TargetMode="External"/><Relationship Id="rId33" Type="http://schemas.openxmlformats.org/officeDocument/2006/relationships/hyperlink" Target="consultantplus://offline/ref=B6E95106ADE4E6B1E249521C04E5B8C6F9F19CFC19CF79D2F3C81154F5CD3B341159D7947F78AB8CF1906D16B8C3114CF4BBDE4E00EE5ECBGFc3A" TargetMode="External"/><Relationship Id="rId34" Type="http://schemas.openxmlformats.org/officeDocument/2006/relationships/hyperlink" Target="consultantplus://offline/ref=B6E95106ADE4E6B1E249521C04E5B8C6F9F19CFC19CF79D2F3C81154F5CD3B341159D7947F77A283FB906D16B8C3114CF4BBDE4E00EE5ECBGFc3A" TargetMode="External"/><Relationship Id="rId35" Type="http://schemas.openxmlformats.org/officeDocument/2006/relationships/hyperlink" Target="consultantplus://offline/ref=B6E95106ADE4E6B1E249521C04E5B8C6F9F19CFC19CF79D2F3C81154F5CD3B341159D7947F7AA388FB906D16B8C3114CF4BBDE4E00EE5ECBGFc3A" TargetMode="External"/><Relationship Id="rId36" Type="http://schemas.openxmlformats.org/officeDocument/2006/relationships/hyperlink" Target="consultantplus://offline/ref=B6E95106ADE4E6B1E249521C04E5B8C6F9F19CFC19CF79D2F3C81154F5CD3B341159D7947F79A582F7906D16B8C3114CF4BBDE4E00EE5ECBGFc3A" TargetMode="External"/><Relationship Id="rId37" Type="http://schemas.openxmlformats.org/officeDocument/2006/relationships/hyperlink" Target="consultantplus://offline/ref=B6E95106ADE4E6B1E249521C04E5B8C6F9F19CFC19CF79D2F3C81154F5CD3B341159D7947F78AA89F5906D16B8C3114CF4BBDE4E00EE5ECBGFc3A" TargetMode="External"/><Relationship Id="rId38" Type="http://schemas.openxmlformats.org/officeDocument/2006/relationships/hyperlink" Target="consultantplus://offline/ref=B6E95106ADE4E6B1E249521C04E5B8C6F9F19CFC19CF79D2F3C81154F5CD3B341159D7947F78AA89FB906D16B8C3114CF4BBDE4E00EE5ECBGFc3A" TargetMode="External"/><Relationship Id="rId39" Type="http://schemas.openxmlformats.org/officeDocument/2006/relationships/hyperlink" Target="consultantplus://offline/ref=B6E95106ADE4E6B1E249521C04E5B8C6F9F19CFC19CF79D2F3C81154F5CD3B341159D7947F78AA88F3906D16B8C3114CF4BBDE4E00EE5ECBGFc3A" TargetMode="External"/><Relationship Id="rId40" Type="http://schemas.openxmlformats.org/officeDocument/2006/relationships/hyperlink" Target="consultantplus://offline/ref=B6E95106ADE4E6B1E249521C04E5B8C6F9F19CFC19CF79D2F3C81154F5CD3B341159D7947F78AA88F1906D16B8C3114CF4BBDE4E00EE5ECBGFc3A" TargetMode="External"/><Relationship Id="rId41" Type="http://schemas.openxmlformats.org/officeDocument/2006/relationships/hyperlink" Target="consultantplus://offline/ref=B6E95106ADE4E6B1E249521C04E5B8C6F9F19CFC19CF79D2F3C81154F5CD3B341159D7947F78AA88F7906D16B8C3114CF4BBDE4E00EE5ECBGFc3A" TargetMode="External"/><Relationship Id="rId42" Type="http://schemas.openxmlformats.org/officeDocument/2006/relationships/hyperlink" Target="consultantplus://offline/ref=B6E95106ADE4E6B1E249521C04E5B8C6F9F19CFC19CF79D2F3C81154F5CD3B341159D7947F78AA88F5906D16B8C3114CF4BBDE4E00EE5ECBGFc3A" TargetMode="External"/><Relationship Id="rId43" Type="http://schemas.openxmlformats.org/officeDocument/2006/relationships/hyperlink" Target="consultantplus://offline/ref=B6E95106ADE4E6B1E249521C04E5B8C6F9F19CFC19CF79D2F3C81154F5CD3B341159D7947F78AA88FB906D16B8C3114CF4BBDE4E00EE5ECBGFc3A" TargetMode="External"/><Relationship Id="rId44" Type="http://schemas.openxmlformats.org/officeDocument/2006/relationships/hyperlink" Target="consultantplus://offline/ref=B6E95106ADE4E6B1E249521C04E5B8C6F9F19CFC19CF79D2F3C81154F5CD3B341159D7947F78AA8FF3906D16B8C3114CF4BBDE4E00EE5ECBGFc3A" TargetMode="External"/><Relationship Id="rId45" Type="http://schemas.openxmlformats.org/officeDocument/2006/relationships/hyperlink" Target="consultantplus://offline/ref=B6E95106ADE4E6B1E249521C04E5B8C6F9F19CFC19CF79D2F3C81154F5CD3B341159D7947F78AA8FF7906D16B8C3114CF4BBDE4E00EE5ECBGFc3A" TargetMode="External"/><Relationship Id="rId46" Type="http://schemas.openxmlformats.org/officeDocument/2006/relationships/hyperlink" Target="consultantplus://offline/ref=B6E95106ADE4E6B1E249521C04E5B8C6F9F19CFC19CF79D2F3C81154F5CD3B341159D7947F78AA8FF5906D16B8C3114CF4BBDE4E00EE5ECBGFc3A" TargetMode="External"/><Relationship Id="rId47" Type="http://schemas.openxmlformats.org/officeDocument/2006/relationships/hyperlink" Target="consultantplus://offline/ref=B6E95106ADE4E6B1E249521C04E5B8C6F9F19CFC19CF79D2F3C81154F5CD3B341159D7947F78AA8FFB906D16B8C3114CF4BBDE4E00EE5ECBGFc3A" TargetMode="External"/><Relationship Id="rId48" Type="http://schemas.openxmlformats.org/officeDocument/2006/relationships/hyperlink" Target="consultantplus://offline/ref=B6E95106ADE4E6B1E249521C04E5B8C6F9F19CFC19CF79D2F3C81154F5CD3B341159D7947F78AA8FF1906D16B8C3114CF4BBDE4E00EE5ECBGFc3A" TargetMode="External"/><Relationship Id="rId49" Type="http://schemas.openxmlformats.org/officeDocument/2006/relationships/hyperlink" Target="consultantplus://offline/ref=B6E95106ADE4E6B1E249521C04E5B8C6F9F19CFC19CF79D2F3C81154F5CD3B341159D7947F77A389F3906D16B8C3114CF4BBDE4E00EE5ECBGFc3A" TargetMode="External"/><Relationship Id="rId50" Type="http://schemas.openxmlformats.org/officeDocument/2006/relationships/hyperlink" Target="consultantplus://offline/ref=B6E95106ADE4E6B1E249521C04E5B8C6F9F19CFC19CF79D2F3C81154F5CD3B341159D7947F77A389F1906D16B8C3114CF4BBDE4E00EE5ECBGFc3A" TargetMode="External"/><Relationship Id="rId51" Type="http://schemas.openxmlformats.org/officeDocument/2006/relationships/hyperlink" Target="consultantplus://offline/ref=B6E95106ADE4E6B1E249521C04E5B8C6F9F19CFC19CF79D2F3C81154F5CD3B341159D7947F78AA8DF1906D16B8C3114CF4BBDE4E00EE5ECBGFc3A" TargetMode="External"/><Relationship Id="rId52" Type="http://schemas.openxmlformats.org/officeDocument/2006/relationships/hyperlink" Target="consultantplus://offline/ref=B6E95106ADE4E6B1E249521C04E5B8C6F9F19CFC19CF79D2F3C81154F5CD3B341159D7947F78AA8DF7906D16B8C3114CF4BBDE4E00EE5ECBGFc3A" TargetMode="External"/><Relationship Id="rId53" Type="http://schemas.openxmlformats.org/officeDocument/2006/relationships/hyperlink" Target="consultantplus://offline/ref=B6E95106ADE4E6B1E249521C04E5B8C6F9F19CFC19CF79D2F3C81154F5CD3B341159D7947F7AA38FF5906D16B8C3114CF4BBDE4E00EE5ECBGFc3A" TargetMode="External"/><Relationship Id="rId54" Type="http://schemas.openxmlformats.org/officeDocument/2006/relationships/hyperlink" Target="consultantplus://offline/ref=B6E95106ADE4E6B1E249521C04E5B8C6F9F19CFC19CF79D2F3C81154F5CD3B341159D7947F78AA8DFB906D16B8C3114CF4BBDE4E00EE5ECBGFc3A" TargetMode="External"/><Relationship Id="rId55" Type="http://schemas.openxmlformats.org/officeDocument/2006/relationships/hyperlink" Target="consultantplus://offline/ref=B6E95106ADE4E6B1E249521C04E5B8C6F9F19CFC19CF79D2F3C81154F5CD3B341159D7947F78AA8CF3906D16B8C3114CF4BBDE4E00EE5ECBGFc3A" TargetMode="External"/><Relationship Id="rId56" Type="http://schemas.openxmlformats.org/officeDocument/2006/relationships/hyperlink" Target="consultantplus://offline/ref=B6E95106ADE4E6B1E249521C04E5B8C6F9F19CFC19CF79D2F3C81154F5CD3B341159D7947F78AA82F1906D16B8C3114CF4BBDE4E00EE5ECBGFc3A" TargetMode="External"/><Relationship Id="rId57" Type="http://schemas.openxmlformats.org/officeDocument/2006/relationships/hyperlink" Target="consultantplus://offline/ref=B6E95106ADE4E6B1E249521C04E5B8C6F9F19CFC19CF79D2F3C81154F5CD3B341159D7947F78AA82F5906D16B8C3114CF4BBDE4E00EE5ECBGFc3A" TargetMode="External"/><Relationship Id="rId58" Type="http://schemas.openxmlformats.org/officeDocument/2006/relationships/hyperlink" Target="consultantplus://offline/ref=B6E95106ADE4E6B1E249521C04E5B8C6F9F19CFC19CF79D2F3C81154F5CD3B341159D7947F78AB8BFB906D16B8C3114CF4BBDE4E00EE5ECBGFc3A" TargetMode="External"/><Relationship Id="rId59" Type="http://schemas.openxmlformats.org/officeDocument/2006/relationships/hyperlink" Target="consultantplus://offline/ref=B6E95106ADE4E6B1E249521C04E5B8C6F9F19CFC19CF79D2F3C81154F5CD3B341159D7947E7BA683F1906D16B8C3114CF4BBDE4E00EE5ECBGFc3A" TargetMode="External"/><Relationship Id="rId60" Type="http://schemas.openxmlformats.org/officeDocument/2006/relationships/hyperlink" Target="consultantplus://offline/ref=B6E95106ADE4E6B1E249521C04E5B8C6F9F19CFC19CF79D2F3C81154F5CD3B341159D7947F78AB89F7906D16B8C3114CF4BBDE4E00EE5ECBGFc3A" TargetMode="External"/><Relationship Id="rId61" Type="http://schemas.openxmlformats.org/officeDocument/2006/relationships/hyperlink" Target="consultantplus://offline/ref=B6E95106ADE4E6B1E249521C04E5B8C6F9F19CFC19CF79D2F3C81154F5CD3B341159D7947F78AB89F5906D16B8C3114CF4BBDE4E00EE5ECBGFc3A" TargetMode="External"/><Relationship Id="rId62" Type="http://schemas.openxmlformats.org/officeDocument/2006/relationships/hyperlink" Target="consultantplus://offline/ref=B6E95106ADE4E6B1E249521C04E5B8C6F9F19CFC19CF79D2F3C81154F5CD3B341159D7947F78AB89FB906D16B8C3114CF4BBDE4E00EE5ECBGFc3A" TargetMode="External"/><Relationship Id="rId63" Type="http://schemas.openxmlformats.org/officeDocument/2006/relationships/hyperlink" Target="consultantplus://offline/ref=B6E95106ADE4E6B1E249521C04E5B8C6F9F19CFC19CF79D2F3C81154F5CD3B341159D7947F78AB8FF5906D16B8C3114CF4BBDE4E00EE5ECBGFc3A" TargetMode="External"/><Relationship Id="rId64" Type="http://schemas.openxmlformats.org/officeDocument/2006/relationships/hyperlink" Target="consultantplus://offline/ref=B6E95106ADE4E6B1E249521C04E5B8C6F9F19CFC19CF79D2F3C81154F5CD3B341159D7947F77A282F3906D16B8C3114CF4BBDE4E00EE5ECBGFc3A" TargetMode="External"/><Relationship Id="rId65" Type="http://schemas.openxmlformats.org/officeDocument/2006/relationships/hyperlink" Target="consultantplus://offline/ref=B6E95106ADE4E6B1E249521C04E5B8C6F9F19CFC19CF79D2F3C81154F5CD3B341159D7947F77A282F1906D16B8C3114CF4BBDE4E00EE5ECBGFc3A" TargetMode="External"/><Relationship Id="rId66" Type="http://schemas.openxmlformats.org/officeDocument/2006/relationships/hyperlink" Target="consultantplus://offline/ref=B6E95106ADE4E6B1E249521C04E5B8C6F9F19CFC19CF79D2F3C81154F5CD3B341159D7947E76AA8FF2906D16B8C3114CF4BBDE4E00EE5ECBGFc3A" TargetMode="External"/><Relationship Id="rId67" Type="http://schemas.openxmlformats.org/officeDocument/2006/relationships/hyperlink" Target="consultantplus://offline/ref=B6E95106ADE4E6B1E249521C04E5B8C6F9F19CFC19CF79D2F3C81154F5CD3B341159D7947E76AA8FF0906D16B8C3114CF4BBDE4E00EE5ECBGFc3A" TargetMode="External"/><Relationship Id="rId68" Type="http://schemas.openxmlformats.org/officeDocument/2006/relationships/hyperlink" Target="consultantplus://offline/ref=B6E95106ADE4E6B1E249521C04E5B8C6F9F19CFC19CF79D2F3C81154F5CD3B341159D7947F7AA28FF7906D16B8C3114CF4BBDE4E00EE5ECBGFc3A" TargetMode="External"/><Relationship Id="rId69" Type="http://schemas.openxmlformats.org/officeDocument/2006/relationships/hyperlink" Target="consultantplus://offline/ref=B6E95106ADE4E6B1E249521C04E5B8C6F9F19CFC19CF79D2F3C81154F5CD3B341159D7947F79A58CF3906D16B8C3114CF4BBDE4E00EE5ECBGFc3A" TargetMode="External"/><Relationship Id="rId70" Type="http://schemas.openxmlformats.org/officeDocument/2006/relationships/hyperlink" Target="consultantplus://offline/ref=B6E95106ADE4E6B1E249521C04E5B8C6F9F19CFC19CF79D2F3C81154F5CD3B341159D7947F79A583F3906D16B8C3114CF4BBDE4E00EE5ECBGFc3A" TargetMode="External"/><Relationship Id="rId71" Type="http://schemas.openxmlformats.org/officeDocument/2006/relationships/hyperlink" Target="consultantplus://offline/ref=B6E95106ADE4E6B1E249521C04E5B8C6F9F19CFC19CF79D2F3C81154F5CD3B341159D7947F79A583F7906D16B8C3114CF4BBDE4E00EE5ECBGFc3A" TargetMode="External"/><Relationship Id="rId72" Type="http://schemas.openxmlformats.org/officeDocument/2006/relationships/hyperlink" Target="consultantplus://offline/ref=B6E95106ADE4E6B1E249521C04E5B8C6F9F19CFC19CF79D2F3C81154F5CD3B341159D7947F79A582F3906D16B8C3114CF4BBDE4E00EE5ECBGFc3A" TargetMode="External"/><Relationship Id="rId73" Type="http://schemas.openxmlformats.org/officeDocument/2006/relationships/hyperlink" Target="consultantplus://offline/ref=B6E95106ADE4E6B1E249521C04E5B8C6F9F19CFC19CF79D2F3C81154F5CD3B341159D7947F7AA282F3906D16B8C3114CF4BBDE4E00EE5ECBGFc3A" TargetMode="External"/><Relationship Id="rId74" Type="http://schemas.openxmlformats.org/officeDocument/2006/relationships/hyperlink" Target="consultantplus://offline/ref=B6E95106ADE4E6B1E249521C04E5B8C6F9F19CFC19CF79D2F3C81154F5CD3B341159D7947F7AA282F1906D16B8C3114CF4BBDE4E00EE5ECBGFc3A" TargetMode="External"/><Relationship Id="rId75" Type="http://schemas.openxmlformats.org/officeDocument/2006/relationships/hyperlink" Target="consultantplus://offline/ref=B6E95106ADE4E6B1E249521C04E5B8C6F9F19CFC19CF79D2F3C81154F5CD3B341159D7947F7AA282FB906D16B8C3114CF4BBDE4E00EE5ECBGFc3A" TargetMode="External"/><Relationship Id="rId76" Type="http://schemas.openxmlformats.org/officeDocument/2006/relationships/hyperlink" Target="consultantplus://offline/ref=B6E95106ADE4E6B1E249521C04E5B8C6F9F19CFC19CF79D2F3C81154F5CD3B341159D7947F7AA38BF1906D16B8C3114CF4BBDE4E00EE5ECBGFc3A" TargetMode="External"/><Relationship Id="rId77" Type="http://schemas.openxmlformats.org/officeDocument/2006/relationships/hyperlink" Target="consultantplus://offline/ref=B6E95106ADE4E6B1E249521C04E5B8C6F9F19CFC19CF79D2F3C81154F5CD3B341159D7947F7AA38BF7906D16B8C3114CF4BBDE4E00EE5ECBGFc3A" TargetMode="External"/><Relationship Id="rId78" Type="http://schemas.openxmlformats.org/officeDocument/2006/relationships/hyperlink" Target="consultantplus://offline/ref=B6E95106ADE4E6B1E249521C04E5B8C6F9F19CFC19CF79D2F3C81154F5CD3B341159D7947F7AA38BF5906D16B8C3114CF4BBDE4E00EE5ECBGFc3A" TargetMode="External"/><Relationship Id="rId79" Type="http://schemas.openxmlformats.org/officeDocument/2006/relationships/hyperlink" Target="consultantplus://offline/ref=B6E95106ADE4E6B1E249521C04E5B8C6F9F19CFC19CF79D2F3C81154F5CD3B341159D7947F7AA38AF7906D16B8C3114CF4BBDE4E00EE5ECBGFc3A" TargetMode="External"/><Relationship Id="rId80" Type="http://schemas.openxmlformats.org/officeDocument/2006/relationships/hyperlink" Target="consultantplus://offline/ref=B6E95106ADE4E6B1E249521C04E5B8C6F9F19CFC19CF79D2F3C81154F5CD3B341159D7947F7AA38AF5906D16B8C3114CF4BBDE4E00EE5ECBGFc3A" TargetMode="External"/><Relationship Id="rId81" Type="http://schemas.openxmlformats.org/officeDocument/2006/relationships/hyperlink" Target="consultantplus://offline/ref=B6E95106ADE4E6B1E249521C04E5B8C6F9F19CFC19CF79D2F3C81154F5CD3B341159D7947F7AA38AFB906D16B8C3114CF4BBDE4E00EE5ECBGFc3A" TargetMode="External"/><Relationship Id="rId82" Type="http://schemas.openxmlformats.org/officeDocument/2006/relationships/hyperlink" Target="consultantplus://offline/ref=B6E95106ADE4E6B1E249521C04E5B8C6F9F19CFC19CF79D2F3C81154F5CD3B341159D7947F7AA389F3906D16B8C3114CF4BBDE4E00EE5ECBGFc3A" TargetMode="External"/><Relationship Id="rId83" Type="http://schemas.openxmlformats.org/officeDocument/2006/relationships/hyperlink" Target="consultantplus://offline/ref=B6E95106ADE4E6B1E249521C04E5B8C6F9F19CFC19CF79D2F3C81154F5CD3B341159D7947F7AA389F5906D16B8C3114CF4BBDE4E00EE5ECBGFc3A" TargetMode="External"/><Relationship Id="rId84" Type="http://schemas.openxmlformats.org/officeDocument/2006/relationships/hyperlink" Target="consultantplus://offline/ref=B6E95106ADE4E6B1E249521C04E5B8C6F9F19CFC19CF79D2F3C81154F5CD3B341159D7947F7AA389FB906D16B8C3114CF4BBDE4E00EE5ECBGFc3A" TargetMode="External"/><Relationship Id="rId85" Type="http://schemas.openxmlformats.org/officeDocument/2006/relationships/hyperlink" Target="consultantplus://offline/ref=B6E95106ADE4E6B1E249521C04E5B8C6F9F19CFC19CF79D2F3C81154F5CD3B341159D7947F7AA388F3906D16B8C3114CF4BBDE4E00EE5ECBGFc3A" TargetMode="External"/><Relationship Id="rId86" Type="http://schemas.openxmlformats.org/officeDocument/2006/relationships/hyperlink" Target="consultantplus://offline/ref=B6E95106ADE4E6B1E249521C04E5B8C6F9F19CFC19CF79D2F3C81154F5CD3B341159D7947F79A58FF1906D16B8C3114CF4BBDE4E00EE5ECBGFc3A" TargetMode="External"/><Relationship Id="rId87" Type="http://schemas.openxmlformats.org/officeDocument/2006/relationships/hyperlink" Target="consultantplus://offline/ref=B6E95106ADE4E6B1E249521C04E5B8C6F9F19CFC19CF79D2F3C81154F5CD3B341159D7947F79A582F1906D16B8C3114CF4BBDE4E00EE5ECBGFc3A" TargetMode="External"/><Relationship Id="rId88" Type="http://schemas.openxmlformats.org/officeDocument/2006/relationships/hyperlink" Target="consultantplus://offline/ref=B6E95106ADE4E6B1E249521C04E5B8C6F9F19CFC19CF79D2F3C81154F5CD3B341159D7947F79AA8CF3906D16B8C3114CF4BBDE4E00EE5ECBGFc3A" TargetMode="External"/><Relationship Id="rId89" Type="http://schemas.openxmlformats.org/officeDocument/2006/relationships/hyperlink" Target="consultantplus://offline/ref=B6E95106ADE4E6B1E249521C04E5B8C6F9F19CFC19CF79D2F3C81154F5CD3B341159D7947F79AA82F7906D16B8C3114CF4BBDE4E00EE5ECBGFc3A" TargetMode="External"/><Relationship Id="rId90" Type="http://schemas.openxmlformats.org/officeDocument/2006/relationships/hyperlink" Target="consultantplus://offline/ref=B6E95106ADE4E6B1E249521C04E5B8C6F9F19CFC19CF79D2F3C81154F5CD3B341159D7947F77A388F5906D16B8C3114CF4BBDE4E00EE5ECBGFc3A" TargetMode="External"/><Relationship Id="rId91" Type="http://schemas.openxmlformats.org/officeDocument/2006/relationships/hyperlink" Target="consultantplus://offline/ref=B6E95106ADE4E6B1E249521C04E5B8C6F9F19CFC19CF79D2F3C81154F5CD3B341159D7947F79AB8AF1906D16B8C3114CF4BBDE4E00EE5ECBGFc3A" TargetMode="External"/><Relationship Id="rId92" Type="http://schemas.openxmlformats.org/officeDocument/2006/relationships/hyperlink" Target="consultantplus://offline/ref=B6E95106ADE4E6B1E249521C04E5B8C6F9F19CFC19CF79D2F3C81154F5CD3B341159D7947F79AB89FB906D16B8C3114CF4BBDE4E00EE5ECBGFc3A" TargetMode="External"/><Relationship Id="rId93" Type="http://schemas.openxmlformats.org/officeDocument/2006/relationships/hyperlink" Target="consultantplus://offline/ref=B6E95106ADE4E6B1E249521C04E5B8C6F9F19CFC19CF79D2F3C81154F5CD3B341159D7947F79AB8CF3906D16B8C3114CF4BBDE4E00EE5ECBGFc3A" TargetMode="External"/><Relationship Id="rId94" Type="http://schemas.openxmlformats.org/officeDocument/2006/relationships/hyperlink" Target="consultantplus://offline/ref=B6E95106ADE4E6B1E249521C04E5B8C6F9F19CFC19CF79D2F3C81154F5CD3B341159D7947F78A783F1906D16B8C3114CF4BBDE4E00EE5ECBGFc3A" TargetMode="External"/><Relationship Id="rId95" Type="http://schemas.openxmlformats.org/officeDocument/2006/relationships/hyperlink" Target="consultantplus://offline/ref=B6E95106ADE4E6B1E249521C04E5B8C6F9F19CFC19CF79D2F3C81154F5CD3B341159D7947F77A388F3906D16B8C3114CF4BBDE4E00EE5ECBGFc3A" TargetMode="External"/><Relationship Id="rId96" Type="http://schemas.openxmlformats.org/officeDocument/2006/relationships/hyperlink" Target="consultantplus://offline/ref=B6E95106ADE4E6B1E249521C04E5B8C6F9F19CFC19CF79D2F3C81154F5CD3B341159D7947F77A388F1906D16B8C3114CF4BBDE4E00EE5ECBGFc3A" TargetMode="External"/><Relationship Id="rId97" Type="http://schemas.openxmlformats.org/officeDocument/2006/relationships/hyperlink" Target="consultantplus://offline/ref=B6E95106ADE4E6B1E249521C04E5B8C6F9F19CFC19CF79D2F3C81154F5CD3B341159D7947F78AA8AFB906D16B8C3114CF4BBDE4E00EE5ECBGFc3A" TargetMode="External"/><Relationship Id="rId98" Type="http://schemas.openxmlformats.org/officeDocument/2006/relationships/hyperlink" Target="consultantplus://offline/ref=B6E95106ADE4E6B1E249521C04E5B8C6F9F19CFC19CF79D2F3C81154F5CD3B341159D7947F78AA89F3906D16B8C3114CF4BBDE4E00EE5ECBGFc3A" TargetMode="External"/><Relationship Id="rId99" Type="http://schemas.openxmlformats.org/officeDocument/2006/relationships/hyperlink" Target="consultantplus://offline/ref=B6E95106ADE4E6B1E249521C04E5B8C6F9F19CFC19CF79D2F3C81154F5CD3B341159D7947F78AA89F1906D16B8C3114CF4BBDE4E00EE5ECBGFc3A" TargetMode="External"/><Relationship Id="rId100" Type="http://schemas.openxmlformats.org/officeDocument/2006/relationships/hyperlink" Target="consultantplus://offline/ref=B6E95106ADE4E6B1E249521C04E5B8C6F9F19CFC19CF79D2F3C81154F5CD3B341159D7947F78AB8BF7906D16B8C3114CF4BBDE4E00EE5ECBGFc3A" TargetMode="External"/><Relationship Id="rId101" Type="http://schemas.openxmlformats.org/officeDocument/2006/relationships/hyperlink" Target="consultantplus://offline/ref=B6E95106ADE4E6B1E249521C04E5B8C6F9F19CFC19CF79D2F3C81154F5CD3B341159D7947F78AB8FFB906D16B8C3114CF4BBDE4E00EE5ECBGFc3A" TargetMode="External"/><Relationship Id="rId102" Type="http://schemas.openxmlformats.org/officeDocument/2006/relationships/hyperlink" Target="consultantplus://offline/ref=B6E95106ADE4E6B1E249521C04E5B8C6F9F19CFC19CF79D2F3C81154F5CD3B341159D7947F78AA8EFB906D16B8C3114CF4BBDE4E00EE5ECBGFc3A" TargetMode="External"/><Relationship Id="rId103" Type="http://schemas.openxmlformats.org/officeDocument/2006/relationships/hyperlink" Target="consultantplus://offline/ref=B6E95106ADE4E6B1E249521C04E5B8C6F9F19CFC19CF79D2F3C81154F5CD3B341159D7947F78AA8CF1906D16B8C3114CF4BBDE4E00EE5ECBGFc3A" TargetMode="External"/><Relationship Id="rId104" Type="http://schemas.openxmlformats.org/officeDocument/2006/relationships/hyperlink" Target="consultantplus://offline/ref=B6E95106ADE4E6B1E249521C04E5B8C6F9F19CFC19CF79D2F3C81154F5CD3B341159D7947F78AA8CF7906D16B8C3114CF4BBDE4E00EE5ECBGFc3A" TargetMode="External"/><Relationship Id="rId105" Type="http://schemas.openxmlformats.org/officeDocument/2006/relationships/hyperlink" Target="consultantplus://offline/ref=B6E95106ADE4E6B1E249521C04E5B8C6F9F19CFC19CF79D2F3C81154F5CD3B341159D7947F78AA8CF5906D16B8C3114CF4BBDE4E00EE5ECBGFc3A" TargetMode="External"/><Relationship Id="rId106" Type="http://schemas.openxmlformats.org/officeDocument/2006/relationships/hyperlink" Target="consultantplus://offline/ref=B6E95106ADE4E6B1E249521C04E5B8C6F9F19CFC19CF79D2F3C81154F5CD3B341159D7947F78AA8CFB906D16B8C3114CF4BBDE4E00EE5ECBGFc3A" TargetMode="External"/><Relationship Id="rId107" Type="http://schemas.openxmlformats.org/officeDocument/2006/relationships/hyperlink" Target="consultantplus://offline/ref=B6E95106ADE4E6B1E249521C04E5B8C6F9F19CFC19CF79D2F3C81154F5CD3B341159D7947F78AA83F3906D16B8C3114CF4BBDE4E00EE5ECBGFc3A" TargetMode="External"/><Relationship Id="rId108" Type="http://schemas.openxmlformats.org/officeDocument/2006/relationships/hyperlink" Target="consultantplus://offline/ref=B6E95106ADE4E6B1E249521C04E5B8C6F9F19CFC19CF79D2F3C81154F5CD3B341159D7947F78AA83F1906D16B8C3114CF4BBDE4E00EE5ECBGFc3A" TargetMode="External"/><Relationship Id="rId109" Type="http://schemas.openxmlformats.org/officeDocument/2006/relationships/hyperlink" Target="consultantplus://offline/ref=B6E95106ADE4E6B1E249521C04E5B8C6F9F19CFC19CF79D2F3C81154F5CD3B341159D7947F78AA83FB906D16B8C3114CF4BBDE4E00EE5ECBGFc3A" TargetMode="External"/><Relationship Id="rId110" Type="http://schemas.openxmlformats.org/officeDocument/2006/relationships/hyperlink" Target="consultantplus://offline/ref=B6E95106ADE4E6B1E249521C04E5B8C6F9F19CFC19CF79D2F3C81154F5CD3B341159D7947F78AB8AF1906D16B8C3114CF4BBDE4E00EE5ECBGFc3A" TargetMode="External"/><Relationship Id="rId111" Type="http://schemas.openxmlformats.org/officeDocument/2006/relationships/hyperlink" Target="consultantplus://offline/ref=B6E95106ADE4E6B1E249521C04E5B8C6F9F19CFC19CF79D2F3C81154F5CD3B341159D7947F77A38AF5906D16B8C3114CF4BBDE4E00EE5ECBGFc3A" TargetMode="External"/><Relationship Id="rId112" Type="http://schemas.openxmlformats.org/officeDocument/2006/relationships/hyperlink" Target="consultantplus://offline/ref=B6E95106ADE4E6B1E249521C04E5B8C6F9F19CFC19CF79D2F3C81154F5CD3B341159D7947F78AB8FF7906D16B8C3114CF4BBDE4E00EE5ECBGFc3A" TargetMode="External"/><Relationship Id="rId113" Type="http://schemas.openxmlformats.org/officeDocument/2006/relationships/hyperlink" Target="consultantplus://offline/ref=B6E95106ADE4E6B1E249521C04E5B8C6F9F19CFC19CF79D2F3C81154F5CD3B341159D7947F78AB8EF7906D16B8C3114CF4BBDE4E00EE5ECBGFc3A" TargetMode="External"/><Relationship Id="rId114" Type="http://schemas.openxmlformats.org/officeDocument/2006/relationships/hyperlink" Target="consultantplus://offline/ref=B6E95106ADE4E6B1E249521C04E5B8C6F9F19CFC19CF79D2F3C81154F5CD3B341159D7947F78AB8EF5906D16B8C3114CF4BBDE4E00EE5ECBGFc3A" TargetMode="External"/><Relationship Id="rId115" Type="http://schemas.openxmlformats.org/officeDocument/2006/relationships/hyperlink" Target="consultantplus://offline/ref=B6E95106ADE4E6B1E249521C04E5B8C6F9F19CFC19CF79D2F3C81154F5CD3B341159D7947F78AB8EFB906D16B8C3114CF4BBDE4E00EE5ECBGFc3A" TargetMode="External"/><Relationship Id="rId116" Type="http://schemas.openxmlformats.org/officeDocument/2006/relationships/hyperlink" Target="consultantplus://offline/ref=B6E95106ADE4E6B1E249521C04E5B8C6F9F19CFC19CF79D2F3C81154F5CD3B341159D7947F77A388F7906D16B8C3114CF4BBDE4E00EE5ECBGFc3A" TargetMode="External"/><Relationship Id="rId117" Type="http://schemas.openxmlformats.org/officeDocument/2006/relationships/hyperlink" Target="consultantplus://offline/ref=B6E95106ADE4E6B1E249521C04E5B8C6F9F19CFC19CF79D2F3C81154F5CD3B341159D7947F78AA8DF5906D16B8C3114CF4BBDE4E00EE5ECBGFc3A" TargetMode="External"/><Relationship Id="rId118" Type="http://schemas.openxmlformats.org/officeDocument/2006/relationships/hyperlink" Target="consultantplus://offline/ref=B6E95106ADE4E6B1E249521C04E5B8C6F9F19CFC19CF79D2F3C81154F5CD3B341159D7947F78AB82F3906D16B8C3114CF4BBDE4E00EE5ECBGFc3A" TargetMode="External"/><Relationship Id="rId119" Type="http://schemas.openxmlformats.org/officeDocument/2006/relationships/hyperlink" Target="consultantplus://offline/ref=B6E95106ADE4E6B1E249521C04E5B8C6F9F19CFC19CF79D2F3C81154F5CD3B341159D7947F78AB82F1906D16B8C3114CF4BBDE4E00EE5ECBGFc3A" TargetMode="External"/><Relationship Id="rId120" Type="http://schemas.openxmlformats.org/officeDocument/2006/relationships/hyperlink" Target="consultantplus://offline/ref=B6E95106ADE4E6B1E249521C04E5B8C6F9F19CFC19CF79D2F3C81154F5CD3B341159D7947F7AA38FF1906D16B8C3114CF4BBDE4E00EE5ECBGFc3A" TargetMode="External"/><Relationship Id="rId121" Type="http://schemas.openxmlformats.org/officeDocument/2006/relationships/hyperlink" Target="consultantplus://offline/ref=B6E95106ADE4E6B1E249521C04E5B8C6F9F19CFC19CF79D2F3C81154F5CD3B341159D7947E7EA28CF7906D16B8C3114CF4BBDE4E00EE5ECBGFc3A" TargetMode="External"/><Relationship Id="rId122" Type="http://schemas.openxmlformats.org/officeDocument/2006/relationships/hyperlink" Target="consultantplus://offline/ref=B6E95106ADE4E6B1E249521C04E5B8C6F9F19CFC19CF79D2F3C81154F5CD3B341159D7947E7DAA8AF3906D16B8C3114CF4BBDE4E00EE5ECBGFc3A" TargetMode="External"/><Relationship Id="rId123" Type="http://schemas.openxmlformats.org/officeDocument/2006/relationships/hyperlink" Target="consultantplus://offline/ref=B6E95106ADE4E6B1E249521C04E5B8C6F9F19CFC19CF79D2F3C81154F5CD3B341159D7947E7DAA89F3906D16B8C3114CF4BBDE4E00EE5ECBGFc3A" TargetMode="External"/><Relationship Id="rId124" Type="http://schemas.openxmlformats.org/officeDocument/2006/relationships/hyperlink" Target="consultantplus://offline/ref=B6E95106ADE4E6B1E249521C04E5B8C6F9F19CFC19CF79D2F3C81154F5CD3B341159D7947E76A58DFA906D16B8C3114CF4BBDE4E00EE5ECBGFc3A" TargetMode="External"/><Relationship Id="rId125" Type="http://schemas.openxmlformats.org/officeDocument/2006/relationships/hyperlink" Target="consultantplus://offline/ref=B6E95106ADE4E6B1E249521C04E5B8C6F9F19CFC19CF79D2F3C81154F5CD3B341159D7947E7DAB89F3906D16B8C3114CF4BBDE4E00EE5ECBGFc3A" TargetMode="External"/><Relationship Id="rId126" Type="http://schemas.openxmlformats.org/officeDocument/2006/relationships/hyperlink" Target="consultantplus://offline/ref=B6E95106ADE4E6B1E249521C04E5B8C6F9F19CFC19CF79D2F3C81154F5CD3B341159D7947E7DAB89F1906D16B8C3114CF4BBDE4E00EE5ECBGFc3A" TargetMode="External"/><Relationship Id="rId127" Type="http://schemas.openxmlformats.org/officeDocument/2006/relationships/hyperlink" Target="consultantplus://offline/ref=B6E95106ADE4E6B1E249521C04E5B8C6F9F19CFC19CF79D2F3C81154F5CD3B341159D7947E7DAB89F7906D16B8C3114CF4BBDE4E00EE5ECBGFc3A" TargetMode="External"/><Relationship Id="rId128" Type="http://schemas.openxmlformats.org/officeDocument/2006/relationships/hyperlink" Target="consultantplus://offline/ref=B6E95106ADE4E6B1E249521C04E5B8C6F9F19CFC19CF79D2F3C81154F5CD3B341159D7947E7DAB89FB906D16B8C3114CF4BBDE4E00EE5ECBGFc3A" TargetMode="External"/><Relationship Id="rId129" Type="http://schemas.openxmlformats.org/officeDocument/2006/relationships/hyperlink" Target="consultantplus://offline/ref=B6E95106ADE4E6B1E249521C04E5B8C6F9F19CFC19CF79D2F3C81154F5CD3B341159D7947E7DAB88F3906D16B8C3114CF4BBDE4E00EE5ECBGFc3A" TargetMode="External"/><Relationship Id="rId130" Type="http://schemas.openxmlformats.org/officeDocument/2006/relationships/hyperlink" Target="consultantplus://offline/ref=B6E95106ADE4E6B1E249521C04E5B8C6F9F19CFC19CF79D2F3C81154F5CD3B341159D7947E7DAB88F1906D16B8C3114CF4BBDE4E00EE5ECBGFc3A" TargetMode="External"/><Relationship Id="rId131" Type="http://schemas.openxmlformats.org/officeDocument/2006/relationships/hyperlink" Target="consultantplus://offline/ref=B6E95106ADE4E6B1E249521C04E5B8C6F9F19CFC19CF79D2F3C81154F5CD3B341159D7947E7DAB88F7906D16B8C3114CF4BBDE4E00EE5ECBGFc3A" TargetMode="External"/><Relationship Id="rId132" Type="http://schemas.openxmlformats.org/officeDocument/2006/relationships/hyperlink" Target="consultantplus://offline/ref=B6E95106ADE4E6B1E249521C04E5B8C6F9F19CFC19CF79D2F3C81154F5CD3B341159D7947E7DAB88F5906D16B8C3114CF4BBDE4E00EE5ECBGFc3A" TargetMode="External"/><Relationship Id="rId133" Type="http://schemas.openxmlformats.org/officeDocument/2006/relationships/hyperlink" Target="consultantplus://offline/ref=B6E95106ADE4E6B1E249521C04E5B8C6F9F19CFC19CF79D2F3C81154F5CD3B341159D7947E7DAB88FB906D16B8C3114CF4BBDE4E00EE5ECBGFc3A" TargetMode="External"/><Relationship Id="rId134" Type="http://schemas.openxmlformats.org/officeDocument/2006/relationships/hyperlink" Target="consultantplus://offline/ref=B6E95106ADE4E6B1E249521C04E5B8C6F9F19CFC19CF79D2F3C81154F5CD3B341159D7947E7DAB8FF3906D16B8C3114CF4BBDE4E00EE5ECBGFc3A" TargetMode="External"/><Relationship Id="rId135" Type="http://schemas.openxmlformats.org/officeDocument/2006/relationships/hyperlink" Target="consultantplus://offline/ref=B6E95106ADE4E6B1E249521C04E5B8C6F9F19CFC19CF79D2F3C81154F5CD3B341159D7947E7CAB8CF1906D16B8C3114CF4BBDE4E00EE5ECBGFc3A" TargetMode="External"/><Relationship Id="rId136" Type="http://schemas.openxmlformats.org/officeDocument/2006/relationships/hyperlink" Target="consultantplus://offline/ref=B6E95106ADE4E6B1E249521C04E5B8C6F9F19CFC19CF79D2F3C81154F5CD3B341159D7947E7BA08FF7906D16B8C3114CF4BBDE4E00EE5ECBGFc3A" TargetMode="External"/><Relationship Id="rId137" Type="http://schemas.openxmlformats.org/officeDocument/2006/relationships/hyperlink" Target="consultantplus://offline/ref=B6E95106ADE4E6B1E249521C04E5B8C6F9F19CFC19CF79D2F3C81154F5CD3B341159D7947E7BA683FB906D16B8C3114CF4BBDE4E00EE5ECBGFc3A" TargetMode="External"/><Relationship Id="rId138" Type="http://schemas.openxmlformats.org/officeDocument/2006/relationships/hyperlink" Target="consultantplus://offline/ref=B6E95106ADE4E6B1E249521C04E5B8C6F9F19CFC19CF79D2F3C81154F5CD3B341159D7947E7BA682F1906D16B8C3114CF4BBDE4E00EE5ECBGFc3A" TargetMode="External"/><Relationship Id="rId139" Type="http://schemas.openxmlformats.org/officeDocument/2006/relationships/hyperlink" Target="consultantplus://offline/ref=B6E95106ADE4E6B1E249521C04E5B8C6F9F19CFC19CF79D2F3C81154F5CD3B341159D7947E76AA8AF0906D16B8C3114CF4BBDE4E00EE5ECBGFc3A" TargetMode="External"/><Relationship Id="rId140" Type="http://schemas.openxmlformats.org/officeDocument/2006/relationships/hyperlink" Target="consultantplus://offline/ref=B6E95106ADE4E6B1E249521C04E5B8C6F9F19CFC19CF79D2F3C81154F5CD3B341159D7947E76AA8AF6906D16B8C3114CF4BBDE4E00EE5ECBGFc3A" TargetMode="External"/><Relationship Id="rId141" Type="http://schemas.openxmlformats.org/officeDocument/2006/relationships/hyperlink" Target="consultantplus://offline/ref=B6E95106ADE4E6B1E249521C04E5B8C6F9F19CFC19CF79D2F3C81154F5CD3B341159D7947D7FA582F4906D16B8C3114CF4BBDE4E00EE5ECBGFc3A" TargetMode="External"/><Relationship Id="rId142" Type="http://schemas.openxmlformats.org/officeDocument/2006/relationships/hyperlink" Target="consultantplus://offline/ref=B6E95106ADE4E6B1E249521C04E5B8C6F9F19CFC19CF79D2F3C81154F5CD3B341159D7947F7FA48DF0906D16B8C3114CF4BBDE4E00EE5ECBGFc3A" TargetMode="External"/><Relationship Id="rId143" Type="http://schemas.openxmlformats.org/officeDocument/2006/relationships/hyperlink" Target="consultantplus://offline/ref=B6E95106ADE4E6B1E249521C04E5B8C6F9F19CFC19CF79D2F3C81154F5CD3B341159D7947E7AA38CFB906D16B8C3114CF4BBDE4E00EE5ECBGFc3A" TargetMode="External"/><Relationship Id="rId144" Type="http://schemas.openxmlformats.org/officeDocument/2006/relationships/hyperlink" Target="consultantplus://offline/ref=B6E95106ADE4E6B1E249521C04E5B8C6F9F19CFC19CF79D2F3C81154F5CD3B341159D7947F7FA48CFA906D16B8C3114CF4BBDE4E00EE5ECBGFc3A" TargetMode="External"/><Relationship Id="rId145" Type="http://schemas.openxmlformats.org/officeDocument/2006/relationships/hyperlink" Target="consultantplus://offline/ref=B6E95106ADE4E6B1E249521C04E5B8C6F9F19CFC19CF79D2F3C81154F5CD3B341159D7947F7FA48CF4906D16B8C3114CF4BBDE4E00EE5ECBGFc3A" TargetMode="External"/><Relationship Id="rId146" Type="http://schemas.openxmlformats.org/officeDocument/2006/relationships/hyperlink" Target="consultantplus://offline/ref=B6E95106ADE4E6B1E249521C04E5B8C6F9F19CFC19CF79D2F3C81154F5CD3B341159D7947E7AA389F3906D16B8C3114CF4BBDE4E00EE5ECBGFc3A" TargetMode="External"/><Relationship Id="rId147" Type="http://schemas.openxmlformats.org/officeDocument/2006/relationships/hyperlink" Target="consultantplus://offline/ref=B6E95106ADE4E6B1E249521C04E5B8C6F9F19CFC19CF79D2F3C81154F5CD3B341159D7947E7AA08CF1906D16B8C3114CF4BBDE4E00EE5ECBGFc3A" TargetMode="External"/><Relationship Id="rId148" Type="http://schemas.openxmlformats.org/officeDocument/2006/relationships/hyperlink" Target="consultantplus://offline/ref=B6E95106ADE4E6B1E249521C04E5B8C6F9F19CFC19CF79D2F3C81154F5CD3B341159D7947E7AA389F1906D16B8C3114CF4BBDE4E00EE5ECBGFc3A" TargetMode="External"/><Relationship Id="rId149" Type="http://schemas.openxmlformats.org/officeDocument/2006/relationships/hyperlink" Target="consultantplus://offline/ref=B6E95106ADE4E6B1E249521C04E5B8C6F9F19CFC19CF79D2F3C81154F5CD3B341159D7947E7AA382FB906D16B8C3114CF4BBDE4E00EE5ECBGFc3A" TargetMode="External"/><Relationship Id="rId150" Type="http://schemas.openxmlformats.org/officeDocument/2006/relationships/hyperlink" Target="consultantplus://offline/ref=B6E95106ADE4E6B1E249521C04E5B8C6F9F19CFC19CF79D2F3C81154F5CD3B341159D7947E7AA08AF7906D16B8C3114CF4BBDE4E00EE5ECBGFc3A" TargetMode="External"/><Relationship Id="rId151" Type="http://schemas.openxmlformats.org/officeDocument/2006/relationships/hyperlink" Target="consultantplus://offline/ref=B6E95106ADE4E6B1E249521C04E5B8C6F9F19CFC19CF79D2F3C81154F5CD3B341159D7947E7AA08CF3906D16B8C3114CF4BBDE4E00EE5ECBGFc3A" TargetMode="External"/><Relationship Id="rId152" Type="http://schemas.openxmlformats.org/officeDocument/2006/relationships/hyperlink" Target="consultantplus://offline/ref=B6E95106ADE4E6B1E249521C04E5B8C6F9F19CFC19CF79D2F3C81154F5CD3B341159D7947E7AA089F5906D16B8C3114CF4BBDE4E00EE5ECBGFc3A" TargetMode="External"/><Relationship Id="rId153" Type="http://schemas.openxmlformats.org/officeDocument/2006/relationships/hyperlink" Target="consultantplus://offline/ref=B6E95106ADE4E6B1E249521C04E5B8C6F9F19CFC19CF79D2F3C81154F5CD3B341159D7947E7AA088F7906D16B8C3114CF4BBDE4E00EE5ECBGFc3A" TargetMode="External"/><Relationship Id="rId154" Type="http://schemas.openxmlformats.org/officeDocument/2006/relationships/hyperlink" Target="consultantplus://offline/ref=B6E95106ADE4E6B1E249521C04E5B8C6F9F19CFC19CF79D2F3C81154F5CD3B341159D7947E7AA08FF3906D16B8C3114CF4BBDE4E00EE5ECBGFc3A" TargetMode="External"/><Relationship Id="rId155" Type="http://schemas.openxmlformats.org/officeDocument/2006/relationships/hyperlink" Target="consultantplus://offline/ref=B6E95106ADE4E6B1E249521C04E5B8C6F9F19CFC19CF79D2F3C81154F5CD3B341159D7947E7AA08FF1906D16B8C3114CF4BBDE4E00EE5ECBGFc3A" TargetMode="External"/><Relationship Id="rId156" Type="http://schemas.openxmlformats.org/officeDocument/2006/relationships/hyperlink" Target="consultantplus://offline/ref=B6E95106ADE4E6B1E249521C04E5B8C6F9F19CFC19CF79D2F3C81154F5CD3B341159D7947E7AA08FF7906D16B8C3114CF4BBDE4E00EE5ECBGFc3A" TargetMode="External"/><Relationship Id="rId157" Type="http://schemas.openxmlformats.org/officeDocument/2006/relationships/hyperlink" Target="consultantplus://offline/ref=B6E95106ADE4E6B1E249521C04E5B8C6F9F19CFC19CF79D2F3C81154F5CD3B341159D7947F78AB83F3906D16B8C3114CF4BBDE4E00EE5ECBGFc3A" TargetMode="External"/><Relationship Id="rId158" Type="http://schemas.openxmlformats.org/officeDocument/2006/relationships/hyperlink" Target="consultantplus://offline/ref=B6E95106ADE4E6B1E249521C04E5B8C6F9F19CFC19CF79D2F3C81154F5CD3B341159D7947D7FAA8BF0906D16B8C3114CF4BBDE4E00EE5ECBGFc3A" TargetMode="External"/><Relationship Id="rId159" Type="http://schemas.openxmlformats.org/officeDocument/2006/relationships/hyperlink" Target="consultantplus://offline/ref=B6E95106ADE4E6B1E249521C04E5B8C6F9F19CFC19CF79D2F3C81154F5CD3B341159D7947D7FAA8AF6906D16B8C3114CF4BBDE4E00EE5ECBGFc3A" TargetMode="External"/><Relationship Id="rId160" Type="http://schemas.openxmlformats.org/officeDocument/2006/relationships/hyperlink" Target="consultantplus://offline/ref=B6E95106ADE4E6B1E249521C04E5B8C6F9F19CFC19CF79D2F3C81154F5CD3B341159D7947D7FAA8BF4906D16B8C3114CF4BBDE4E00EE5ECBGFc3A" TargetMode="External"/><Relationship Id="rId161" Type="http://schemas.openxmlformats.org/officeDocument/2006/relationships/hyperlink" Target="consultantplus://offline/ref=B6E95106ADE4E6B1E249521C04E5B8C6F9F19CFC19CF79D2F3C81154F5CD3B341159D7947D7FAA8AF2906D16B8C3114CF4BBDE4E00EE5ECBGFc3A" TargetMode="External"/><Relationship Id="rId162" Type="http://schemas.openxmlformats.org/officeDocument/2006/relationships/hyperlink" Target="consultantplus://offline/ref=B6E95106ADE4E6B1E249521C04E5B8C6F9F19CFC19CF79D2F3C81154F5CD3B341159D7947F7AA38AF1906D16B8C3114CF4BBDE4E00EE5ECBGFc3A" TargetMode="External"/><Relationship Id="rId163" Type="http://schemas.openxmlformats.org/officeDocument/2006/relationships/hyperlink" Target="consultantplus://offline/ref=B6E95106ADE4E6B1E249521C04E5B8C6F9F19CFC19CF79D2F3C81154F5CD3B341159D7947F7AA38FF3906D16B8C3114CF4BBDE4E00EE5ECBGFc3A" TargetMode="External"/><Relationship Id="rId164" Type="http://schemas.openxmlformats.org/officeDocument/2006/relationships/hyperlink" Target="consultantplus://offline/ref=B6E95106ADE4E6B1E249521C04E5B8C6F9F19CFC19CF79D2F3C81154F5CD3B341159D7947F79A783F3906D16B8C3114CF4BBDE4E00EE5ECBGFc3A" TargetMode="External"/><Relationship Id="rId165" Type="http://schemas.openxmlformats.org/officeDocument/2006/relationships/hyperlink" Target="consultantplus://offline/ref=B6E95106ADE4E6B1E249521C04E5B8C6F9F19CFC19CF79D2F3C81154F5CD3B341159D7947F78AB83FB906D16B8C3114CF4BBDE4E00EE5ECBGFc3A" TargetMode="Externa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boa</cp:lastModifiedBy>
  <cp:lastPrinted>2021-01-24T13:31:00Z</cp:lastPrinted>
  <dcterms:modified xsi:type="dcterms:W3CDTF">2021-01-24T04:31:00Z</dcterms:modified>
  <cp:revision>19</cp:revision>
  <dc:subject/>
  <dc:title/>
</cp:coreProperties>
</file>