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right"/>
        <w:outlineLvl w:val="1"/>
        <w:rPr/>
      </w:pPr>
      <w:r>
        <w:rPr/>
        <w:t>Приложение № 14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>к   Тарифному соглашению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 xml:space="preserve">на медицинскую помощь в системе обязательного медицинского страхования Забайкальского края на 2021 год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результативности деятель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медицинских организаций </w:t>
      </w:r>
      <w:r>
        <w:rPr/>
        <w:t>и критерии их оценки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46"/>
        <w:gridCol w:w="1450"/>
        <w:gridCol w:w="1646"/>
        <w:gridCol w:w="1323"/>
        <w:gridCol w:w="12"/>
      </w:tblGrid>
      <w:tr>
        <w:trPr>
          <w:trHeight w:val="349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ормативногопоказател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-ный балл </w:t>
            </w:r>
          </w:p>
        </w:tc>
      </w:tr>
      <w:tr>
        <w:trPr>
          <w:trHeight w:val="902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оценки: один раз в кварт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ческая работа среди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Охват диспансеризацией определенных групп взрослого населения из подлежащего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медицинскими осмотрами детского населения из подлежащих осмотрам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мед.осмотрам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изацией пребывающих в стационарных учреждениях детей-сирот и детей, находящихся в трудной жизненной ситуации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0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54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02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оценки: один раз в меся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упность медицинской помощи для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основанных жалоб пациентов на работу медицинской организаци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ЗПЗ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5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бщего планового количества посещений (с профилактической и иными целями, обращений по поводу заболевания, посещений по неотложной медицинской помощи)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9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количество баллов за месяц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количество баллов  за квартал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57:00Z</dcterms:created>
  <dc:creator>KDN</dc:creator>
  <dc:description/>
  <cp:keywords/>
  <dc:language>en-US</dc:language>
  <cp:lastModifiedBy>boa</cp:lastModifiedBy>
  <cp:lastPrinted>2020-01-13T08:18:00Z</cp:lastPrinted>
  <dcterms:modified xsi:type="dcterms:W3CDTF">2021-01-24T04:27:00Z</dcterms:modified>
  <cp:revision>9</cp:revision>
  <dc:subject/>
  <dc:title>Приложение № 3</dc:title>
</cp:coreProperties>
</file>