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ТОКОЛ </w:t>
      </w:r>
      <w:r>
        <w:rPr>
          <w:b/>
          <w:caps/>
          <w:sz w:val="28"/>
          <w:szCs w:val="28"/>
        </w:rPr>
        <w:t xml:space="preserve">засед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аевой комисс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разработке территори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ательного медицинского страх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5 января 2021 года № 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u w:val="single"/>
        </w:rPr>
        <w:t>Присутствующие: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Краевой комисс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62" w:hanging="4962"/>
        <w:rPr>
          <w:sz w:val="28"/>
          <w:szCs w:val="28"/>
        </w:rPr>
      </w:pPr>
      <w:r>
        <w:rPr>
          <w:sz w:val="28"/>
          <w:szCs w:val="28"/>
        </w:rPr>
        <w:t>Ванчикова Аягма Гармаевна</w:t>
        <w:tab/>
        <w:t>заместитель Губернатора Забайкальского края, председатель Комиссии</w:t>
      </w:r>
    </w:p>
    <w:p>
      <w:pPr>
        <w:pStyle w:val="Normal"/>
        <w:ind w:left="4962" w:hanging="49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4962"/>
        <w:jc w:val="both"/>
        <w:rPr>
          <w:sz w:val="28"/>
          <w:szCs w:val="28"/>
        </w:rPr>
      </w:pPr>
      <w:r>
        <w:rPr>
          <w:sz w:val="28"/>
          <w:szCs w:val="28"/>
        </w:rPr>
        <w:t>Секретарь</w:t>
      </w:r>
    </w:p>
    <w:p>
      <w:pPr>
        <w:pStyle w:val="Normal"/>
        <w:ind w:left="4962" w:hanging="4962"/>
        <w:jc w:val="both"/>
        <w:rPr>
          <w:sz w:val="28"/>
          <w:szCs w:val="28"/>
        </w:rPr>
      </w:pPr>
      <w:r>
        <w:rPr>
          <w:sz w:val="28"/>
          <w:szCs w:val="28"/>
        </w:rPr>
        <w:t>Буданова Ольга Александровна</w:t>
        <w:tab/>
        <w:t>заместитель начальника финансово-экономического отдела ТФОМС Забайкальского края</w:t>
      </w:r>
    </w:p>
    <w:p>
      <w:pPr>
        <w:pStyle w:val="Normal"/>
        <w:ind w:left="4962" w:hanging="425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42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ники совещания</w:t>
      </w:r>
    </w:p>
    <w:p>
      <w:pPr>
        <w:pStyle w:val="Normal"/>
        <w:ind w:left="4962" w:hanging="4253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3"/>
        <w:gridCol w:w="6701"/>
      </w:tblGrid>
      <w:tr>
        <w:trPr>
          <w:trHeight w:val="2054" w:hRule="atLeast"/>
        </w:trPr>
        <w:tc>
          <w:tcPr>
            <w:tcW w:w="2863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нгин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на Михайловн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ерочкина Юлия Николаевн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ров Владимир Владимирович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01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р здравоохранения Забайкальского края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министра здравоохранения Забайкальского края – начальник отдела организации медицинской помощи взрослому населению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врач государственного учреждения здравоохранения "Краевая детская клиническая больница"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63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рзина Маргарита Иннокентьевн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арова Ольга Анатольевн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ин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ана Николаевна</w:t>
            </w:r>
          </w:p>
        </w:tc>
        <w:tc>
          <w:tcPr>
            <w:tcW w:w="670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– и.о. начальника финансово-экономического отдела ТФОМС Забайкальского края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Забайкальской краевой организации профсоюза работников здравоохранения Российской Федерации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первичной организации профсоюза государственного учреждения здравоохранения «Клинический медицинский центр г. Читы»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6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ва Маргарита Владимировн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фонова Виолетта Владимировн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ебряков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Владимировн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01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профсоюзного комитета первичной организации поликлинического подразделения № 2 государственного учреждения здравоохранения «Клинический медицинский центр г. Читы»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енний аудитор государственного унитарного предприятия Забайкальского края "Государственная страховая медицинская компания "Забайкалмедстрах"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идент некоммерческого партнерства «Забайкальская медицинская палата»;</w:t>
            </w:r>
          </w:p>
        </w:tc>
      </w:tr>
      <w:tr>
        <w:trPr/>
        <w:tc>
          <w:tcPr>
            <w:tcW w:w="2863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бан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Николаевич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лехов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Владимировн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повалов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антин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надьевич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701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территориального фонда обязательного медицинского страхования Забайкальского края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ый директор государственного унитарного предприятия Забайкальского края "Государственная страховая медицинская компания "Забайкалмедстрах"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ректора ФГБОУ ВО «Читинская государственная медицинская академия» Минздрава России (проректор по дополнительному профессиональному образованию), вице-президент «Ассоциации анеатезиологов-реаниматологов»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заседания: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b/>
          <w:color w:val="000000"/>
          <w:sz w:val="28"/>
          <w:szCs w:val="28"/>
        </w:rPr>
        <w:t xml:space="preserve"> Об утверждении Тарифного соглашения на медицинскую помощь в системе обязательного медицинского страхования Забайкальского края на 2021 год.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>
          <w:i/>
        </w:rPr>
        <w:t>Докладчик – Мурзина Маргарита Иннокентьевна, заместитель директора – и.о. начальника ФЭО ТФОМС Забайкальского края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анчикова А.Г. установила явку членов Краевой комиссии по разработке территориальной программы обязательного медицинского страхования (далее - Краевая комисси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18 человек, входящих в состав Краевой комиссии, присутствуют 14 человек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ворум имеется, состав Краевой комиссии правомочен принимать реш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суждается повестка заседания.</w:t>
      </w:r>
    </w:p>
    <w:p>
      <w:pPr>
        <w:pStyle w:val="Normal"/>
        <w:spacing w:before="120" w:after="0"/>
        <w:ind w:firstLine="68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и: повестку заседания утвердить.</w:t>
      </w:r>
    </w:p>
    <w:p>
      <w:pPr>
        <w:pStyle w:val="Normal"/>
        <w:spacing w:before="120" w:after="0"/>
        <w:ind w:firstLine="68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b/>
          <w:color w:val="000000"/>
          <w:sz w:val="28"/>
          <w:szCs w:val="28"/>
        </w:rPr>
        <w:tab/>
        <w:t xml:space="preserve"> Об утверждении Тарифного соглашения на медицинскую помощь в системе обязательного медицинского страхования Забайкальского края на 2021 год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Слушали: </w:t>
      </w:r>
      <w:r>
        <w:rPr>
          <w:sz w:val="28"/>
          <w:szCs w:val="28"/>
        </w:rPr>
        <w:t>М.И. Мурзину, заместителя директора – и.о. начальника ФЭО ТФОМС Забайкальского кра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авилами обязательного медицинского страхования, утвержденными приказом Министерства здравоохранения и социального развития Российской Федерации от 28 февраля 2019 года № 108н утверждено Положение о деятельности Комиссии по разработке территориальной программы обязательного медицинского страхования. Согласно Положению Краевая комиссия разрабатывает проект территориальной программы, распределяет объемы предоставления медицинской помощи между страховыми медицинскими организациями и между медицинскими организациями, осуществляет рассмотрение тарифов. На заседание Комиссии представлен проект Тарифного соглашения на медицинскую помощь в системе обязательного медицинского страхования Забайкальского края на 2021 год (далее – Тарифное соглашение).</w:t>
      </w:r>
    </w:p>
    <w:p>
      <w:pPr>
        <w:pStyle w:val="Normal"/>
        <w:tabs>
          <w:tab w:val="clear" w:pos="708"/>
          <w:tab w:val="left" w:pos="340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ное Тарифное соглашение разработано в соответствии с Федеральным законом от 29 ноября 2010 года № 326-ФЗ «Об обязательном медицинском страховании в Российской Федерации», Правилами обязательного медицинского страхования, утвержденными приказом Минздравсоцразвития РФ от 28 февраля 2019 года № 108н, Территориальной программой, Методическими рекомендация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2021 год основными отличиями новой модели клинико-статистических групп (далее – КСГ) от модели КСГ 2020 года явля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увеличение количества КСГ в стационарных условиях с 364 до 384 групп, в условиях дневного стационара – со 153 до 172 групп, в том числе за сч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увеличения количества КСГ для случаев лечения взрослых пациентов со злокачественными новообразованиями лимфоидной и кроветворной тканей, в том числе случаев лекарственной терапии, в стационарных условиях с 3 до 13 групп, в условиях дневного стационара – с 3 до 16 групп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увеличения количества КСГ для случаев проведения тромболитической терапии при инфаркте миокарда и легочной эмболии с 1 до 3 КСГ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увеличения количества КСГ по профилю «Медицинская реабилитация» на 6 КСГ в стационарных условиях и на 5 КСГ в условиях дневного стационар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ыделения КСГ для случаев лечения коронавирусной инфекции COVID-19 (4 КСГ в стационарных условиях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увеличения количества КСГ для случаев проведения экстракорпорального оплодотворения с 1 до 4 КСГ в условиях дневного стационар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пересмотр содержания и количества КСГ для случаев проведения лучевой терапии, в том числе в сочетании с лекарственной терапии, лекарственной терапии взрослых со злокачественными новообразованиями (кроме лимфоидной и кроветворной тканей).</w:t>
      </w:r>
    </w:p>
    <w:p>
      <w:pPr>
        <w:pStyle w:val="Normal"/>
        <w:tabs>
          <w:tab w:val="clear" w:pos="708"/>
          <w:tab w:val="left" w:pos="340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рифное соглашение распространяется на медицинские организации, осуществляющие деятельность в системе обязательного медицинского страхования Забайкальского края.</w:t>
      </w:r>
    </w:p>
    <w:p>
      <w:pPr>
        <w:pStyle w:val="Normal"/>
        <w:tabs>
          <w:tab w:val="clear" w:pos="708"/>
          <w:tab w:val="left" w:pos="340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арифное соглашение содержит следующие разделы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пособы оплаты медицинской помощи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Тарифы на оплату медицинской помощи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азмер неоплаты или неполной оплаты затрат на оказание медицинской помощи, а также уплаты медицинской организацией штрафов за неоказание, несвоевременное оказание либо оказание медицинской помощи ненадлежащего качества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Заключительные положения.</w:t>
      </w:r>
    </w:p>
    <w:p>
      <w:pPr>
        <w:pStyle w:val="Normal"/>
        <w:tabs>
          <w:tab w:val="clear" w:pos="708"/>
          <w:tab w:val="left" w:pos="340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Тарифного соглашения предлагается утвердить следующие прилож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  <w:tab w:val="left" w:pos="3402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медицинских организаций, участвующих в реализации территориальной программы обязательного медицинского страхования Забайкальского края в 2021 году (Приложение № 1 к Тарифному соглашению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3402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рифы на медицинскую помощь в системе обязательного медицинского страхования Забайкальского края (Приложение № 2 к Тарифному соглашению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3402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рифы на отдельные диагностические (лабораторные) исследования в разрезе отдельных медицинских услуг (Приложение № 3 к Тарифному соглашению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3402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ы дифференциации для муниципальных образований Забайкальского края (Приложение № 4 к Тарифному соглашению)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  <w:tab w:val="left" w:pos="3402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эффициенты уровня (подуровня) оказания медицинской помощи в стационарных условиях (Приложение № 5 к Тарифному соглашению)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  <w:tab w:val="left" w:pos="3402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ы сложности лечения пациента, применяемые при оплате медицинской помощи, оказанной в стационарных условиях (Приложение № 6 к Тарифному соглашению)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  <w:tab w:val="left" w:pos="3402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медицинских организаций медицинских организаций по уровням (подуровням) оказания амбулаторной медицинской помощи прикрепившимся лицам (Приложение № 7 к Тарифному соглашению)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возрастные коэффициенты дифференциации подушевого норматива финансирования медицинской помощи, оказываемой в амбулаторных условиях, на прикрепившихся лиц (Приложение № 8 к Тарифному соглашению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3402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медицинских организаций, для которых применяется коэффициент дифференциации на прикрепившихся к медицинской организации лиц с учетом наличия подразделений, расположенных в сельской местности, отдаленных территориях, поселках городского типа и малых городах с численностью населения до 50 тысяч человек, и расходов на их содержание и оплату труда персонала (Приложение № 9 к Тарифному соглашению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3402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ы дифференциации подушевого норматива и размер дифференцированного подушевого норматива финансирования  медицинской помощи, оказываемой в амбулаторных условиях, на прикрепившихся лиц (Приложение № 10 к Тарифному соглашению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 фельдшерских, фельдшерско-акушерских пунктов и размер их финансового обеспечения  в 2021 году (Приложение № 11 к Тарифному соглашению)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возрастные коэффициенты дифференциации подушевого норматива финансирования скорой медицинской помощи (Приложение № 12 к Тарифному соглашению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специфики оказания скорой медицинской помощи и размер дифференцированного подушевого норматива  финансирования скорой медицинской помощи (Приложение № 13 к Тарифному соглашению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показателей результативности деятельности медицинских организаций и критерии их оценки (Приложение № 14 к Тарифному соглашению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е количество УЕТ в одной медицинской услуге, применяемое для обоснования объема и стоимости посещений при оказании первичной медико-санитарной специализированной стоматологической помощи в амбулаторных условиях (Приложение № 15 к Тарифному соглашению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клинико-статистических групп с указанием коэффициентов относительной затратоемкости для медицинской помощи, оказанной в стационарных условиях (Приложение № 16 к Тарифному соглашению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чень клинико-статистических групп с указанием коэффициентов относительной затратоемкости для медицинской помощи, оказанной в условиях дневного стационара (Приложение № 17 к Тарифному соглашению)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  <w:tab w:val="left" w:pos="3402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оснований для отказа в оплате медицинской помощи (уменьшения оплаты медицинской помощи), а также уплаты медицинской организацией штрафа, в том числе за неоказание, несвоевременное оказание либо оказание медицинской помощи ненадлежащего качества (в том числе для случаев оказания скорой медицинской помощи вне медицинской организации) (Приложение № 18 к Тарифному соглашению)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  <w:tab w:val="left" w:pos="3402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заработной платы и прочих расходов в структуре стоимости КСГ при проведении лекарственной терапии ЗНО в стационарных условиях (Приложение № 19 к Тарифному соглашению)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  <w:tab w:val="left" w:pos="3402" w:leader="none"/>
        </w:tabs>
        <w:ind w:left="0" w:firstLine="709"/>
        <w:jc w:val="both"/>
        <w:rPr/>
      </w:pPr>
      <w:r>
        <w:rPr>
          <w:sz w:val="28"/>
          <w:szCs w:val="28"/>
        </w:rPr>
        <w:t>Доля заработной платы и прочих расходов в структуре стоимости КСГ при проведении лекарственной терапии ЗНО в условиях дневного стационара (Приложение № 20 к Тарифному соглашению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агается утвердить Тарифное соглашение на медицинскую помощь в системе обязательного медицинского страхования на 2021 год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ешили:</w:t>
      </w:r>
      <w:r>
        <w:rPr>
          <w:sz w:val="28"/>
          <w:szCs w:val="28"/>
        </w:rPr>
        <w:t xml:space="preserve"> утвердить представленное Тарифное соглашение на медицинскую помощь в системе обязательного медицинского страхования Забайкальского края  на 2021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ение принято единогласно.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Настоящий протокол разместить на официальных сайтах Министерства здравоохранения Забайкальского края и ТФОМС Забайкальского края для использования в работе страховыми медицинскими организациями и медицинскими организаци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firstLine="142"/>
        <w:jc w:val="both"/>
        <w:rPr/>
      </w:pPr>
      <w:r>
        <w:rPr>
          <w:sz w:val="28"/>
          <w:szCs w:val="28"/>
        </w:rPr>
        <w:t xml:space="preserve">Председатель Комиссии                                                                         А.Г. Ванчикова  </w:t>
      </w:r>
    </w:p>
    <w:p>
      <w:pPr>
        <w:pStyle w:val="Normal"/>
        <w:ind w:left="-142" w:firstLine="142"/>
        <w:jc w:val="both"/>
        <w:rPr/>
      </w:pPr>
      <w:r>
        <w:rPr/>
        <w:t xml:space="preserve">   </w:t>
      </w:r>
    </w:p>
    <w:tbl>
      <w:tblPr>
        <w:tblW w:w="101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1"/>
        <w:gridCol w:w="3071"/>
        <w:gridCol w:w="3669"/>
      </w:tblGrid>
      <w:tr>
        <w:trPr/>
        <w:tc>
          <w:tcPr>
            <w:tcW w:w="339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Комисси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6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>О.А. Будан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М. Шангин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Комар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А. Назаров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.Н. Зверочкин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И. Мурзин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 Петин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Рублев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Сафонов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В. Серебряков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Н. Чабан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Шелехов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Г. Шаповал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20"/>
      <w:pgMar w:left="1134" w:right="851" w:gutter="0" w:header="425" w:top="737" w:footer="0" w:bottom="73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both"/>
      <w:outlineLvl w:val="0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cs="Times New Roman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4"/>
    </w:rPr>
  </w:style>
  <w:style w:type="character" w:styleId="Style15">
    <w:name w:val="Основной текст с отступом Знак"/>
    <w:qFormat/>
    <w:rPr>
      <w:sz w:val="24"/>
    </w:rPr>
  </w:style>
  <w:style w:type="character" w:styleId="2">
    <w:name w:val="Основной текст с отступом 2 Знак"/>
    <w:qFormat/>
    <w:rPr>
      <w:sz w:val="28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21">
    <w:name w:val="Основной текст 2 Знак"/>
    <w:qFormat/>
    <w:rPr>
      <w:sz w:val="28"/>
    </w:rPr>
  </w:style>
  <w:style w:type="character" w:styleId="Style17">
    <w:name w:val="Основной текст_"/>
    <w:qFormat/>
    <w:rPr>
      <w:sz w:val="27"/>
      <w:szCs w:val="27"/>
      <w:shd w:fill="FFFFFF" w:val="clear"/>
    </w:rPr>
  </w:style>
  <w:style w:type="character" w:styleId="Style18">
    <w:name w:val="Колонтитул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Style19">
    <w:name w:val="Колонтитул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105pt">
    <w:name w:val="Колонтитул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Emphasis">
    <w:name w:val="Emphasis"/>
    <w:basedOn w:val="Style13"/>
    <w:qFormat/>
    <w:rPr>
      <w:i/>
      <w:iCs/>
    </w:rPr>
  </w:style>
  <w:style w:type="character" w:styleId="Style20">
    <w:name w:val="Основной текст + Курсив"/>
    <w:basedOn w:val="Style17"/>
    <w:qFormat/>
    <w:rPr>
      <w:rFonts w:ascii="Times New Roman" w:hAnsi="Times New Roman" w:eastAsia="Times New Roman" w:cs="Times New Roman"/>
      <w:i/>
      <w:iCs/>
      <w:sz w:val="27"/>
      <w:szCs w:val="27"/>
      <w:shd w:fill="FFFFFF" w:val="clear"/>
    </w:rPr>
  </w:style>
  <w:style w:type="character" w:styleId="13pt">
    <w:name w:val="Основной текст + 13 pt"/>
    <w:basedOn w:val="Style17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Appleconvertedspace">
    <w:name w:val="apple-converted-space"/>
    <w:basedOn w:val="Style13"/>
    <w:qFormat/>
    <w:rPr/>
  </w:style>
  <w:style w:type="character" w:styleId="Style21">
    <w:name w:val="Слабая ссылка"/>
    <w:basedOn w:val="Style13"/>
    <w:qFormat/>
    <w:rPr>
      <w:smallCaps/>
      <w:color w:val="C0504D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Blk">
    <w:name w:val="blk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ntStyle28">
    <w:name w:val="Font Style2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720" w:hanging="0"/>
      <w:jc w:val="both"/>
    </w:pPr>
    <w:rPr>
      <w:szCs w:val="20"/>
      <w:lang w:val="en-US"/>
    </w:rPr>
  </w:style>
  <w:style w:type="paragraph" w:styleId="22">
    <w:name w:val="Основной текст 2"/>
    <w:basedOn w:val="Normal"/>
    <w:qFormat/>
    <w:pPr/>
    <w:rPr>
      <w:sz w:val="28"/>
      <w:szCs w:val="20"/>
      <w:lang w:val="en-US"/>
    </w:rPr>
  </w:style>
  <w:style w:type="paragraph" w:styleId="23">
    <w:name w:val="Основной текст с отступом 2"/>
    <w:basedOn w:val="Normal"/>
    <w:qFormat/>
    <w:pPr>
      <w:ind w:left="1134" w:hanging="54"/>
      <w:jc w:val="both"/>
    </w:pPr>
    <w:rPr>
      <w:sz w:val="28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485" w:before="420" w:after="0"/>
      <w:ind w:hanging="420"/>
      <w:jc w:val="both"/>
    </w:pPr>
    <w:rPr>
      <w:sz w:val="27"/>
      <w:szCs w:val="27"/>
      <w:lang w:val="en-US"/>
    </w:rPr>
  </w:style>
  <w:style w:type="paragraph" w:styleId="11">
    <w:name w:val="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24">
    <w:name w:val="Основной текст2"/>
    <w:basedOn w:val="Normal"/>
    <w:qFormat/>
    <w:pPr>
      <w:shd w:fill="FFFFFF" w:val="clear"/>
      <w:spacing w:lineRule="exact" w:line="317" w:before="300" w:after="0"/>
      <w:jc w:val="both"/>
    </w:pPr>
    <w:rPr>
      <w:sz w:val="27"/>
      <w:szCs w:val="27"/>
    </w:rPr>
  </w:style>
  <w:style w:type="paragraph" w:styleId="31">
    <w:name w:val="Основной текст с отступом 31"/>
    <w:basedOn w:val="Normal"/>
    <w:qFormat/>
    <w:pPr>
      <w:overflowPunct w:val="false"/>
      <w:autoSpaceDE w:val="false"/>
      <w:ind w:firstLine="851"/>
      <w:jc w:val="both"/>
    </w:pPr>
    <w:rPr/>
  </w:style>
  <w:style w:type="paragraph" w:styleId="32">
    <w:name w:val="Основной текст с отступом 32"/>
    <w:basedOn w:val="Normal"/>
    <w:qFormat/>
    <w:pPr>
      <w:overflowPunct w:val="false"/>
      <w:autoSpaceDE w:val="false"/>
      <w:ind w:firstLine="851"/>
      <w:jc w:val="both"/>
      <w:textAlignment w:val="baseline"/>
    </w:pPr>
    <w:rPr/>
  </w:style>
  <w:style w:type="paragraph" w:styleId="Pj">
    <w:name w:val="pj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70"/>
      <w:ind w:firstLine="696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03:33:00Z</dcterms:created>
  <dc:creator>TFOMS</dc:creator>
  <dc:description/>
  <cp:keywords/>
  <dc:language>en-US</dc:language>
  <cp:lastModifiedBy>boa</cp:lastModifiedBy>
  <cp:lastPrinted>2021-01-26T09:30:00Z</cp:lastPrinted>
  <dcterms:modified xsi:type="dcterms:W3CDTF">2021-01-26T00:30:00Z</dcterms:modified>
  <cp:revision>89</cp:revision>
  <dc:subject/>
  <dc:title>ПРОТОКОЛ № 2</dc:title>
</cp:coreProperties>
</file>