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1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Тарифное согла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медицинскую помощь в систем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медицинского страхования </w:t>
        <w:br/>
        <w:t>Забайкальского края на 2021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10 марта  2021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Губернатора Забайкальского края, председатель Краевой комиссии по разработке территориальной программы обязательного медицинского страхов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изменение в Тарифное соглашение на медицинскую помощь в системе обязательного медицинского страхования Забайкальского края на 2021 год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 пункте 3.1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арифы на оплату медицинской помощи к Тарифному соглашению абзац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сключение составляет обособленное подразделение государственного учреждения здравоохранения «Улетовская центральная районная больница» - участковая больница ЗАТО п. Горный, для которого коэффициент специфики оказания медицинской помощи применяется ко всем КСГ в размере, равном 1,2.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Исключение составя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обленное подразделение государственного учреждения здравоохранения «Улетовская центральная районная больница» - участковая больница ЗАТО п. Горный, для которого коэффициент специфики оказания медицинской помощи применяется ко всем КСГ в размере, равном 1,2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СГ, для которых коэффициент специфики оказания медицинской помощи в стационарных условиях применяется в размере, равном 0,8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st12.015 Коронавирусная инфекция COVID-19 (уровень 1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st12.016 Коронавирусная инфекция COVID-19 (уровень 2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st12.017 Коронавирусная инфекция COVID-19 (уровень 3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st12.018 Коронавирусная инфекция COVID-19 (уровень 4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st12.019 Коронавирусная инфекция COVID-19 (долечивание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st37.021 Медицинская реабилитация после перенесенной коронавирусной инфекции COVID-19 (3 балла по ШРМ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st37.022 Медицинская реабилитация после перенесенной коронавирусной инфекции COVID-19 (4 балла по ШРМ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st37.023 Медицинская реабилитация после перенесенной коронавирусной инфекции COVID-19 (5 баллов по ШРМ)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февраля 2021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1-03-12T08:37:00Z</cp:lastPrinted>
  <dcterms:modified xsi:type="dcterms:W3CDTF">2021-03-11T23:37:00Z</dcterms:modified>
  <cp:revision>146</cp:revision>
  <dc:subject/>
  <dc:title/>
</cp:coreProperties>
</file>