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е соглашение № 2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Тарифное соглаше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медицинскую помощь в системе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язательного медицинского страхования </w:t>
        <w:br/>
        <w:t>Забайкальского края на 2021 год</w:t>
      </w:r>
    </w:p>
    <w:p>
      <w:pPr>
        <w:pStyle w:val="Style19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ита                                                                            18 марта  2021 года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чикова Аягма Гармаевна – заместитель Губернатора Забайкальского края, председатель Краевой комиссии по разработке территориальной программы обязательного медицинского страхования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бан Сергей Николаевич – директор Территориального фонда обязательного медицинского страхования Забайкальского края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арова Ольга Анатольевна – председатель Забайкальской краевой организации профсоюза работников здравоохранения Российской Федерации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брякова Ольга Владимировна – президент некоммерческого партнерства «Забайкальская медицинская палата»;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ехова Наталья Владимировна – генеральный директор государственного унитарного предприятия Забайкальского края «Государственная страховая медицинская компания «Забайкалмедстрах»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или внести следующее изменение в Тарифное соглашение на медицинскую помощь в системе обязательного медицинского страхования Забайкальского края на 2021 год (далее - Тарифное соглашение):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1. Изложить в новой редакции следующие приложения к Тарифному соглашени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40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«Тарифы на медицинскую помощь в системе обязательного медицинского страхования Забайкальского края» (Приложение № 1 к настоящему соглашению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402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3 «Тарифы на отдельные диагностические (лабораторные) исследования в разрезе отдельных медицинских услуг» (Приложение № 2 к настоящему соглашению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340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 «Коэффициенты сложности лечения пациента, применяемые при оплате медицинской помощи, оказанной в стационарных условиях» (Приложение № 3 к настоящему соглашению)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соглашение вступает в силу с момента подписания и распространяется на правоотношения, возникшие с 1 марта 2021 года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00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ДПИСИ СТОРОН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2431"/>
        <w:gridCol w:w="2551"/>
      </w:tblGrid>
      <w:tr>
        <w:trPr>
          <w:trHeight w:val="330" w:hRule="atLeast"/>
        </w:trPr>
        <w:tc>
          <w:tcPr>
            <w:tcW w:w="4765" w:type="dxa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Г. Ванчикова</w:t>
            </w:r>
          </w:p>
        </w:tc>
      </w:tr>
      <w:tr>
        <w:trPr>
          <w:trHeight w:val="678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. Чабан</w:t>
            </w:r>
          </w:p>
        </w:tc>
      </w:tr>
      <w:tr>
        <w:trPr>
          <w:trHeight w:val="540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 Назарова</w:t>
            </w:r>
          </w:p>
        </w:tc>
      </w:tr>
      <w:tr>
        <w:trPr>
          <w:trHeight w:val="580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Серебрякова</w:t>
            </w:r>
          </w:p>
        </w:tc>
      </w:tr>
      <w:tr>
        <w:trPr>
          <w:trHeight w:val="450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 Шелехова</w:t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7">
    <w:name w:val="Основной текст_"/>
    <w:qFormat/>
    <w:rPr>
      <w:spacing w:val="10"/>
      <w:sz w:val="23"/>
      <w:szCs w:val="23"/>
      <w:shd w:fill="FFFFFF" w:val="clear"/>
    </w:rPr>
  </w:style>
  <w:style w:type="character" w:styleId="3">
    <w:name w:val="Заголовок 3 Знак"/>
    <w:basedOn w:val="Style12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10" w:before="360" w:after="0"/>
      <w:jc w:val="both"/>
    </w:pPr>
    <w:rPr>
      <w:spacing w:val="10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05:00Z</dcterms:created>
  <dc:creator>yoa</dc:creator>
  <dc:description/>
  <cp:keywords/>
  <dc:language>en-US</dc:language>
  <cp:lastModifiedBy>boa</cp:lastModifiedBy>
  <cp:lastPrinted>2021-03-18T11:18:00Z</cp:lastPrinted>
  <dcterms:modified xsi:type="dcterms:W3CDTF">2021-03-18T02:18:00Z</dcterms:modified>
  <cp:revision>149</cp:revision>
  <dc:subject/>
  <dc:title/>
</cp:coreProperties>
</file>