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3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Тарифное согла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медицинскую помощь в систем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медицинского страхования </w:t>
        <w:br/>
        <w:t>Забайкальского края на 2021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апреля  2021 год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Губернатора Забайкальского края, председатель Краевой комиссии по разработке территориальной программы обязательного медицинского страхова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21 год (далее - Тарифное соглашение):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Исключить из пункта 3.1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арифы на оплату медицинской помощи Тарифного соглашения абзац следующего содержа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/>
        <w:t xml:space="preserve">Коэффициент уровня оказания медицинской помощи в стационарных условиях не применяется по следующим группам КСГ (за исключением КСГ, относящихся к профилю «Детская онкология» и «Онкология») круглосуточного стационара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816"/>
      </w:tblGrid>
      <w:tr>
        <w:trPr>
          <w:tblHeader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Г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СГ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1.00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 без патологии, дородовая госпитализация в отделение сестринского ухода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, закончившаяся абортивным исходом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0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родовой сепсис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2.01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нских половых органах (уровень 3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3.00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невротический отек, анафилактический шок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4.00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ва желудка и двенадцатиперстной киш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6.00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е дерматозы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3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дети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0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5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09.0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дети (уровень 6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дети (уровень 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0.00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дети (уровень 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вирусная инфекция COVID-19 (уровень 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вирусная инфекция COVID-19 (уровень 2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вирусная инфекция COVID-19 (уровень 3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вирусная инфекция COVID-19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2.01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вирусная инфекция COVID-19 (долечивание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4.00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ишечнике и анальной области (уровень 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0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лепсия, судороги (уровень 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0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заболевания, лечение с применением ботулотоксина (уровень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5.00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заболевания, лечение с применением ботулотоксина (уровень 2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сопатии, спондилопатии, остеопатии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0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ясение головного мозга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2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16.01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ериферической нервной системе (уровень 3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0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слуха, придаточных пазухах носа и верхних дыхательных путях (уровень 5)</w:t>
            </w:r>
          </w:p>
        </w:tc>
      </w:tr>
      <w:tr>
        <w:trPr>
          <w:trHeight w:val="4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0.0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5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1.00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уровень 6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пищевода, гастрит, дуоденит, другие болезни желудка и двенадцатиперстной киш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желчного пузыр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тоническая болезнь в стадии обострени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06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кардия (кроме нестабильной), хроническая ишемическая болезнь сердца (уровень 1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7.0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хит необструктивный, симптомы и признаки, относящиеся к органам дыхания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, органах средостения (уровень 3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8.00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нижних дыхательных путях и легочной ткани, органах средостения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 шейки бедра и костей таза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 бедренной кости, другие травмы области бедра и тазобедренного сустава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, вывихи, растяжения области грудной клетки, верхней конечности и стопы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0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, вывихи, растяжения области колена и голени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29.01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стно-мышечной системе и суставах (уровень 5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предстательной железы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3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0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мужских половых органах, взрослые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0.01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очке и мочевыделительной системе, взрослые (уровень 6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0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1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эндокринных железах кроме гипофиза (уровень 2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озы, другие поражения суставов, болезни мягких тканей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1.018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раны, поверхностные, другие и неуточненные травмы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0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желчном пузыре и желчевыводящих путях (уровень 4)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пищеводе, желудке, двенадцатиперстной кишке (уровень 3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взрослые (уровень 1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ндэктомия, взрослые (уровень 2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1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2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2.015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поводу грыж, взрослые (уровень 3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0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лечение с применением препаратов иммуноглобули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0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07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09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фузия аутокрови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0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нная внутриаортальная контрпульсация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6.011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ая мембранная оксигенация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37.00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реабилитация пациентов с заболеваниями центральной нервной системы (6 баллов по ШРМ)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1 мая 2021 год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1-03-18T11:18:00Z</cp:lastPrinted>
  <dcterms:modified xsi:type="dcterms:W3CDTF">2021-04-28T07:20:00Z</dcterms:modified>
  <cp:revision>151</cp:revision>
  <dc:subject/>
  <dc:title/>
</cp:coreProperties>
</file>