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10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Тарифное согла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медицинскую помощь в систем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ого медицинского страхования </w:t>
        <w:br/>
        <w:t>Забайкальского края на 2021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Чита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октября  2021 го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анчикова Аягма Гармаевна – заместитель губернатора Забайкальского края, председатель Комиссии;</w:t>
      </w:r>
    </w:p>
    <w:p>
      <w:pPr>
        <w:pStyle w:val="Style19"/>
        <w:spacing w:lineRule="auto" w:line="27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тько Василий Николаевич - заместитель генерального директора государственного унитарного предприятия Забайкальского края "Государственная страховая медицинская компания "Забайкалмедстрах";</w:t>
      </w:r>
    </w:p>
    <w:p>
      <w:pPr>
        <w:pStyle w:val="Style19"/>
        <w:spacing w:lineRule="auto" w:line="276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left="-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зарова Ольга Анатолье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left="-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Шаповалов Константин Геннадьевич - заместитель ректора ФГБОУ ВО «Читинская государственная медицинская академия» Минздрава России (проректор по дополнительному профессиональному образованию), вице-президент «Ассоциации анестезиологов-реаниматологов»;</w:t>
      </w:r>
    </w:p>
    <w:p>
      <w:pPr>
        <w:pStyle w:val="Style19"/>
        <w:spacing w:lineRule="auto" w:line="276"/>
        <w:ind w:left="-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21 год (далее - Тарифное соглашение): </w:t>
      </w:r>
    </w:p>
    <w:p>
      <w:pPr>
        <w:pStyle w:val="Style19"/>
        <w:spacing w:lineRule="auto" w:line="276"/>
        <w:ind w:left="-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 xml:space="preserve">          1. В пункте 2.21. Тарифного соглашения заменить абзац: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за прерванный случай оказания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, оказании услуг диализа.», абзацем следующего содержания: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за прерванный случай оказания медицинской помощ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оказана пациенту не в полном объеме по сравнению с выбранной для оплаты схемой лекарственной терапии, по объективным причинам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при его письменном отказе от дальнейшего лечения, летального исхода, выписки пациента до истечения 3 дней (включительно) со дня госпитализации (начала лечения).</w:t>
      </w:r>
    </w:p>
    <w:p>
      <w:pPr>
        <w:pStyle w:val="Normal"/>
        <w:spacing w:before="0" w:after="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 Приложении № 16 «Перечень клинико-статистических групп с указанием коэффициентов относительной затратоемкости для медицинской помощи, оказанной в стационарных условиях» исключить слова «взрослые» из следующих КСГ: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19.09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О лимфоидной и кроветворной тканей без специального противоопухолевого лечения, взрослые (уровень 1),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19.09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О лимфоидной и кроветворной тканей без специального противоопухолевого лечения, взрослые (уровень 2),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19.09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О лимфоидной и кроветворной тканей без специального противоопухолевого лечения, взрослые (уровень 3),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19.09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О лимфоидной и кроветворной тканей без специального противоопухолевого лечения, взрослые (уровень 4).</w:t>
      </w:r>
    </w:p>
    <w:p>
      <w:pPr>
        <w:pStyle w:val="Normal"/>
        <w:spacing w:before="0" w:after="0"/>
        <w:ind w:left="-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 Приложении № 17 «Перечень клинико-статистических групп с указанием коэффициентов относительной затратоемкости для медицинской помощи, оказанной в условиях дневного стационара» исключить слова «взрослые» из следующих КСГ: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s19.063 ЗНО лимфоидной и кроветворной тканей без специального противоопухолевого лечения, взрослые (уровень 1),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ds19.064 ЗНО лимфоидной и кроветворной тканей без специального противоопухолевого лечения, взрослые (уровень 2),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ds19.06 ЗНО лимфоидной и кроветворной тканей без специального противоопухолевого лечения, взрослые (уровень 3),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s19.066 ЗНО лимфоидной и кроветворной тканей без специального противоопухолевого лечения, взрослые (уровень 4).</w:t>
      </w:r>
    </w:p>
    <w:p>
      <w:pPr>
        <w:pStyle w:val="Normal"/>
        <w:spacing w:before="0" w:after="0"/>
        <w:ind w:left="-851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В пункте 2.23 Тарифного соглашения Перечень КСГ, по которым оплата медицинской помощи, осуществляется в полном объеме при длительности госпитализации 3 дня и менее, дополнить строками следующего содержания: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t19.082 Лучевая терапия (уровень 8),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s19.057 Лучевая терапия (уровень 8),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s 02.008Экстракорпоральное оплодотворение (уровень 1)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Изложить в новой редакции Приложение № 11 «Перечень  фельдшерских, фельдшерско-акушерских пунктов и размер их финансового обеспечения  в 2021 году» к Тарифному соглашению (прилагается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Настоящее соглашение вступает в силу с момента подписания и распространяется на правоотношения, возникшие с 1 сентября 2021 года, за исключением пунктов 2-3, которые вступает в силу с момента подписания и распространяется на правоотношения с 1 января 2021 года.</w:t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Бутько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. Шаповалов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4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21-10-19T16:53:00Z</cp:lastPrinted>
  <dcterms:modified xsi:type="dcterms:W3CDTF">2021-10-19T07:53:00Z</dcterms:modified>
  <cp:revision>173</cp:revision>
  <dc:subject/>
  <dc:title/>
</cp:coreProperties>
</file>