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  15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арифному соглашению н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язательного медицинского страхования Забайкальского края на 2022 год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  <w:bookmarkStart w:id="0" w:name="P2631"/>
      <w:bookmarkStart w:id="1" w:name="P2631"/>
      <w:bookmarkEnd w:id="1"/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121"/>
        <w:gridCol w:w="1263"/>
        <w:gridCol w:w="1084"/>
      </w:tblGrid>
      <w:tr>
        <w:trPr>
          <w:tblHeader w:val="true"/>
          <w:trHeight w:val="2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2" w:name="P3183"/>
            <w:bookmarkEnd w:id="2"/>
            <w:r>
              <w:rPr>
                <w:rFonts w:cs="Times New Roman" w:ascii="Times New Roman" w:hAnsi="Times New Roman"/>
                <w:b/>
                <w:bCs/>
              </w:rPr>
              <w:t>Код услуги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услуги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УЕТ</w:t>
            </w:r>
          </w:p>
        </w:tc>
      </w:tr>
      <w:tr>
        <w:trPr>
          <w:tblHeader w:val="true"/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рослый при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тский прием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2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ное окрашивание твердых тканей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2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ндексов гигиены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2.07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ародонтальных индек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03.004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ая анестез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03.004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онная анестез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03.004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ильтрационная анестез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6.30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и интерпретация рентгенографических изображ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6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визиография челюстно-лицев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6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льная внутриротовая контактная рентгенограф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 02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1.01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25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5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одонтометрия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4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4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4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зубного врач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зубного врач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зубного врач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3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минесцентная стоматоскоп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лекарственных препаратов в пародонтальный карм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гигиена полости рта и зубов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8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ифовывание твердых тканей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етода серебрения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, II, III, V, VI класс по Блэку с использованием стоматологических цемент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, II, III, V, VI класс по Блэку с использование материалов химического отверждени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с нарушением контактного пункта II, III класс по Блэку с использованием стоматологических цемент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с нарушением контактного пункта II, III класс по Блэку с использованием материалов химического отверждени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V класс по Блэку с использованием стеклоиномерных цемент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V класс по Блэку с использованием материалов химического отверждени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из амальгамы I, V класс по Блэку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из амальгамы II класс по Блэку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, V, VI класс по Блэку с использованием материалов из фотополимер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с нарушением контактного пункта II, III класс по Блэку с использованием материалов из фотополимер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V класс по Блэку с использованием материалов из фотополимер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временной плом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временной плом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16.07.09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панация зуба, искусственной корон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8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ание корневого канала зуба паст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8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ание корневого канала зуба гуттаперчивыми штифт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жение девитализирующей паст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потомия (ампутация коронковой пульп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ирпация пульп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шинирование при заболеваниях пародонта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0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наддесневых и поддесневых зубных отложений в области зуба ручным методом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5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е полирование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2.0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звуковое удаление наддесневых и поддесневых зубных отложений в области зуба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0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0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0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16.07.03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й кюретаж при заболеваниях пародонта в области зуба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82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ломбировка корневого канала, ранее леченного паст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82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ломбировка одного корневого канала ранее леченного фосфатцементом/резорцин-формальдегидным мето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3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костное введение лекарственных препара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</w:tr>
      <w:tr>
        <w:trPr>
          <w:trHeight w:val="39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3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шины при переломах костей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3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шины с одной челю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4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слизистой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язы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1.07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слизистой преддверия полости р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тканей гу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ция кисты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жирование протоков слюнных желе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слюнной желез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тканей полости р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язык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слизистой ротоглот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губ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слюнной желез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1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повязки при операции в челюстно-лицев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повязки при операциях в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ическая обработка раны или инфицированной ткан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ание кожи и подкожной клетчатки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шва на слизистую оболочку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крытие и дренирование флегмоны (абсцесса)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атером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3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ечение грануляци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4.01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равление вывиха суста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5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5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1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временного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1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постоянного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1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зуба сложное с разъединением корн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тная операция в полости рта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кция верхушки кор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одонтогенного абсцес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роченный кюретаж лунки удаленного зуб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абсцесса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стотомия или цистэктом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объема и формы альвеолярного отростка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гивэктом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8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гивоплас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юретаж при заболеваниях пародонта в области зуба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уздечки верхней гу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уздечки нижней гу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уздечки язы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перфорации верхнечелюстной пазух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8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ие перфорации стенки корневого канала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мисекция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ние протока слюнной желез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22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камней из протоков слюнных желе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30.06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ечение свища мягких ткан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30.06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послеоперационных швов (лигату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54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отр (консультация) врача-физиотерапев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термокоагуляция при патологии полости рта и зуб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офорез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форез корневого канала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онвализация при патологии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ктуоризация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0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орошение при заболеван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5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1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куум-терапия в стоматологи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2.07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фиолетовое облучение ротогло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2.07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фонофорез лекарственных препаратов на область десе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тодонтия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3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ортодонт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3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ортодонт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3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ортодо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2.07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ропометрические исслед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3.07.002.02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нтрольной мод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2.07.010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оттиска с одной челю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2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на диагностических моделях челюс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1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съемного ортодонического аппар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асовка и наложение ортодонтического аппар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1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ортодонического аппара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3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инка перелома базиса самотвердеющей пластмасс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4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уги вестибулярной с дополнительными изгиб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7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уги вестибуляр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5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льца ортодонтическ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5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ронки ортодонтическ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5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нки вестибуляр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5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нки с заслоном для языка (без кламмеров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6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нки с окклюзионными накладк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53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 ортодонтического аппарата через ви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ческие услуги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4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зубного врач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окое фторирование эмали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применение реминерализующих препаратов в области зуба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3.30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гигиене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5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чатывание фиссуры зуба герметик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- одного квадра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- включая полирование пломб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- трех зуб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- одного зуб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- на одной челю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- без наложения шв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- один ш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- в области двух-трех зу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 - в области одного-двух зу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1:00Z</dcterms:created>
  <dc:creator>boa</dc:creator>
  <dc:description/>
  <cp:keywords/>
  <dc:language>en-US</dc:language>
  <cp:lastModifiedBy>Еремеев Юрий Сергеевич</cp:lastModifiedBy>
  <cp:lastPrinted>2021-01-24T13:31:00Z</cp:lastPrinted>
  <dcterms:modified xsi:type="dcterms:W3CDTF">2022-01-26T01:15:00Z</dcterms:modified>
  <cp:revision>20</cp:revision>
  <dc:subject/>
  <dc:title/>
</cp:coreProperties>
</file>