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</w:t>
      </w:r>
      <w:r>
        <w:rPr>
          <w:b/>
          <w:caps/>
          <w:sz w:val="28"/>
          <w:szCs w:val="28"/>
        </w:rPr>
        <w:t xml:space="preserve">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ев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февраля 2022 года № 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7310"/>
      </w:tblGrid>
      <w:tr>
        <w:trPr>
          <w:trHeight w:val="2054" w:hRule="atLeast"/>
        </w:trPr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кина Окса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а Оль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ько Васил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Геннад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Владимир Владими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Владимир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а Маргарита Иннокент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министра здравоохранения Забайкаль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-экономического отдела территориального фонда обязательного медицинского страхования Забайкальского края, секретарь Коми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государственного унитарного предприятия Забайкальского края "Государственная страховая медицинская компания "Забайкалмедстрах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УЗ «Читинская центральн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й врач ГУЗ "Краевая детская клиническая больница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ЧУЗ «Клиническая больница «РЖД-Медицина» города Чит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– и.о. начальника финансово-экономического отдела ТФОМС Забайка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Маргарит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иолетт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офсоюзного комитета первичной организации поликлинического подразделения № 2 государственного учреждения здравоохранения «Клинический медицинский центр г. Читы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аудитор государственного унитарного предприятия Забайкальского края "Государственная страховая медицинская компания "Забайкалмедстрах"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изубова Вер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х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Геннад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иректор территориального фонда обязательного медицинского страхования Забайка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здравоохранения Забайка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унитарного предприятия Забайкальского края "Государственная страховая медицинская компания "Забайкалмедстрах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ектора ФГБОУ ВО ЧГМА Минздрава России (проректор по дополнительному профессиональному образованию), вице-президент «Ассоциации анестезиологов-реаниматологов»</w:t>
            </w:r>
          </w:p>
          <w:p>
            <w:pPr>
              <w:pStyle w:val="Heading2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естка заседания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 выборе председательствующего для проведения заседания Краевой комиссии по разработке территориальной программы ОМС (далее – Краевая комиссия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i/>
        </w:rPr>
        <w:t>Докладчик – Чабан Сергей Николаевич, директор Территориального фонда обязательного медицинского страхования Забайкальского кра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 утверждении Тарифного соглашения на медицинскую помощь в системе обязательного медицинского страхования Забайкальского края на 2022 г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Докладчик –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 утверждении дифференцированных подушевых нормативов финансирования на январь 2022 года медицинским организациям, имеющим прикрепленное население (далее - обслуживающим МО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Докладчик –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Об утверждении дифференцированных подушевых нормативов финансирования на январь 2022 года медицинским организациям, оказывающим скорую медицинскую помощ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Докладчик –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 утверждении размера финансового обеспечения фельдшерских, фельдшерско-акушерских пунктов на январь 2022 год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Докладчик –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Разно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Докладчик –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Style21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чик – Чипизубова Вера Владимировна, п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ервый заместитель министра здравоохранения Забайкальского края.</w:t>
      </w:r>
    </w:p>
    <w:p>
      <w:pPr>
        <w:pStyle w:val="Style21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18 человек, входящих в состав Краевой комиссии, присутствуют 13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, состав Краевой комиссии правомочен принимать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ается повестка заседания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овестку заседания утвердить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b/>
          <w:sz w:val="28"/>
          <w:szCs w:val="28"/>
        </w:rPr>
        <w:t>О выборе председательствующего для проведения заседания Краевой комиссии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i/>
          <w:i/>
        </w:rPr>
      </w:pPr>
      <w:r>
        <w:rPr>
          <w:i/>
        </w:rPr>
        <w:t>Слушали: Чабана Сергея Николаевича, директора ТФОМС Забайка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председателя Краевой комиссии и в целях обеспечения бесперебойного функционирования системы ОМС, предлагается выбрать Немакину Оксану Владимировну </w:t>
      </w:r>
      <w:r>
        <w:rPr/>
        <w:t>–</w:t>
      </w:r>
      <w:r>
        <w:rPr>
          <w:sz w:val="28"/>
          <w:szCs w:val="28"/>
        </w:rPr>
        <w:t xml:space="preserve"> и.о. министра здравоохранения Забайкальского края,  председательствующей на данном заседании Краевой коми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выбрать Немакину Оксану Владимировну </w:t>
      </w:r>
      <w:r>
        <w:rPr/>
        <w:t>–</w:t>
      </w:r>
      <w:r>
        <w:rPr>
          <w:sz w:val="28"/>
          <w:szCs w:val="28"/>
        </w:rPr>
        <w:t xml:space="preserve"> и.о. министра здравоохранения Забайкальского края, председательствующей на данном заседании Краевой комис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 утверждении Тарифного соглашения на медицинскую помощь в системе обязательного медицинского страхования Забайкальского края на 2022 г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м № 1 к Правилам обязательного медицинского страхования, утвержденным приказом Министерства здравоохранения Российской Федерации от 28 февраля 2019 года № 108н утверждено Положение о деятельности Краевой комиссии. Согласно Положению Краевая комиссия разрабатывает проект территориальной программы, распределяет объемы предоставления медицинской помощи между страховыми медицинскими организациями и между медицинскими организациями, осуществляет рассмотрение тарифов и формирование Тарифного соглашения. На заседание Краевой комиссии представлен проект Тарифного соглашения на медицинскую помощь в системе обязательного медицинского страхования Забайкальского края на 2022 год (далее – Тарифное соглашение)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Тарифное соглашение разработано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Федеральным законом от 29 ноября 2010 года № 326-ФЗ «Об обязательном медицинском страховании в Российской Федерации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</w:t>
      </w:r>
      <w:r>
        <w:rPr>
          <w:rFonts w:eastAsia="Calibri"/>
          <w:sz w:val="28"/>
          <w:szCs w:val="28"/>
          <w:lang w:eastAsia="en-US"/>
        </w:rPr>
        <w:t>от 21 ноября 2011 года № 323-ФЗ «Об основах охраны здоровья граждан в Российской Федерации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Правилами обязательного медицинского страхования», утвержденными приказом Министерства здравоохранения Российской Федерации от 28 февраля 2019 года №108н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Программой государственных гарантий бесплатного оказания гражданам медицинской помощи на 2022 год и плановый 2023 и 2024 годов, утвержденной постановлением Правительства РФ от 28 декабря 2021 года № 2505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здравоохранения Российской Федерации от 29 декабря 2020 года № 1397н (с изм. от 14 января 2022 года № 11н) «Об утверждении Требований к структуре и содержанию тарифного соглашения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здравоохранения Российской Федерации от 19 марта 2021 года № 231н «Об утверждении  порядка проведения контроля объемов, сроков, качества и условий предоставления медицинской помощи по обязательного медицинскому страхованию застрахованным лицам,  а также ее финансового обеспечения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Приказом Федерального фонда обязательного медицинского страхования от 07 апреля 2011 года № 79 «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Методическими рекомендациями по способам оплаты медицинской помощи за счет средств обязательного медицинского страхования, направленными совместным письмом Министерства здравоохранения Российской Федерации и Федерального фонда обязательного медицинского страхования;</w:t>
      </w:r>
      <w:r>
        <w:rPr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исьмом Министерства здравоохранения Российской Федерации от 13 января 2022 года № 11-7/И/2-275 «О формировании и экономическом обоснования территориальной программы государственных гарантий бесплатного оказания гражданам медицинской помощи на 2022-2024 годов»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Законом Забайкальского края от 30 декабря 2021 года № 2009-ЗЗК «О бюджете территориального фонда обязательного медицинского страхования Забайкальского края на 2022 год и плановый период 2023 и 2024 год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 xml:space="preserve">-Территориальной программой государственных гарантий  бесплатного оказания гражданам медицинской помощи на территории Забайкальского края на 2022 год и плановый период 2023 и 2024 год, утвержденной постановлением Правительства Забайкальского края от 29 декабря 2021 года № 551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-другими нормативными правовыми актами, регулирующими отношения в системе обязательного медицинского страхования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рифное соглашение содержит следующие раздел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ы оплаты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рифы на оплату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рифного соглашения предлагается утвердить следующие 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медицинских организаций, участвующих в реализации территориальной программы обязательного медицинского страхования Забайкальского края в 2022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Тарифы на медицинскую помощь в системе обязательного медицинского страхования Забайкаль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Тарифы на отдельные диагностические (лабораторные) исследования в разрезе отдельных медицински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Коэффициенты дифференциации для муниципальных образований Забайкальского кра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ы уровня (подуровня) оказания медицинской помощи в стациона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Коэффициенты сложности лечения пациента, применяемые при оплате медицинской помощи, оказанной в стациона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медицинских организаций медицинских организаций по уровням (подуровням) оказания амбулаторной медицинской помощи прикрепившимся лица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ловозрастные коэффициенты дифференциации подушевого норматива финансирования медицинской помощи, оказываемой в амбулаторных условиях, на прикрепившихся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медицинских организаций, для которых применяется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чень  фельдшерских, фельдшерско-акушерских пунктов и размер их финансового обеспечения  в 2022 го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овозрастные коэффициенты дифференциации подушевого норматива финансирования скор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эффициент специфики оказания скорой медицинской помощи и размер дифференцированного подушевого норматива  финансирования скор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показателей результативности деятельности медицинских организаций и критерии их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условиях дневного стацион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Доля заработной платы и прочих расходов в структуре стоимости КСГ в стациона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Доля заработной платы и прочих расходов в структуре стоимости КСГ в  условиях дневного стацион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КСГ с оптимальной длительностью лечения до 3 дней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КСГ, которые предполагают хирургическое вмешательство или тромболитическую терап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КСГ, при оплате по которым не применяется коэффициент уровня (подуровня) медицин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утвердить Тарифное соглашение на медицинскую помощь в системе обязательного медицинского страхования на 2022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редставленное Тарифное соглашение на медицинскую помощь в системе обязательного медицинского страхования Забайкальского края 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 утверждении дифференцированных подушевых нормативов финансирования на январь 2022 года медицинским организациям, имеющим прикрепленное население (далее - обслуживающим МО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пособы оплаты медицинской помощи» Тарифного соглашения на медицинскую помощь в системе обязательного медицинского страхования Забайкальского края на 2022 год от 01 февраля 2022 года Краевая комиссия ежемесячно утверждает дифференцированные подушевые нормативы финансирования для обслуживающих 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тся утвердить дифференцированные подушевые нормативы финансирования на январь 2022 года для обслуживающих медицинских организаций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Об утверждении дифференцированных подушевых нормативов финансирования на январь 2022 года медицинским организациям, оказывающим скорую медицинскую помощь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Согласно разделу II «Способы оплаты медицинской помощи» Тарифного соглашения Краевая комиссия ежемесячно утверждает дифференцированные подушевые нормативы финансирования для медицинских организаций, оказывающих скорую медицинскую помощь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Предлагается утвердить дифференцированные подушевые нормативы финансирования на январь 2022 года  для медицинских организаций, оказывающих скорую медицинскую помощь (Приложение № 2)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шили: </w:t>
      </w:r>
      <w:r>
        <w:rPr>
          <w:rStyle w:val="StrongEmphasis"/>
          <w:b w:val="false"/>
          <w:sz w:val="28"/>
          <w:szCs w:val="28"/>
        </w:rPr>
        <w:t>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 утверждении размера финансового обеспечения фельдшерских, фельдшерско-акушерских пунктов на январь 2022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Предлагается утвердить размер финансового обеспечения фельдшерских, фельдшерско-акушерских пунктов на январь 2022 года  для медицинских организаций, имеющих фельдшерские, фельдшерско-акушерские пункты (Приложение № 3)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Решили: </w:t>
      </w:r>
      <w:r>
        <w:rPr>
          <w:rStyle w:val="StrongEmphasis"/>
          <w:b w:val="false"/>
          <w:sz w:val="28"/>
          <w:szCs w:val="28"/>
        </w:rPr>
        <w:t xml:space="preserve">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Style w:val="StrongEmphasis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зно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бъемов и стоимости медицинской помощи медицинским организация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ющим в системе обязательного медицинского страхования Забайкальского края</w:t>
      </w:r>
      <w:r>
        <w:rPr>
          <w:b/>
          <w:color w:val="000000"/>
          <w:sz w:val="28"/>
          <w:szCs w:val="28"/>
        </w:rPr>
        <w:t xml:space="preserve"> на 2022 г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нистерство здравоохранения Забайкальского края, </w:t>
      </w:r>
      <w:r>
        <w:rPr>
          <w:color w:val="000000"/>
          <w:sz w:val="28"/>
          <w:szCs w:val="28"/>
        </w:rPr>
        <w:t xml:space="preserve">ТФОМС Забайкальского края в соответствии с утвержденными </w:t>
      </w:r>
      <w:r>
        <w:rPr>
          <w:sz w:val="28"/>
          <w:szCs w:val="28"/>
        </w:rPr>
        <w:t>нормативно правовыми актами, регулирующими отношения в системе обязательного медицинского страхования, Тарифным соглашением, распоряжением Министерства здравоохранения Забайкальского края от 10 января 2022 года № 3/р</w:t>
      </w:r>
      <w:r>
        <w:rPr>
          <w:color w:val="000000"/>
          <w:sz w:val="28"/>
          <w:szCs w:val="28"/>
        </w:rPr>
        <w:t xml:space="preserve"> «Об организации проведения профилактических осмотров и диспансеризации, включая углубленную диспансеризацию взрослого населения в 2022 году», а также рассмотрев обращения поступившие от медицинских организаций предлагают скорректировать объем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тоимость медицинской помощи медицинским организациям,</w:t>
      </w:r>
      <w:r>
        <w:rPr>
          <w:sz w:val="28"/>
          <w:szCs w:val="28"/>
        </w:rPr>
        <w:t xml:space="preserve"> работающим в системе обязательного медицинского страхования Забайкальского края</w:t>
      </w:r>
      <w:r>
        <w:rPr>
          <w:color w:val="000000"/>
          <w:sz w:val="28"/>
          <w:szCs w:val="28"/>
        </w:rPr>
        <w:t xml:space="preserve"> на 2022 год согласно Приложению № 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скоррект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й протокол разместить на официальных сайтах Министерства здравоохранения Забайкальского края и ТФОМС Забайкальского края для использования в работе страховыми медицинскими организациями и медицинскими организа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О.В. Немакин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075"/>
        <w:gridCol w:w="3669"/>
      </w:tblGrid>
      <w:tr>
        <w:trPr/>
        <w:tc>
          <w:tcPr>
            <w:tcW w:w="3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.А. Буд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уть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. Емелья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м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Мак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Мурз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Рубл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афо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Чаба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Чипизуб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Шеле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Шапова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80" w:hanging="9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1134" w:hanging="54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5:29:00Z</dcterms:created>
  <dc:creator>TFOMS</dc:creator>
  <dc:description/>
  <cp:keywords/>
  <dc:language>en-US</dc:language>
  <cp:lastModifiedBy>boa</cp:lastModifiedBy>
  <cp:lastPrinted>2022-01-24T11:06:00Z</cp:lastPrinted>
  <dcterms:modified xsi:type="dcterms:W3CDTF">2022-02-03T06:23:00Z</dcterms:modified>
  <cp:revision>16</cp:revision>
  <dc:subject/>
  <dc:title>ПРОТОКОЛ № 2</dc:title>
</cp:coreProperties>
</file>