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Приложение №  15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Тарифному соглашению на</w:t>
      </w:r>
    </w:p>
    <w:p>
      <w:pPr>
        <w:pStyle w:val="Normal"/>
        <w:widowControl w:val="false"/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едицинскую  помощь в системе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бязательного медицинского страхования Забайкальского края на 2024 год</w:t>
      </w:r>
    </w:p>
    <w:p>
      <w:pPr>
        <w:pStyle w:val="Normal"/>
        <w:widowControl w:val="false"/>
        <w:tabs>
          <w:tab w:val="clear" w:pos="708"/>
          <w:tab w:val="left" w:pos="6363" w:leader="none"/>
          <w:tab w:val="right" w:pos="10205" w:leader="none"/>
        </w:tabs>
        <w:autoSpaceDE w:val="false"/>
        <w:spacing w:lineRule="auto" w:line="240" w:before="0" w:after="0"/>
        <w:ind w:left="5812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СРЕДНЕЕ КОЛИЧЕСТВО УЕТ В ОДНОЙ МЕДИЦИНСКОЙ УСЛУГЕ, ПРИМЕНЯЕМОЕ ДЛЯ ОБОСНОВАНИЯ ОБЪЕМА И СТОИМОСТИ ПОСЕЩЕНИЙ ПРИ ОКАЗАНИИ ПЕРВИЧНОЙ МЕДИКО-САНИТАРНОЙ СПЕЦИАЛИЗИРОВАННОЙ СТОМАТОЛОГИЧЕСКОЙ ПОМОЩИ В АМБУЛАТОРНЫХ УСЛОВИЯХ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2"/>
        </w:rPr>
      </w:pPr>
      <w:r>
        <w:rPr>
          <w:rFonts w:cs="Times New Roman" w:ascii="Times New Roman" w:hAnsi="Times New Roman"/>
          <w:b/>
          <w:sz w:val="28"/>
          <w:szCs w:val="22"/>
        </w:rPr>
      </w:r>
      <w:bookmarkStart w:id="0" w:name="P2631"/>
      <w:bookmarkStart w:id="1" w:name="P2631"/>
      <w:bookmarkEnd w:id="1"/>
    </w:p>
    <w:tbl>
      <w:tblPr>
        <w:tblW w:w="9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7"/>
        <w:gridCol w:w="5121"/>
        <w:gridCol w:w="1263"/>
        <w:gridCol w:w="1084"/>
      </w:tblGrid>
      <w:tr>
        <w:trPr>
          <w:tblHeader w:val="true"/>
          <w:trHeight w:val="23" w:hRule="atLeast"/>
        </w:trPr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bookmarkStart w:id="2" w:name="P3183"/>
            <w:bookmarkEnd w:id="2"/>
            <w:r>
              <w:rPr>
                <w:rFonts w:cs="Times New Roman" w:ascii="Times New Roman" w:hAnsi="Times New Roman"/>
                <w:b/>
                <w:bCs/>
              </w:rPr>
              <w:t>Код услуги</w:t>
            </w:r>
          </w:p>
        </w:tc>
        <w:tc>
          <w:tcPr>
            <w:tcW w:w="5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аименование услуги</w:t>
            </w:r>
          </w:p>
        </w:tc>
        <w:tc>
          <w:tcPr>
            <w:tcW w:w="2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исло УЕТ</w:t>
            </w:r>
          </w:p>
        </w:tc>
      </w:tr>
      <w:tr>
        <w:trPr>
          <w:tblHeader w:val="true"/>
          <w:trHeight w:val="23" w:hRule="atLeast"/>
        </w:trPr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взрослый прием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детский прием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тальное окраши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индексов гигиен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еделение пародонтальных индекс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одников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03.004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ильтрационная анестез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исание и интерпретация рентгенографических изображени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диовизиография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6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цельная внутриротовая контактная рентгенограф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 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ятие образца биологического материала из очагов поражения органов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1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оскоба с эрозивно-язвенных элементов кожи и слизистых оболочек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ъекционное введение лекарственных препаратов в челюстно-лицевую область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2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лекарственных препаратов при заболеваниях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одонтометр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4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дет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26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терапев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зубного врач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гигиениста стоматологического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3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юминесцентная стоматоскоп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 лекарственных препаратов в пародонтальный карма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ппликация лекарственного препарата на слизистую оболочку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ессиональная гигиена полости рта и зубов</w:t>
            </w:r>
            <w:r>
              <w:rPr>
                <w:rFonts w:cs="Times New Roman" w:ascii="Times New Roman" w:hAnsi="Times New Roman"/>
                <w:vertAlign w:val="superscript"/>
              </w:rPr>
              <w:t>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8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шлифовывание твердых тканей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нение метода серебрен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лечебной повязки при заболеваниях слизистой оболочки полости рта и пародонта в области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II, III, V, VI класс по Блэку с использование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стоматологически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стеклоиномерных цемент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химического отверждения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, V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из амальгамы II класс по Блэку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, V, V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3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с нарушением контактного пункта II, III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становление зуба пломбой IV класс по Блэку с использованием материалов из фотополимеров</w:t>
            </w:r>
            <w:r>
              <w:rPr>
                <w:rFonts w:cs="Times New Roman" w:ascii="Times New Roman" w:hAnsi="Times New Roman"/>
                <w:vertAlign w:val="superscript"/>
              </w:rPr>
              <w:t>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02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временной плом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9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панация зуба, искусственной корон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мбирование корневого канала зуба гуттаперчивыми штифт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ложение девитализирующей паст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льпотомия (ампутация коронковой пульпы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стирпация пульп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шинирование при заболеваниях пародонта</w:t>
            </w:r>
            <w:r>
              <w:rPr>
                <w:rFonts w:cs="Times New Roman" w:ascii="Times New Roman" w:hAnsi="Times New Roman"/>
                <w:vertAlign w:val="superscript"/>
              </w:rPr>
              <w:t>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9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наддесневых и поддесневых зубных отложений в области зуба ручным методом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бирательное полирование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звуковое удаление наддесневых и поддесневых зубных отложений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хорош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ментальная и медикаментозная обработка плохо проходимого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0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енное пломбирование лекарственным препаратом корневого канал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A16.07.03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корневого канала, ранее леченного паст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2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ломбировка одного корневого канала ранее леченного фосфатцементом/резорцин-формальдегидным метод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стоматолога-хирург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3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икостное введение лекарственных препарат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2</w:t>
            </w:r>
          </w:p>
        </w:tc>
      </w:tr>
      <w:tr>
        <w:trPr>
          <w:trHeight w:val="39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ины при переломах костей</w:t>
            </w:r>
            <w:r>
              <w:rPr>
                <w:rFonts w:cs="Times New Roman" w:ascii="Times New Roman" w:hAnsi="Times New Roman"/>
                <w:vertAlign w:val="superscript"/>
              </w:rPr>
              <w:t>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3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шины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сустав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иммобилизационной повязки при вывихах (подвывихах)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9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слизистой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1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преддверия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иопсия тка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кисты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ужирование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тканей полости р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язык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изистой ротоглотк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ункция губ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ункция патологического образования слизистой преддверия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иопсия слюнной желез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и в челюстно-лицевой обла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5.0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повязки при операциях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ирургическая обработка раны или инфицированной ткани</w:t>
            </w:r>
            <w:r>
              <w:rPr>
                <w:rFonts w:cs="Times New Roman" w:ascii="Times New Roman" w:hAnsi="Times New Roman"/>
                <w:vertAlign w:val="superscript"/>
              </w:rPr>
              <w:t>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ивание кожи и подкожной клетчатки</w:t>
            </w:r>
            <w:r>
              <w:rPr>
                <w:rFonts w:cs="Times New Roman" w:ascii="Times New Roman" w:hAnsi="Times New Roman"/>
                <w:vertAlign w:val="superscript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жение шва на слизистую оболочку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крытие и дренирование флегмоны (абсцесса)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даление атеромы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3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1.03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сечение грануляц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4.01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правление вывиха сустав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тановка луночного кровотечения без наложения швов методом тампонад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тановка луночного кровотечения без наложения швов с использованием гемостатических материал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време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постоян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1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зуба сложное с разъединением кор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ция удаления ретинированного, дистопированного или сверхкомплектного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скутная операция в полости рта</w:t>
            </w:r>
            <w:r>
              <w:rPr>
                <w:rFonts w:cs="Times New Roman" w:ascii="Times New Roman" w:hAnsi="Times New Roman"/>
                <w:vertAlign w:val="superscript"/>
              </w:rPr>
              <w:t>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кция верхушки корн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7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подслизистого или поднадкостничного очага воспаления в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донтогенного абсцесс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сроченный кюретаж лунки удаленного зуб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абсцесс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крытие и дренирование очага воспаления мягких тканей лица или дна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4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стотомия или цист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17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объема и формы альвеолярного отростка</w:t>
            </w:r>
            <w:r>
              <w:rPr>
                <w:rFonts w:cs="Times New Roman" w:ascii="Times New Roman" w:hAnsi="Times New Roman"/>
                <w:vertAlign w:val="superscript"/>
              </w:rPr>
              <w:t>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2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эктом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8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нгивопласти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3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крытый кюретаж при заболеваниях пародонта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верх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нижней губ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4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уздечки язык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9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а перфорации верхнечелюстной пазух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08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рытие перфорации стенки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чение перикоронита (промывание, рассечение и/или иссечение капюшона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07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мисекция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6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мывание протока слюнной железы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22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аление камней из протоков слюнных желез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ечение свища мягких ткан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6.30.06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послеоперационных швов (лигатур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54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мотр (консультация) врача-физиотерапев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лектрофорез лекарственных препаратов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атермокоагуляция при патологии полости рта и зубов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онофорез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пофорез корневого канала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рсонвализация при патологии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юктуоризац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0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электрическими полями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надтональной частоты (ультратонотерапия)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ействие токами ультравысокой частоты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7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высокочастотная индуктотермия при патолог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0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идроорошение при заболевании полости рта и зубов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</w:t>
            </w:r>
          </w:p>
        </w:tc>
      </w:tr>
      <w:tr>
        <w:trPr>
          <w:trHeight w:val="455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1.07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куум-терапия в стоматологии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иолетовое облучение ротоглотк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2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2.07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льтрафонофорез лекарственных препаратов на область десен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ртодонтия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ервич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,2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1.06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ем (осмотр, консультация) врача-ортодонта повторны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3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пансерный прием (осмотр, консультация) врача-ортодон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69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тропометрические исследования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23.07.002.02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нтрольной модел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ятие оттиска с одной челюст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02.07.01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следование на диагностических моделях челюсте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рекция съемного ортодон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пасовка и наложение ортодонтического аппара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8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1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ортодонического аппарата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3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инка перелома базиса самотвердеющей пластмасс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7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4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 с дополнительными изгиб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8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73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уг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1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льца ортодонтиче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5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коронки ортодонтическ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8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вестибулярной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59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заслоном для языка (без кламмеров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23.07.002.060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пластинки с окклюзионными накладкам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3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пил ортодонтического аппарата через винт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офилактические услуги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4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 детского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6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врача-стоматолога-терапев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04.065.00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прием (осмотр, консультация) зубного врач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12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бокое фторирование эмали зуб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1.07.024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ое применение реминерализующих препаратов в области зуба</w:t>
            </w:r>
            <w:r>
              <w:rPr>
                <w:rFonts w:cs="Times New Roman" w:ascii="Times New Roman" w:hAnsi="Times New Roman"/>
                <w:vertAlign w:val="superscript"/>
              </w:rPr>
              <w:t>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13.30.00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учение гигиене полости рта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6.07.057</w:t>
            </w:r>
          </w:p>
        </w:tc>
        <w:tc>
          <w:tcPr>
            <w:tcW w:w="5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ечатывание фиссуры зуба герметиком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мечани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- одного квадрант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- включая полирование пломб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 xml:space="preserve"> - трех зуб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4</w:t>
      </w:r>
      <w:r>
        <w:rPr>
          <w:rFonts w:cs="Times New Roman" w:ascii="Times New Roman" w:hAnsi="Times New Roman"/>
        </w:rPr>
        <w:t xml:space="preserve"> - одного зуб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- на одной челюст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6</w:t>
      </w:r>
      <w:r>
        <w:rPr>
          <w:rFonts w:cs="Times New Roman" w:ascii="Times New Roman" w:hAnsi="Times New Roman"/>
        </w:rPr>
        <w:t xml:space="preserve"> - без наложения шв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7</w:t>
      </w:r>
      <w:r>
        <w:rPr>
          <w:rFonts w:cs="Times New Roman" w:ascii="Times New Roman" w:hAnsi="Times New Roman"/>
        </w:rPr>
        <w:t xml:space="preserve"> - один шов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vertAlign w:val="superscript"/>
        </w:rPr>
        <w:t>8</w:t>
      </w:r>
      <w:r>
        <w:rPr>
          <w:rFonts w:cs="Times New Roman" w:ascii="Times New Roman" w:hAnsi="Times New Roman"/>
        </w:rPr>
        <w:t xml:space="preserve"> - в области двух-тре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vertAlign w:val="superscript"/>
        </w:rPr>
        <w:t>9</w:t>
      </w:r>
      <w:r>
        <w:rPr>
          <w:rFonts w:cs="Times New Roman" w:ascii="Times New Roman" w:hAnsi="Times New Roman"/>
        </w:rPr>
        <w:t xml:space="preserve"> - в области одного-двух зу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>_____________________________________________________________________________________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7:21:00Z</dcterms:created>
  <dc:creator>boa</dc:creator>
  <dc:description/>
  <cp:keywords/>
  <dc:language>en-US</dc:language>
  <cp:lastModifiedBy>Еремеев Юрий Сергеевич</cp:lastModifiedBy>
  <cp:lastPrinted>2021-01-24T13:31:00Z</cp:lastPrinted>
  <dcterms:modified xsi:type="dcterms:W3CDTF">2024-02-01T01:04:00Z</dcterms:modified>
  <cp:revision>22</cp:revision>
  <dc:subject/>
  <dc:title/>
</cp:coreProperties>
</file>