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СОГЛАШЕНИЕ № 1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Тарифное соглашение на медицинскую помощь в системе обязательного медицинского страхования </w:t>
        <w:br/>
        <w:t>Забайкальского края</w:t>
      </w:r>
    </w:p>
    <w:p>
      <w:pPr>
        <w:pStyle w:val="Style19"/>
        <w:spacing w:before="280" w:after="280"/>
        <w:jc w:val="center"/>
        <w:rPr>
          <w:rFonts w:ascii="Times New Roman" w:hAnsi="Times New Roman" w:cs="Times New Roman"/>
          <w:sz w:val="28"/>
          <w:szCs w:val="28"/>
        </w:rPr>
      </w:pPr>
      <w:r>
        <w:rPr>
          <w:rFonts w:cs="Times New Roman" w:ascii="Times New Roman" w:hAnsi="Times New Roman"/>
          <w:sz w:val="28"/>
          <w:szCs w:val="28"/>
        </w:rPr>
        <w:t>г. Чита                                                                                    04 декабря 2015 год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Мы, нижеподписавшиеся:</w:t>
      </w:r>
    </w:p>
    <w:p>
      <w:pPr>
        <w:pStyle w:val="Style19"/>
        <w:ind w:firstLine="567"/>
        <w:jc w:val="both"/>
        <w:rPr/>
      </w:pPr>
      <w:r>
        <w:rPr>
          <w:rFonts w:cs="Times New Roman" w:ascii="Times New Roman" w:hAnsi="Times New Roman"/>
          <w:sz w:val="28"/>
          <w:szCs w:val="28"/>
        </w:rPr>
        <w:t>Лазуткин Михаил Николаевич – министр здравоохранения Забайкальского края, председатель комисс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еревалова Наталья Георгиевна – первый заместитель министра здравоохранения Забайкальского края, заместитель председателя комисс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ишнякова Валентина Александровна – президент Забайкальской региональной общественной организации «Профессиональная ассоциация медицинских специалистов»;</w:t>
      </w:r>
    </w:p>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Бутыльский Алексей Николаевич – директор Территориального фонда           обязательного медицинского страхования Забайкальского кра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лынцев Владимир Ильич – заместитель директора Территориального фонда обязательного медицинского страхования Забайкальского кра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пова Ирина Николаевна – президент Забайкальской общественной организации «Ассоциация стоматологов Забайкаль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кляр Анастасия Валентиновна – директор филиала «Читинский» закрытого акционерного общества «Страховая группа «Спасские ворота-М»;</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Гаспарян Арутюн Экнатосович – главный врач государственного учреждения здравоохранения «Забайкальский краевой консультативно-диагностический центр»;</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Комаров Владимир Владимирович – главный врач государственного учреждения здравоохранения «Краевая детская клиническая больниц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афонова Виолетта Владимировна – начальник отдела экономики и организации страхования государственного унитарного предприятия Забайкальского края «Государственная страховая медицинская компания «Забайкалмедстрах»;</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Громов Петр Владимирович – директор НУЗ Дорожная клиническая больница на ст. Чита-2 ОАО «РЖД»;</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Буданова Ольга Александровна – заместитель начальника финансово-экономического отдела Территориального фонда обязательного медицинского страхования Забайкальского края, секретарь комиссии,</w:t>
      </w:r>
    </w:p>
    <w:p>
      <w:pPr>
        <w:pStyle w:val="Normal"/>
        <w:spacing w:lineRule="auto" w:line="240" w:before="0" w:after="0"/>
        <w:ind w:firstLine="851"/>
        <w:jc w:val="both"/>
        <w:rPr/>
      </w:pPr>
      <w:r>
        <w:rPr>
          <w:rFonts w:cs="Times New Roman" w:ascii="Times New Roman" w:hAnsi="Times New Roman"/>
          <w:sz w:val="28"/>
          <w:szCs w:val="28"/>
        </w:rPr>
        <w:t>являющиеся членами Краевой комиссии по разработке территориальной программы обязательного медицинского страхования, на основании Положения о комиссии по разработке территориальной программы обязательного медицинского страхования, утвержденного Правилами  обязательного медицинского страхования от 28 февраля 2011 года №158н, решили внести изменение в Тарифное соглашение на медицинскую помощь в системе обязательного медицинского страхования Забайкальского края на 2015 год, утвержденное 06 февраля 2015 года, в редакции от 18 марта 2015 года, 30 марта 2015 года,17 апреля 2015 года, 29 апреля 2015 года, 15 мая 2015 года, 29 июня 2015 года, 17 июля 2015 года, 28 июля 2015 года, 13 августа 2015 года, 27 октября 2015 года, 13 ноября 2015 года (далее – Тарифное соглаш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ополнить раздел «Тарифы на оплату внешних консультативных, диагностических и лечебных амбулаторно-поликлинических услуг для проведения взаиморасчетов в условиях фондодержания и при оказании медицинской помощи лицам, застрахованным за пределами Забайкальского края в других субъектах» Приложения № 2 к Тарифному соглашению строками следующего содерж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336"/>
        <w:gridCol w:w="6723"/>
        <w:gridCol w:w="1511"/>
      </w:tblGrid>
      <w:tr>
        <w:trPr>
          <w:trHeight w:val="80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услуг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оимость услуги, руб.</w:t>
            </w:r>
          </w:p>
        </w:tc>
      </w:tr>
      <w:tr>
        <w:trPr>
          <w:trHeight w:val="3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0018</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коб с гладкой кож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0,31</w:t>
            </w:r>
          </w:p>
        </w:tc>
      </w:tr>
      <w:tr>
        <w:trPr>
          <w:trHeight w:val="38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8023</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следование материала на грибы с гладкой кож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4,88</w:t>
            </w:r>
          </w:p>
        </w:tc>
      </w:tr>
    </w:tbl>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2.  Настоящее соглашение вступает в силу с момента подписания и распространяется на правоотношения, возникшие с 01 декабря 2015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едседатель  Комиссии                                                                М.Н. Лазутки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625"/>
        <w:gridCol w:w="4945"/>
      </w:tblGrid>
      <w:tr>
        <w:trPr/>
        <w:tc>
          <w:tcPr>
            <w:tcW w:w="4625"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4945" w:type="dxa"/>
            <w:tcBorders/>
          </w:tcPr>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А. Буданов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Н.Г. Перевалов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А. Вишняков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А.Н. Бутыльский</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И. Полынцев</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И.Н. Попов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А.В. Скляр</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А.Э. Гаспарян</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В. Комаров</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В. Сафонов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В. Громов</w:t>
            </w:r>
          </w:p>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r>
    </w:tbl>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Calibri" w:cs="Tahoma"/>
      <w:sz w:val="16"/>
      <w:szCs w:val="16"/>
    </w:rPr>
  </w:style>
  <w:style w:type="character" w:styleId="Style15">
    <w:name w:val="Название Знак"/>
    <w:basedOn w:val="Style13"/>
    <w:qFormat/>
    <w:rPr>
      <w:rFonts w:ascii="Times New Roman" w:hAnsi="Times New Roman" w:eastAsia="Times New Roman" w:cs="Times New Roman"/>
      <w:b/>
      <w:sz w:val="20"/>
      <w:szCs w:val="24"/>
    </w:rPr>
  </w:style>
  <w:style w:type="character" w:styleId="Style16">
    <w:name w:val="Верх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Нижний колонтитул Знак"/>
    <w:basedOn w:val="Style13"/>
    <w:qFormat/>
    <w:rPr>
      <w:rFonts w:ascii="Times New Roman" w:hAnsi="Times New Roman" w:eastAsia="Times New Roman" w:cs="Times New Roman"/>
      <w:sz w:val="20"/>
      <w:szCs w:val="20"/>
    </w:rPr>
  </w:style>
  <w:style w:type="character" w:styleId="1">
    <w:name w:val="Заголовок 1 Знак"/>
    <w:basedOn w:val="Style13"/>
    <w:qFormat/>
    <w:rPr>
      <w:rFonts w:ascii="Arial" w:hAnsi="Arial" w:eastAsia="Times New Roman" w:cs="Arial"/>
      <w:b/>
      <w:bCs/>
      <w:color w:val="26282F"/>
      <w:sz w:val="24"/>
      <w:szCs w:val="24"/>
    </w:rPr>
  </w:style>
  <w:style w:type="character" w:styleId="Style18">
    <w:name w:val="Основной текст_"/>
    <w:basedOn w:val="Style13"/>
    <w:qFormat/>
    <w:rPr>
      <w:spacing w:val="10"/>
      <w:sz w:val="23"/>
      <w:szCs w:val="23"/>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10" w:before="360" w:after="0"/>
      <w:jc w:val="both"/>
    </w:pPr>
    <w:rPr>
      <w:spacing w:val="1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6:23:00Z</dcterms:created>
  <dc:creator>yoa</dc:creator>
  <dc:description/>
  <cp:keywords/>
  <dc:language>en-US</dc:language>
  <cp:lastModifiedBy>boa</cp:lastModifiedBy>
  <cp:lastPrinted>2015-12-07T14:31:00Z</cp:lastPrinted>
  <dcterms:modified xsi:type="dcterms:W3CDTF">2015-12-14T07:30:00Z</dcterms:modified>
  <cp:revision>41</cp:revision>
  <dc:subject/>
  <dc:title/>
</cp:coreProperties>
</file>