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ГЛАШЕНИЕ № 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Тарифного соглашения на медицинскую помощь в системе обязательного медицинского страхования </w:t>
        <w:br/>
        <w:t>Забайкальского края</w:t>
      </w:r>
    </w:p>
    <w:p>
      <w:pPr>
        <w:pStyle w:val="Style19"/>
        <w:spacing w:before="280" w:after="2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Чита                                                                                    12 февраля 2016 года</w:t>
      </w:r>
    </w:p>
    <w:p>
      <w:pPr>
        <w:pStyle w:val="Style19"/>
        <w:spacing w:lineRule="auto" w:line="276" w:before="280" w:after="28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, нижеподписавшиеся:</w:t>
      </w:r>
    </w:p>
    <w:p>
      <w:pPr>
        <w:pStyle w:val="ConsPlusCel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азуткин Михаил Николаевич – министр здравоохранения Забайкальского края, председатель комиссии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валова Наталья Георгиевна – первый заместитель министра здравоохранения Забайкальского края, заместитель председателя комиссии;</w:t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рова Ольга Анатольевна – заместитель министра – начальник отдела организации оказания медицинской помощи взрослому населению Министерства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шнякова Валентина Александровна – президент Забайкальской региональной общественной организации «Профессиональная ассоциация медицинских специалистов»;</w:t>
      </w:r>
    </w:p>
    <w:p>
      <w:pPr>
        <w:pStyle w:val="ConsPlusCel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тыльский Алексей Николаевич – директор Территориального фонда          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ынцев Владимир Ильич – заместитель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мкин Михаил Геннадьевич – руководитель региональной общественной организации «Онкологическое общество Забайкалья»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пова Ирина Николаевна – президент Забайкальской общественной организации «Ассоциация стоматологов Забайкалья»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блева Маргарита Владимировна – помощник врача эпидемиолога – председатель профсоюзного комитета государственного учреждения здравоохранения «Городская поликлиника № 5»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ляр Анастасия Валентиновна – директор филиала «Читинский» закрытого акционерного общества «Страховая группа «Спасские ворота-М»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аспарян Арутюн Экнатосович – главный врач государственного учреждения здравоохранения «Забайкальский краевой консультативно-диагностический центр»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аров Владимир Владимирович – главный врач государственного учреждения здравоохранения «Краевая детская клиническая больница»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фонова Виолетта Владимировна – начальник отдела экономики и организации страхования государственного унитарного предприятия Забайкальского края;</w:t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омов Петр Владимирович – директор НУЗ «Дорожная клиническая больница на станции Чита-2 ОАО РЖД»;</w:t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данова Ольга Александровна – заместитель начальника финансово-экономического отдела Территориального фонда обязательного медицинского страхования Забайкальского края, секретарь комисси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Тарифное соглашение на медицинскую помощь в системе обязательного медицинского страхования Забайкальского края на 2016 год (прилагаетс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4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Тарифное соглашение вступает в силу с момента подписания и распространяется на правоотношения, возникшие с 01 февраля 2016 года, за исключением подраздела 2.17. «Стоимость на оплату законченного случая с применением высокотехнологичной медицинской помощи и рекомендованной  структурой тарифа» Приложения № 2 раздела II «Способы оплаты медицинской помощи», Приложения № 6 «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» разде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», которые вступают в силу с момента подписания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4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изнать утратившими силу с 01 февраля 2016 года следующие согла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06 февраля 2015 года № 1 «Об утверждении Тарифного соглашения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от 18 марта 2015 года № 2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от 30 марта 2015 года № 3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7 апреля 2015 года № 4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9 апреля 2015 года № 5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5 мая 2015 года № 6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9 июня 2015 года № 7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7 июля 2015 года № 8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8 июня 2015 года № 9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3 августа 2015 года № 10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7 октября 2015 года № 11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3 ноября 2015 года № 12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3 ноября 2015 года № 13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04 декабря 2015 года № 14 «О внесении изменений в Тарифное соглашение на оплату медицинской помощи в системе обязательного медицинского страхования Забайкальского края»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 Комиссии                                                                     М.Н. Лазуткин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07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А. Будан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Г. Перевал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А. Дур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А. Вишн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Н. Бутыльский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Г. Пимкин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Н. Поп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В. Рубле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В. Скляр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Э. Гаспарян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В. Комар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.В. Шелех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В. Сафонов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.В. Громов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Arial" w:hAnsi="Arial;Arial" w:eastAsia="Times New Roman;Times New Roman" w:cs="Arial;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; MS Sans Serif" w:hAnsi="Tahoma; MS Sans Serif" w:eastAsia="Calibri;Century Gothic" w:cs="Tahoma; MS Sans Serif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0"/>
      <w:szCs w:val="24"/>
    </w:rPr>
  </w:style>
  <w:style w:type="character" w:styleId="Style16">
    <w:name w:val="Верх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;Arial" w:hAnsi="Arial;Arial" w:eastAsia="Times New Roman;Times New Roman" w:cs="Arial;Arial"/>
      <w:b/>
      <w:bCs/>
      <w:color w:val="26282F"/>
      <w:sz w:val="24"/>
      <w:szCs w:val="24"/>
    </w:rPr>
  </w:style>
  <w:style w:type="character" w:styleId="Style18">
    <w:name w:val="Основной текст_"/>
    <w:basedOn w:val="Style13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5:00Z</dcterms:created>
  <dc:creator>yoa</dc:creator>
  <dc:description/>
  <cp:keywords/>
  <dc:language>en-US</dc:language>
  <cp:lastModifiedBy>sma</cp:lastModifiedBy>
  <cp:lastPrinted>2016-02-19T14:26:00Z</cp:lastPrinted>
  <dcterms:modified xsi:type="dcterms:W3CDTF">2016-02-19T06:54:00Z</dcterms:modified>
  <cp:revision>55</cp:revision>
  <dc:subject/>
  <dc:title/>
</cp:coreProperties>
</file>