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Тарифное соглашение на медицинскую помощь в системе обязательного медицинского страхования Забайкальского края</w:t>
      </w:r>
    </w:p>
    <w:p>
      <w:pPr>
        <w:pStyle w:val="Style19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29 февраля 2016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лова Наталья Георгиевна – и.о. министра здравоохранения Забайкальского края, заместитель председателя комисс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рова Ольга Анатольевна – заместитель министра – начальник отдела организации оказания медицинской помощи взрослому населению Министерств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кова Валентина Александровна – президент Забайкальской региональной общественной организации «Профессиональная ассоциация медицинских специалистов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ьский Алексей Николаевич – директор Территориального фонда          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заместитель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мкин Михаил Геннадьевич – руководитель региональной общественной организации «Онкологическое общество Забайкалья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Ирина Николаевна – президент Забайкальской общественной организации «Ассоциация стоматологов Забайкалья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ва Маргарита Владимировна – помощник врача эпидемиолога – председатель профсоюзного комитета государственного учреждения здравоохранения «Городская поликлиника № 5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 Анастасия Валентиновна – директор филиала «Читинский» закрытого акционерного общества «Страховая группа «Спасские ворота-М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парян Арутюн Экнатосович – главный врач государственного учреждения здравоохранения «Забайкальский краевой консультативно-диагностический центр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Владимир Владимирович – главный врач государственного учреждения здравоохранения «Краевая детская клиническая больница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а Виолетта Владимировна – начальник отдела экономики и организации страхования государственного унитарного предприят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ов Петр Владимирович – директор НУЗ «Дорожная клиническая больница на станции Чита-2 ОАО РЖД»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анова Ольга Александровна – заместитель начальника финансово-экономического отдела Территориального фонда обязательного медицинского страхования Забайкальского края, секретарь комисси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следующие изменения в Тарифное соглашение на медицинскую помощь в системе обязательного медицинского страхования Забайкальского края, утвержденное 12 февраля 2016 года (далее - Тарифное соглаше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раздел 2.16.«Тарифы на оплату внешних консультативных, диагностических и лечебных амбулаторно-поликлинических услуг для проведения взаиморасчетов в условиях фондодержания и при оказании медицинской помощи лицам, застрахованным за пределами Забайкальского края в других субъектах» Приложения № 2 к Тарифному соглашению строк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6"/>
        <w:gridCol w:w="6008"/>
        <w:gridCol w:w="1915"/>
      </w:tblGrid>
      <w:tr>
        <w:trPr>
          <w:trHeight w:val="8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, перенесшего острое нарушение мозгового кровообращения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9,19</w:t>
            </w:r>
          </w:p>
        </w:tc>
      </w:tr>
      <w:tr>
        <w:trPr>
          <w:trHeight w:val="15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, перенесшего острый инфаркт миокарда (В05.015.001), перенесшего операцию на сердце и магистральных сосудах (В05.043.001) и с другой сердечнососудистой патологией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6,0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 с переломом позвоночника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58,8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, перенесшего нейрохирургическую операцию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56,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 с деформацией нижних конечностей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1,9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 при заболеваниях позвоночника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59,8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 при заболеваниях и травмах суставов (продолжительностью 18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1,9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 с нарушением функции периферической нервной системы и опорно-двигательного аппарата (для детей) (продолжительностью 12 дне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6,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еабилитации пациента с детским церебральным параличом (продолжительностью 21 ден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23,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4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ополнить пункт 2.31. подраздела «Способы оплаты медицинской помощи, оказанной в амбулаторных условиях» раздела II «Способы оплаты медицинской помощи»  Тарифного соглашения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ицинские услуги (коды 622005-622013) подлежат оплате, при условии выполнения полного комплекса медицинских услуг, определенных протоколом заседания рабочей группы по медицинской реабилитации от 22 февраля 2016 года, за период, не превышающий 30 календарных дней с момента начала предоставления данных медицинских услуг. В случае если полный комплекс медицинских услуг не выполнен, оплата производится за фактически выполненные услуги по тарифам, утвержденным Тарифным соглашением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Действие пункта 1 настоящего соглашения вступает в силу с момента подписания и распространяется на правоотношения, возникшие с 01 февраля 2016 год по 29 февраля 2016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йствие пункта 2 настоящего соглашения вступает в силу с момента подписания и распространяется на правоотношения, возникшие с 01 марта 2016 года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 Комиссии                                            Н.Г. Перева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089"/>
      </w:tblGrid>
      <w:tr>
        <w:trPr/>
        <w:tc>
          <w:tcPr>
            <w:tcW w:w="476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Будан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Дур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Вишн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Бутыльский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. Пимкин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Поп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Рубле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Скляр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Э. Гаспарян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мар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Сафонов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В. Громов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basedOn w:val="Style13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5:00Z</dcterms:created>
  <dc:creator>yoa</dc:creator>
  <dc:description/>
  <cp:keywords/>
  <dc:language>en-US</dc:language>
  <cp:lastModifiedBy>boa</cp:lastModifiedBy>
  <cp:lastPrinted>2016-03-09T15:14:00Z</cp:lastPrinted>
  <dcterms:modified xsi:type="dcterms:W3CDTF">2016-03-09T07:16:00Z</dcterms:modified>
  <cp:revision>59</cp:revision>
  <dc:subject/>
  <dc:title/>
</cp:coreProperties>
</file>