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Забайкаль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14 июля 2016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временно исполняющий обязанности министра здравоохранения Забайкальского края, председатель комисс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кова Валентина Александровна – президент Забайкальской региональной общественной организации «Профессиональная ассоциация медицинских специалистов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 Анастасия Валентиновна – директор филиала «Читинский» закрытого акционерного общества «Страховая группа «Спасские ворота-М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льникова Наталья Федоровна – председатель совета региональной общественной организации «Забайкальское общество организаторов здравоохранения», заведующий кафедрой организации здравоохранения факультета повышения квалификации и профессиональной переподготовки специалистов государственного бюджетного образовательного учреждения высшего профессионального образования «Читинская государственная медицинская академия»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Тарифное соглашение на медицинскую помощь в системе обязательного медицинского страхования Забайкальского края, утвержденное 12 февраля 2016 года (в редакции от 29 февраля 2016 года, 18 апреля 2016 года), изложив его в новой редакции (прилагается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действует с 01 августа 201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ссии                                                                      С.О. Давыдов</w:t>
      </w:r>
    </w:p>
    <w:tbl>
      <w:tblPr>
        <w:tblW w:w="1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  <w:gridCol w:w="4548"/>
        <w:gridCol w:w="5088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Вишн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Скляр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Ф. Шильник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basedOn w:val="Style13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6-07-21T13:22:00Z</cp:lastPrinted>
  <dcterms:modified xsi:type="dcterms:W3CDTF">2016-07-21T04:24:00Z</dcterms:modified>
  <cp:revision>73</cp:revision>
  <dc:subject/>
  <dc:title/>
</cp:coreProperties>
</file>