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ГЛАШЕНИЕ № 5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Забайкальского края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16 год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Чита                                                                                    16 августа 2016 года</w:t>
      </w:r>
    </w:p>
    <w:p>
      <w:pPr>
        <w:pStyle w:val="Style19"/>
        <w:spacing w:before="28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выдов Сергей Олегович – временно исполняющий обязанности министра здравоохранения Забайкальского края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ынцев Владимир Ильич – временно исполняющий обязанности директора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вляющиеся членами Краевой комиссии по разработке территориальной программы обязательного медицинского страхования, на основании Положения о комиссии по разработке территориальной программы обязательного медицинского страхования, утвержденного Правилами  обязательного медицинского страхования от 28 февраля 2011 года №158н, решили внести изменения в Тарифное соглашение на медицинскую помощь в системе обязательного медицинского страхования Забайкальского края, утвержденное 12 февраля 2016 года (в редакции 14 июля 2016 года) (далее – Тарифное соглашение), дополнив раздел 2.16. «Тарифы на оплату внешних консультативных, диагностических и лечебных амбулаторно-поликлинических услуг для проведения взаиморасчетов в условиях фондодержания и при оказании медицинской помощи лицам, застрахованным за пределами Забайкальского края в других субъектах» Приложения № 2 к Тарифному соглашению строками следующего содержания: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56"/>
        <w:gridCol w:w="6008"/>
        <w:gridCol w:w="1915"/>
      </w:tblGrid>
      <w:tr>
        <w:trPr>
          <w:trHeight w:val="8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10</w:t>
            </w:r>
          </w:p>
        </w:tc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СПЕЦИАЛЬНЫЕ МЕТОДЫ ПОЛУЧЕНИЯ ИССЛЕДУЕМЫХ ОБРАЗЦОВ, МЕТОДЫ ДОСТУПА И В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004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опсия предстательной желез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420,32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соглашение вступает в силу с момента подписания и действует с 01 сентября 2016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ПИСИ СТОРО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С.О. Давыдов</w:t>
      </w:r>
    </w:p>
    <w:tbl>
      <w:tblPr>
        <w:tblW w:w="1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  <w:gridCol w:w="4548"/>
        <w:gridCol w:w="5088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 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 В.И. Полынц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 О.В. Серебряков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;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;Century Gothic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0"/>
      <w:szCs w:val="24"/>
    </w:rPr>
  </w:style>
  <w:style w:type="character" w:styleId="Style16">
    <w:name w:val="Верхний колонтитул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;Times New Roman" w:cs="Arial"/>
      <w:b/>
      <w:bCs/>
      <w:color w:val="26282F"/>
      <w:sz w:val="24"/>
      <w:szCs w:val="24"/>
    </w:rPr>
  </w:style>
  <w:style w:type="character" w:styleId="Style18">
    <w:name w:val="Основной текст_"/>
    <w:basedOn w:val="Style13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mmi</cp:lastModifiedBy>
  <cp:lastPrinted>2016-07-28T10:26:00Z</cp:lastPrinted>
  <dcterms:modified xsi:type="dcterms:W3CDTF">2016-08-31T07:03:00Z</dcterms:modified>
  <cp:revision>79</cp:revision>
  <dc:subject/>
  <dc:title/>
</cp:coreProperties>
</file>