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20 сентября 2016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временно исполняющий обязанности министра здравоохране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ынцев Владимир Ильич – временно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 внести следующие изменения в Тарифное соглашение на медицинскую помощь в системе обязательного медицинского страхования Забайкальского края, утвержденное 12 февраля 2016 года (в редакции 14 июля 2016 года, 16 августа 2016 года) (далее – Тарифное соглашение):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. Пункт 2.25 подраздела «Порядок оформления и учета направлений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 целях организации оказания специализированной, в том числе высокотехнологичной медицинской помощи в стационарных условиях и в условиях дневного стационара в рамках реализации постановления Правительства Российской Федерации от 02 августа 2016 года № 747 «Об утверждении Правил направления в 2016 году из бюджета Федерального фонда обязательного медицинского страхования бюджетам территориальных фондов обязательного медицинского страхования иных межбюджетных трансфертов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федеральными государственными учреждениями» обслуживающая МО оформляет направление по форме № 057/у-04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Пункт 2.57 подраздела «Оплата специализированной медицинской помощи, оказанной в стационарных условиях, не включенной в систему взаиморасчетов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дополнить подпунктом 3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Оплата специализированной, в том числе высокотехнологичной, медицинской помощи, оказанной в стационарных условиях в соответствии с постановлением Правительства Российской Федерации от 02 августа 2016 года № 747 «Об утверждении Правил направления в 2016 году из бюджета Федерального фонда обязательного медицинского страхования бюджетам территориальных фондов обязательного медицинского страхования иных межбюджетных трансфертов на дополнительное финансовое обеспечение 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» осуществляется страховыми медицинскими организациями за счет средств  иных межбюджетных трансфертов на дополнительное финансовое обеспечение 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ункт 2.66 подраздела «Оплата медицинской помощи, оказанной в условиях дневного стационара, не включенной в систему взаиморасчетов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дополнить подпунктом 4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Оплата  медицинской помощи, оказанной в условиях дневного стационара в соответствии с постановлением Правительства Российской Федерации от 02 августа 2016 года № 747 «Об утверждении Правил направления в 2016 году из бюджета Федерального фонда обязательного медицинского страхования бюджетам территориальных фондов обязательного медицинского страхования иных межбюджетных трансфертов на дополнительное финансовое обеспечение 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» осуществляется страховыми медицинскими организациями за счет средств иных межбюджетных трансфертов на дополнительное финансовое обеспечение 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федеральными государственными учреждениями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соглашение вступает в силу с момента подписания и распространяется на правоотношения, возникшие с 01 сентября 2016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С.О. Давыд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И. Полынц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basedOn w:val="Style13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sma</cp:lastModifiedBy>
  <cp:lastPrinted>2016-07-28T10:26:00Z</cp:lastPrinted>
  <dcterms:modified xsi:type="dcterms:W3CDTF">2016-09-22T01:15:00Z</dcterms:modified>
  <cp:revision>83</cp:revision>
  <dc:subject/>
  <dc:title/>
</cp:coreProperties>
</file>