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ШЕНИЕ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07 октября  2016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временно исполняющий обязанности министра здравоохране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ынцев Владимир Ильич – временно исполняющий обязанности директора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еся членами Краевой комиссии по разработке территориальной программы обязательного медицинского страхования, на основании Положения о комиссии по разработке территориальной программы обязательного медицинского страхования, утвержденного Правилами  обязательного медицинского страхования от 28 февраля 2011 года №158н, решили внести изменение в Тарифное соглашение на медицинскую помощь в системе обязательного медицинского страхования Забайкальского края, утвержденное 12 февраля 2016 года (в редакции 14 июля 2016 года, 16 августа 2016 года, 20 сентября 2016 года) (далее – Тарифное соглашение):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. Пункт 2.64. подраздела «Способы оплаты медицинской помощи, оказанной в условиях дневного стационара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плате медицинской помощи, оказанной в условиях дневного стационара применять управленческий коэффициент в размере 0,89 к следующим КС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Г 1 Осложнения беременности, родов, послеродов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СГ 37 Болезни и травмы позвоночника, спинного мозга, последствия внутричерепной травмы, сотрясение головного моз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Г 53 Лекарственная терапия при злокачественных новообразованиях других локализаций (кроме лимфоидной и кроветворной тканей), взрослые (уровень 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Г 79 Операции на костно-мышечной системе и суставах (уровень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Г 80 Заболевания опорно-двигательного аппарата, травм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соглашение вступает в силу с момента подписания и распространяется на правоотношения, возникшие с 01 октября 2016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С.О. Давыд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Н.И. Кулинченк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В.И. Полынц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О.В. Серебр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6-10-18T11:08:00Z</cp:lastPrinted>
  <dcterms:modified xsi:type="dcterms:W3CDTF">2016-10-18T02:24:00Z</dcterms:modified>
  <cp:revision>88</cp:revision>
  <dc:subject/>
  <dc:title/>
</cp:coreProperties>
</file>