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6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19 октября  2016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временно исполняющий обязанности министра здравоохране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ынцев Владимир Ильич – временно исполняющий обязанности директора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еся членами Краевой комиссии по разработке территориальной программы обязательного медицинского страхования, на основании Положения о комиссии по разработке территориальной программы обязательного медицинского страхования, утвержденного Правилами  обязательного медицинского страхования от 28 февраля 2011 года №158н, решили внести изменения в Тарифное соглашение на медицинскую помощь в системе обязательного медицинского страхования Забайкальского края, утвержденное 12 февраля 2016 года (в редакции 14 июля 2016 года, 16 августа 2016 года, 20 сентября 2016 года, 7 октября 2016 года) (далее – Тарифное соглашение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полнить раздел 2.16. «Тарифы на оплату внешних консультативных, диагностических и лечебных амбулаторно-поликлинических услуг для проведения взаиморасчетов, в том числе для оплаты медицинской помощи лицам, застрахованным за пределами Забайкальского края в других субъектах» Приложения № 2 к Тарифному соглашению строкой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261"/>
        <w:gridCol w:w="2002"/>
      </w:tblGrid>
      <w:tr>
        <w:trPr>
          <w:trHeight w:val="84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услуги, руб.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15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реабилитации пациента с детским церебральным параличом (с использованием системы интенсивной терапии), (продолжительностью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нь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934,4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ключить из Приложения № 7 «Коэффициенты уровня оказания медицинской помощи в стационарных условиях» строку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94"/>
        <w:gridCol w:w="5717"/>
        <w:gridCol w:w="1898"/>
      </w:tblGrid>
      <w:tr>
        <w:trPr>
          <w:trHeight w:val="81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естровый номер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дицинской организ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эффициент уровня оказания медицинской помощи в стационарных условиях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99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здравоохранения «Центр медицинской реабилитации Дарасун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полнить Приложение № 7 «Коэффициенты уровня оказания медицинской помощи в стационарных условиях» строкой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94"/>
        <w:gridCol w:w="5642"/>
        <w:gridCol w:w="1891"/>
      </w:tblGrid>
      <w:tr>
        <w:trPr>
          <w:trHeight w:val="8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естровый номер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дицинской организ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эффициент уровня оказания медицинской помощи в стационарных условия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99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здравоохранения «Центр медицинской реабилитации Дарасун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соглашение вступает в действие с 1 ноября 2016 год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С.О. Давыд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Н.И. Кулинченк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В.И. Полынце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О.В. Серебряк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Н.В. Шелехов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sma</cp:lastModifiedBy>
  <cp:lastPrinted>2016-10-20T09:04:00Z</cp:lastPrinted>
  <dcterms:modified xsi:type="dcterms:W3CDTF">2016-10-27T01:34:00Z</dcterms:modified>
  <cp:revision>94</cp:revision>
  <dc:subject/>
  <dc:title/>
</cp:coreProperties>
</file>