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14 ноября  2016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временно исполняющий обязанности министра здравоохране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ынцев Владимир Ильич – временно исполняющий обязанности директора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еся членами Краевой комиссии по разработке территориальной программы обязательного медицинского страхования, на основании Положения о комиссии по разработке территориальной программы обязательного медицинского страхования, утвержденного Правилами  обязательного медицинского страхования от 28 февраля 2011 года №158н, решили внести изменения в Тарифное соглашение на медицинскую помощь в системе обязательного медицинского страхования Забайкальского края, утвержденное 12 февраля 2016 года (в редакции 14 июля 2016 года, 16 августа 2016 года, 20 сентября 2016 года, 7 октября 2016 года, 19 октября 2016 года) (далее – Тарифное соглашение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полнить раздел 2.16. «Тарифы на оплату внешних консультативных, диагностических и лечебных амбулаторно-поликлинических услуг для проведения взаиморасчетов, в том числе для оплаты медицинской помощи лицам, застрахованным за пределами Забайкальского края в других субъектах» Приложения № 2 к Тарифному соглашению строками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261"/>
        <w:gridCol w:w="2002"/>
      </w:tblGrid>
      <w:tr>
        <w:trPr>
          <w:trHeight w:val="841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37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046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ещение гериатра с профилактической и иными целя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70</w:t>
            </w:r>
          </w:p>
        </w:tc>
      </w:tr>
      <w:tr>
        <w:trPr>
          <w:trHeight w:val="41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146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щение к гериатру по поводу заболева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,16</w:t>
            </w:r>
          </w:p>
        </w:tc>
      </w:tr>
      <w:tr>
        <w:trPr>
          <w:trHeight w:val="99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16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услуга по лечебной физкультуре для лиц пожилого и старческого возраста при заболеваниях периферической нервной систем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16,73</w:t>
            </w:r>
          </w:p>
        </w:tc>
      </w:tr>
      <w:tr>
        <w:trPr>
          <w:trHeight w:val="9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17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услуга по лечебной физкультуре для лиц пожилого и старческого возраста при дорсопатиях и спондилопатиях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50,3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18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услуга по лечебной физкультуре для лиц пожилого и старческого возраста при заболеваниях системы кровообращения (БСК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6,6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4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 Изложить в новой редакции четвертый абзац пункта 2.31. подраздела «Способы оплаты медицинской помощи, оказанной в амбулаторных условиях» раздела II «Способы оплаты медицинской помощи»  Тарифного соглаш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дицинские услуги (коды 622005-622015) подлежат оплате, при условии выполнения полного комплекса медицинских услуг, определенных протоколом заседания рабочей группы по медицинской реабилитации от     22 февраля 2016 года, за период, не превышающий 60 календарных дней с момента начала предоставления данных медицинских услуг. В случае если полный комплекс медицинских услуг не выполнен, оплата производится за фактически выполненные услуги по тарифам, утвержденным Тарифным соглашением»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3.  Действие пункта 1 настоящего соглашения ввести в действие с 1 декабря 2016 года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йствие пункта 2 настоящего соглашения вступает в силу с момента подписания и распространяется на правоотношения, возникшие с 01 ноября 2016 года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С.О. Давыд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Н.И. Кулинченк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В.И. Полынце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О.В. Серебряк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Н.В. Шелехов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6-11-17T14:46:00Z</cp:lastPrinted>
  <dcterms:modified xsi:type="dcterms:W3CDTF">2016-11-17T07:49:00Z</dcterms:modified>
  <cp:revision>103</cp:revision>
  <dc:subject/>
  <dc:title/>
</cp:coreProperties>
</file>