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198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Тарифному соглашению на медицинскую помощь в системе обязательного медицинского страхования Забайкальского края от 12 февраля 2016 года</w:t>
            </w:r>
          </w:p>
        </w:tc>
      </w:tr>
    </w:tbl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ы, применяемые для медицинских организаций, распределенных по уровням оказания медицинской помощи населению Забайкальского края</w:t>
      </w:r>
    </w:p>
    <w:tbl>
      <w:tblPr>
        <w:tblW w:w="97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09"/>
        <w:gridCol w:w="6303"/>
        <w:gridCol w:w="1363"/>
      </w:tblGrid>
      <w:tr>
        <w:trPr>
          <w:trHeight w:val="1223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естровый номер</w:t>
            </w:r>
          </w:p>
        </w:tc>
        <w:tc>
          <w:tcPr>
            <w:tcW w:w="6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уровня оказания стационарной медицинской помощи</w:t>
            </w:r>
          </w:p>
        </w:tc>
      </w:tr>
      <w:tr>
        <w:trPr>
          <w:trHeight w:val="390" w:hRule="atLeast"/>
        </w:trPr>
        <w:tc>
          <w:tcPr>
            <w:tcW w:w="9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ый уровень – 1А</w:t>
            </w:r>
          </w:p>
        </w:tc>
      </w:tr>
      <w:tr>
        <w:trPr>
          <w:trHeight w:val="56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1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автономное учреждение здравоохранения «Краевая стоматологическая поликлиник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86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осударственное учреждение здравоохранения «Узловая поликлиника на ст. Могоча ОАО РЖ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87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осударственное учреждение здравоохранения « Узловая поликлиника на ст. Чернышевск-Забайкальский ОАО РЖ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88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осударственное учреждение здравоохранения «Узловая поликлиника на ст. Новая Чара ОАО РЖ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8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осударственное учреждение здравоохранения «Узловая поликлиника на ст. Хилок ОАО РЖ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0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осударственное учреждение здравоохранения «Узловая поликлиника на ст. Карымская ОАО РЖ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осударственное учреждение здравоохранения «Узловая поликлиника на ст. Шилка ОАО РЖ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осударственное учреждение здравоохранения «Узловая поликлиника на ст. Борзя ОАО РЖ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00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инский филиал ООО «Промышленная медицинская компания «ПМК-МЕДЭК» медицинский центр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10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предприниматель Хайкин С.А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1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автономное учреждение здравоохранения «Городская поликлиника № 4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16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учреждение здравоохранения «Станция скорой медицинской помощи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2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аменский филиал Общества с ограниченной ответственностью «Промышленная медицинская компания «ПМК-МЕДЭК» Медицинский центр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26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Дантис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3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ританская медицинская компания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4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инский филиал «ООО «ПМК-МЕДЭК» Медицинский центр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43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талон Ме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5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Орион"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53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едика холдинг"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54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Дента плюс"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5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едицинский центр"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мбулаторно-поликлинические отделения медицинских организаций 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9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ый уровень – 1Б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тивная поликлиника государственного учреждения здравоохранения «Краевая клиническ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тивная поликлиника государственного учреждения здравоохранения «Краевая детская клиническ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44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Детский клинический медицинский центр г. Читы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4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линический медицинский центр г.Читы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9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торой  уровень – 2А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6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евая больница восстановительного лечения № 1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13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Забайкальский краевой госпиталь для ветеранов войн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17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евой врачебно-физкультурный диспансер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2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Городская  больница № 2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43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Акш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44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Александрово-Завод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4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Балей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46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Борз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47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Газимуро-Заводская 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48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Забайкальская 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4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аларская 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0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алганская 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арымская 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сночикой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3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ыр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4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Могоч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Нерчинско-Завод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6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Нерч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7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Оловянн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8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Оно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Петровск-Забайкаль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0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Приаргу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Срете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3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Тунгокоче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4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Улетов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Хилок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6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Чит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7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Чернышев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8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Шелопуг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Шилкин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70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Агинская окруж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7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Дульдургинская 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7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Могойтуй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казенное учреждение здравоохранения «Медико-санитарная часть» МВД РФ по Забайкальскому краю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6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е государственное бюджетное учреждение здравоохранения «Медико-санитарная часть № 107» Федерального медико-биологического агентства России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Центр медицинской реабилитации Дарасун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5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КО центр"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499" w:hRule="atLeast"/>
        </w:trPr>
        <w:tc>
          <w:tcPr>
            <w:tcW w:w="9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торой  уровень – 2Б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4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евая больница № 3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евой кожно-венерологический диспансер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2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евая клиническая инфекци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5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моцентр государственного учреждения здравоохранения «Петровск-Забайкальская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моцентр государственного учреждения здравоохранения «Шилкинская  центральная районн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4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КУ «321 военный клинический госпиталь» Министерства обороны России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2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Городской родильный дом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</w:tr>
      <w:tr>
        <w:trPr>
          <w:trHeight w:val="499" w:hRule="atLeast"/>
        </w:trPr>
        <w:tc>
          <w:tcPr>
            <w:tcW w:w="9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етий  уровень – 3А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евая больница № 4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24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Городская клиническая больница № 1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85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осударственное учреждение здравоохранения « Дорожная клиническая больница на ст.Чита-2 ОАО «РЖД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7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образовательное учреждение высшего профессионального образования «Читинская государственная медицинская академия" Министерства здравоохранения РФ (стационарная медицинская помощь)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98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еабилитационный центр кинезитерапии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47</w:t>
            </w:r>
          </w:p>
        </w:tc>
        <w:tc>
          <w:tcPr>
            <w:tcW w:w="6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аровский филиал федерального государственного бюджетного учреждения "Межотраслевой научно-технический комплекс "Микрохирургия глаза" имени академика С.Н. Федорова" Министерства здравоохранения Российской Федерации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</w:tr>
      <w:tr>
        <w:trPr>
          <w:trHeight w:val="499" w:hRule="atLeast"/>
        </w:trPr>
        <w:tc>
          <w:tcPr>
            <w:tcW w:w="9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етий  уровень – 3Б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1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евая клиническая больница» *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2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Краевая детская клиническая больниц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8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чреждение здравоохранения «Забайкальский краевой онкологический диспансер»*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109</w:t>
            </w:r>
          </w:p>
        </w:tc>
        <w:tc>
          <w:tcPr>
            <w:tcW w:w="6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бюджетное учреждение здравоохранения «Забайкальский краевой перинатальный центр»*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медицинских организаций с обозначением «*»,  будет применяться корректирующий коэффициент уровня оказания стационарной медицинской помощи, ежемесячно утверждаемый Краевой комиссией по разработке территориальной программы обязательного медицинского страхования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0:00Z</dcterms:created>
  <dc:creator>ynb</dc:creator>
  <dc:description/>
  <cp:keywords/>
  <dc:language>en-US</dc:language>
  <cp:lastModifiedBy>Ефремов </cp:lastModifiedBy>
  <cp:lastPrinted>2016-02-12T12:01:00Z</cp:lastPrinted>
  <dcterms:modified xsi:type="dcterms:W3CDTF">2016-02-19T05:54:00Z</dcterms:modified>
  <cp:revision>13</cp:revision>
  <dc:subject/>
  <dc:title/>
</cp:coreProperties>
</file>