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right"/>
        <w:rPr/>
      </w:pPr>
      <w:r>
        <w:rPr/>
        <w:t xml:space="preserve">Приложение № 6 </w:t>
      </w:r>
    </w:p>
    <w:p>
      <w:pPr>
        <w:pStyle w:val="Normal"/>
        <w:ind w:left="9781" w:hanging="0"/>
        <w:jc w:val="right"/>
        <w:rPr/>
      </w:pPr>
      <w:r>
        <w:rPr/>
        <w:t xml:space="preserve">к Тарифному соглашению </w:t>
        <w:br/>
        <w:t>на медицинскую помощь в системе обязательного медицинского страхования Забайкальского края от</w:t>
      </w:r>
    </w:p>
    <w:p>
      <w:pPr>
        <w:pStyle w:val="Normal"/>
        <w:ind w:left="9781" w:hanging="0"/>
        <w:jc w:val="right"/>
        <w:rPr/>
      </w:pPr>
      <w:r>
        <w:rPr/>
        <w:t xml:space="preserve"> </w:t>
      </w:r>
      <w:r>
        <w:rPr/>
        <w:t>12 февраля 2016 года</w:t>
      </w:r>
    </w:p>
    <w:p>
      <w:pPr>
        <w:pStyle w:val="Normal"/>
        <w:ind w:left="9781" w:hanging="0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аний для отказа в оплате медицинской помощ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0"/>
        <w:gridCol w:w="155"/>
        <w:gridCol w:w="12757"/>
        <w:gridCol w:w="1134"/>
        <w:gridCol w:w="851"/>
      </w:tblGrid>
      <w:tr>
        <w:trPr>
          <w:trHeight w:val="33" w:hRule="atLeast"/>
        </w:trPr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фектов, наруш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ствия неисполнения обязательств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-т для определения неполной оплаты медицинской помощи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-т для определения размера штраф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65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медицинской организации из медицинских организаций, участвующих в реализации территориальной программы, в соответствии с заявлением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  </w:t>
            </w:r>
          </w:p>
        </w:tc>
      </w:tr>
      <w:tr>
        <w:trPr>
          <w:trHeight w:val="65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а врача в соответствии с заявлением застрахованного лица, поданным лично или через своего представителя на имя руководителя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  </w:t>
            </w:r>
          </w:p>
        </w:tc>
      </w:tr>
      <w:tr>
        <w:trPr>
          <w:trHeight w:val="68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блюдение условий оказания медицинской помощи, в том числе сроков ожидания медицинской помощи, предоставляемой в плановом порядке и при оказании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  </w:t>
            </w:r>
          </w:p>
        </w:tc>
      </w:tr>
      <w:tr>
        <w:trPr>
          <w:trHeight w:val="41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в соответствии с территориальной программой </w:t>
            </w:r>
          </w:p>
        </w:tc>
      </w:tr>
      <w:tr>
        <w:trPr>
          <w:trHeight w:val="1007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не повлекший причинение вреда здоровью, не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</w:tr>
      <w:tr>
        <w:trPr>
          <w:trHeight w:val="82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ый отказ в оказании медицинской помощи застрахованному лицу, повлекший причинение вреда здоровью, либо создавший риск прогрессирования имеющегося заболевания или возникновения ново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  </w:t>
            </w:r>
          </w:p>
        </w:tc>
      </w:tr>
      <w:tr>
        <w:trPr>
          <w:trHeight w:val="83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</w:t>
            </w:r>
          </w:p>
        </w:tc>
      </w:tr>
      <w:tr>
        <w:trPr>
          <w:trHeight w:val="82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екший причинение вреда здоровью, не создавший риск прогрессирования имеющегося заболевания либо возникновения нового заболе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</w:tr>
      <w:tr>
        <w:trPr>
          <w:trHeight w:val="82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  </w:t>
            </w:r>
          </w:p>
        </w:tc>
      </w:tr>
      <w:tr>
        <w:trPr>
          <w:trHeight w:val="85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</w:t>
            </w:r>
          </w:p>
        </w:tc>
      </w:tr>
      <w:tr>
        <w:trPr>
          <w:trHeight w:val="1569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тсутствие информированности застрахованны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утствие официального сайта медицинской организации в сети «Интерне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9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оказываем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4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6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28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сутствие информационных сте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1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режиме работы медицин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2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ловия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3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идах медицинской помощи, оказываемых данной медицинск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65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4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казателей доступности и качества медицинской помощ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282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5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8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6</w:t>
            </w:r>
          </w:p>
        </w:tc>
        <w:tc>
          <w:tcPr>
            <w:tcW w:w="1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пятидесяти процентной со свободных ц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</w:t>
            </w:r>
          </w:p>
        </w:tc>
      </w:tr>
      <w:tr>
        <w:trPr>
          <w:trHeight w:val="99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фекты медицинской помощи / нарушения при оказании медицинской помощ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 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</w:tr>
      <w:tr>
        <w:trPr>
          <w:trHeight w:val="849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1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влиявшие на состояние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 сверх установленных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создавшие риск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инвалидизации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летальному исходу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   </w:t>
            </w:r>
          </w:p>
        </w:tc>
      </w:tr>
      <w:tr>
        <w:trPr>
          <w:trHeight w:val="548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1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величению сроков лечения, удорожанию стоимости лечения при отсутствии отрицательных последствий для состояния здоровья застрахованного л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нный пункт исключен с 12.02.2016г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шие к ухудшению состояния здоровья застрахованного лица, либо риску прогрессирования имеющегося заболевания или возникновения нового заболевания (за исключением случаев отказа застрахованного лица, оформленного в установленном поря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5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, 90 дней со дня завершения лечения в стационаре и 24 часов за оказанием скор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по вине медицинской организации преемственности в лечении застрахованного лица (в том числе своевременный перевод пациента в медицинскую организацию более высокого уровня),</w:t>
            </w:r>
          </w:p>
          <w:p>
            <w:pPr>
              <w:pStyle w:val="Normal"/>
              <w:jc w:val="both"/>
              <w:rPr/>
            </w:pPr>
            <w:r>
              <w:rPr/>
              <w:t>приведшее к увеличению сроков лечения и (или) ухудшению состояния здоровья застрахов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8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 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7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3  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</w:t>
            </w:r>
          </w:p>
          <w:p>
            <w:pPr>
              <w:pStyle w:val="Normal"/>
              <w:jc w:val="both"/>
              <w:rPr/>
            </w:pPr>
            <w:r>
              <w:rPr/>
              <w:t>(редакция действует до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редакция действует с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ое назначение лекарственной терапии; исключение одновременного назначения лекарственных средств – синонимов, аналогов или антагонистов по фармакологическому действию и т.п., связанного с риском для здоровья пациента и/или приводящего к удорожанию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по вине медицинской организации обязательного патологоанатомического вскрытия в соответствии с законодательств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   </w:t>
            </w:r>
          </w:p>
        </w:tc>
      </w:tr>
      <w:tr>
        <w:trPr>
          <w:trHeight w:val="64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схождений клинического и патологоанатомического диагнозов 2-3 категории</w:t>
            </w:r>
          </w:p>
          <w:p>
            <w:pPr>
              <w:pStyle w:val="Normal"/>
              <w:jc w:val="both"/>
              <w:rPr/>
            </w:pPr>
            <w:r>
              <w:rPr/>
              <w:t>(редакция действует до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</w:tr>
      <w:tr>
        <w:trPr>
          <w:trHeight w:val="64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1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(редакция действует с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</w:tr>
      <w:tr>
        <w:trPr>
          <w:trHeight w:val="131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Дефекты оформления в медицинской организации первичной медицинской документ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енадлежащим образом первичной медицинской документации, обеспечивающее проведение экспертизы качества медицинской помощи (возможность оценки динамики состояния здоровья застрахованного лица, объема, характера и условий предоставления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письменного согласия на лечение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</w:t>
            </w:r>
          </w:p>
          <w:p>
            <w:pPr>
              <w:pStyle w:val="Normal"/>
              <w:rPr/>
            </w:pPr>
            <w:r>
              <w:rPr/>
              <w:t>(редакция действует до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  <w:p>
            <w:pPr>
              <w:pStyle w:val="Normal"/>
              <w:rPr/>
            </w:pPr>
            <w:r>
              <w:rPr/>
              <w:t>(редакция действует с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 оказания медицинской помощи, зарегистрированных в первичной медицинской документации и реестре счетов, и в табеле учета рабочего времени врача (оказание медицинской помощи в период отпуска, учебы, командировок, выходных дней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 </w:t>
            </w:r>
          </w:p>
        </w:tc>
      </w:tr>
      <w:tr>
        <w:trPr>
          <w:trHeight w:val="54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.*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Данный пункт действует с 12.02.201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рушения, связанные с оформлением и предъявлением на оплату счетов и реестров счетов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55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уммы счета итоговой сумме предоставленной медицинской помощи по реестру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заполненных полей реестра счетов, обязательных к запол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ое заполнение полей реестра сч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ые суммы по позициям реестров счетов  (арифметические ошибк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ты оказания медицинской помощи в реестре счетов отчетному периоду/периоду 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лицу, получившему полис обязательного медицинского страхования в  другой страховой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реестре счетов неактуальных данных о застрахованных лиц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ы счетов случаев оказания медицинской помощи гражданам, не подлежащим обязательному медицинскому страхованию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3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видов медицинской помощи, не входящих в территориальную программу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, подлежащих оплате из других источников (лечение тяжелых несчастных случаев на производстве, оплачиваемое Фондом социального страхования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</w:t>
            </w:r>
            <w:r>
              <w:rPr>
                <w:i/>
                <w:iCs/>
              </w:rPr>
              <w:t>,</w:t>
            </w:r>
            <w:r>
              <w:rPr/>
              <w:t xml:space="preserve"> отсутствующим в тарифном согла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5. 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видам медицинской деятельности, отсутствующим в лицензии медицинск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реестров счетов в случае прекращения в установленном порядке действия лицензии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на оплату  реестров счетов в случае нарушения лицензионных условий и требований при оказании  медицинской помощи: не соответствие фактических адресов осуществления медицинской организацией лицензируемого вида деятельности данным лицензии и другого (по факту выявления, а также на основании информации лицензирующих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надлежащим образом реестров счетов, исключая  повторное или необоснованное включение в реестр счетов медицинской помощи, в том числе:</w:t>
            </w:r>
          </w:p>
        </w:tc>
      </w:tr>
      <w:tr>
        <w:trPr>
          <w:trHeight w:val="42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1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е  включение ранее оплаченной позиции (повторное выставление ранее оплаченного с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2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случаев оказания медицинской помощи в одном реестре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3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стоимости отдельной медицинской услуги, учтенной в тарифе на оплату медицинской помощи другой услуги и предъявленной к о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4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5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, пациенто - дней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6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ескольких случаев оказания стационарной медицинской помощи застрахованному лицу в один период оплаты,</w:t>
            </w:r>
            <w:r>
              <w:rPr>
                <w:i/>
                <w:iCs/>
              </w:rPr>
              <w:t xml:space="preserve"> </w:t>
            </w:r>
            <w:r>
              <w:rPr/>
              <w:t>с пересечением или совпадением сроко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32"/>
        </w:rPr>
      </w:pPr>
      <w:r>
        <w:rPr>
          <w:sz w:val="32"/>
        </w:rPr>
        <w:t>* Оплачивается по тарифу клинико-статистической группы, уточненной по результатам экспертизы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9:00Z</dcterms:created>
  <dc:creator>eabdrakhmanova</dc:creator>
  <dc:description/>
  <cp:keywords/>
  <dc:language>en-US</dc:language>
  <cp:lastModifiedBy>boa</cp:lastModifiedBy>
  <cp:lastPrinted>2016-01-25T17:03:00Z</cp:lastPrinted>
  <dcterms:modified xsi:type="dcterms:W3CDTF">2016-02-18T02:31:00Z</dcterms:modified>
  <cp:revision>11</cp:revision>
  <dc:subject/>
  <dc:title/>
</cp:coreProperties>
</file>