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12 июля 2017 года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7 год  от 30 декабря 2016 года (в редакции от 16 июня 2017 года)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Дополнить раздел 2.15. «Тарифы на оплату внешних консультативных, диагностических и лечебных амбулаторно-поликлинических услуг для проведения взаиморасчетов, в том числе для оплаты медицинской помощи лицам, застрахованным за пределами Забайкальского края в других субъектах» Приложения № 2 к Тарифному соглашению строками следующего содержания: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6559"/>
        <w:gridCol w:w="1559"/>
      </w:tblGrid>
      <w:tr>
        <w:trPr>
          <w:trHeight w:val="76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43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</w:t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РФОЛОГИЧЕСКИЕ ИССЛЕДОВАНИЯ ТКАНЕЙ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2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(гистологическое) исследование препарата кожи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3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(гистологическое) исследование препарата кож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3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химическое исследование препарата кож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мышечной ткани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>
          <w:trHeight w:val="58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мышечной ткан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костной ткани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костной ткан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межпозвонкового диска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синовиальной оболочки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синовиальной оболоч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3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суставной сумки, капсулы суставов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суставной сумки, капсулы суставов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костного мозг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лимфоузла при лимфопролиферативных заболеваниях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лимфоузл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селезенки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селезен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олости рта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олости рт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языка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4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язык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губ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губ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реддверия полости рта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реддверия полости рт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слюнной желез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верхних дыхательных путей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верхних дыхательных путей 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трахеи и бронхов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легкого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5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плевр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иокард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опухоли средостения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опухоли средостения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сосудистой стен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печен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пункционной биопсии печен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оджелудочной желез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пищевод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желудк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6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рфологическое исследование препарата тканей двенадцатиперстной кишки (3-4-5 категория сложнос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тонкой  киш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рфологическое исследование препарата тканей толстой кишки (3-4-5 категория сложнос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слизистой различных отделов толстой киш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прямой киш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ободочной и сигмовидной киш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стохимическое исследование препарата тканей сигмовидной киш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стохимическое исследование препарата тканей прямой киш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влагал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атки, придатков, стенки киш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7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ат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яичник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аточной труб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аточной труб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удаленной матки с придатками и новообразований связок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удаленного новообразования женских половых органов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олочной желез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олочной желез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шейки мат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стохимическое исследование препарата тканей женских половых орган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8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вульв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вульв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предстательной желез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яичка, семенного канатика и придатков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крайней плоти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крайней плот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удаленного новообразования мужских половых органов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стохимическое исследование препарата тканей предстательной желез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тохимическое исследование препарата тканей яи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удаленного новообразования желез внутренней секре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9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щитовидной желе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паращитовидной желе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надпоче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центральной нервной системы и головного мозг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ериферической нервной систем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ериферической нервной систем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глазного яблока, его придаточного аппарата, глазницы, экссудата при операци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скопия препарата тканей поч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очевого пузыря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мочевого пузыря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0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очек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очечной лоханки и мочеточника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почечной лоханки и мочеточник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стохимическое исследование препарата тканей мочевыделительной сис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стохимическое исследование препарата тканей поч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уретр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уретр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почки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плацент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плацент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1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забрюшинного пространства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забрюшинного пространств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брюшин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брюшины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брюшины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тканей брюш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тологическое исследование препарата опухолей, опухолеподобных образований мягких тканей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сальника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препарата тканей сальника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чное интраоперационное гистологическое исследование 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2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ологическое исследование после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3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стологическое исследование после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13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материала ранних и поздних выкидышей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3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ое исследование материала неразвивающихся беременностей (1-2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3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гистологического препарата костного моз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-4-5 категория слож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 разделе 2.15. «Тарифы на оплату внешних консультативных, диагностических и лечебных амбулаторно-поликлинических услуг для проведения взаиморасчетов, в том числе для оплаты медицинской помощи лицам, застрахованным за пределами Забайкальского края в других субъектах» Приложения № 2 к Тарифному соглашению заменить строк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6559"/>
        <w:gridCol w:w="1559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ывороточных маркеров (РАРР-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02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вободной бета-субъединицы (свободный В-ХЧ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0</w:t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ами следующего содержания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6559"/>
        <w:gridCol w:w="1559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3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сывороточных маркеров (РАРР-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0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13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вободной бета-субъединицы (свободный В-ХЧ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Изложить в новой редакции Приложение № 7 «Коэффициенты уровня оказания медицинской помощи в стационарных условиях» к Тарифному соглашению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Тарифное соглашение вступает в силу с момента подписания и действует с 1 августа 2017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Н.И. Кулинченко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В. Серебрякова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Н.В. Шелехов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36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vanish/>
    </w:rPr>
  </w:style>
  <w:style w:type="character" w:styleId="WW8Num30z1">
    <w:name w:val="WW8Num30z1"/>
    <w:qFormat/>
    <w:rPr>
      <w:rFonts w:cs="Times New Roman"/>
      <w:b/>
      <w:i w:val="false"/>
      <w:vanish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По центру1"/>
    <w:basedOn w:val="13"/>
    <w:qFormat/>
    <w:pPr>
      <w:jc w:val="center"/>
    </w:pPr>
    <w:rPr/>
  </w:style>
  <w:style w:type="paragraph" w:styleId="Style24">
    <w:name w:val="Список таблиц приложения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120"/>
      <w:ind w:left="502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5">
    <w:name w:val="Нумератор таблиц приложения"/>
    <w:basedOn w:val="Normal"/>
    <w:next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7-07-19T12:26:00Z</cp:lastPrinted>
  <dcterms:modified xsi:type="dcterms:W3CDTF">2017-07-19T03:48:00Z</dcterms:modified>
  <cp:revision>150</cp:revision>
  <dc:subject/>
  <dc:title/>
</cp:coreProperties>
</file>