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9 января 2017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я в Тарифное соглашение на медицинскую помощь в системе обязательного медицинского страхования Забайкальского края на 2017 год (далее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оплаты медицинской помощи» Тарифного соглашения исключить пункт 2.60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ункты 2.10, 2.14, 2.26, 2.55, 2.6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Порядок оплаты медицинской помощи» Тарифного соглашения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«2.10. Размер текущего лимита для обслуживающих МО определяется в следующем порядк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экстренной медицинской помощи в стационарных условиях, неотложной медицинской помощи в амбулаторных условиях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ек. = (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год. – М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пл.)/Ком., гд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ек. – текущий лим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О,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год. – годовой лими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О, руб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опл. – стоимость оплаченной медицинской помощ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О за месяцы, предшествующие расчетному периоду, руб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. – количество оставшихся месяцев в году, за которые оплата медицинской помощи не проводилась, ед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лановой медицинской помощи, оказываемой в амбулаторных, стационарных условиях и в условиях дневного стационара, контроль лимита страховыми медицинскими организациями осуществляется в пределах годовой сто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«2.14. Оплата медицинских услуг осуществляется согласно разделу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«2.26. Оплата медицинской помощи, оказанной застрахованным гражданам за пределами субъекта РФ, на территории которого выдан полис ОМС, осуществляется Фондом в соответствии с Правилами ОМС по тарифам, утвержденным Тарифным соглашением, следующими способам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 в стационарных условиях производится за фактическое количество законченных случаев по клинико-статистическим групп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 в амбулаторных условиях производится за фактическое количество врачебных посещений и медицинских услуг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диспансеризации производится за фактическое количество законченных случаев, диагностических услуг и врачебных посеще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, оказанной в условиях дневных стационаров всех типов, производится за фактическое количество законченных случаев лечения по КС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 оказании услуг диализ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скорой медицинской помощи производится за фактическое количество выполненных вызов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платы по КСГ при переводе пациента из одного отделения медицинской организации в другое, в том числе из круглосуточного стационара в дневной, в случае, если это обусловлено возникновением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ой оплате в рамках соответствующих КСГ, за исключением прерванных случаев, которые оплачиваются в соответствии с установленными правилами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ереводе пациента в пределах одной медицинской организации при заболеваниях, относящихся к одному классу МКБ – 10, оплата производится в рамках одного случая лечения по КСГ с наибольшим коэффици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лучаях перевода пациента после оказания специализированной медицинской помощи на койки профиля медицинская реабилитация, в том числе в пределах одной медицинской организации, подлежат оплате оба случая лечения заболевания в рамках соответствующих КСГ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и дородовой госпитализации пациентки в отделение патологии беременности с последующим родоразрешением оплата по двум КСГ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«Осложнения, связанные с беременностью» и 4 «Родоразрешение», а также 2 «Осложнения, связанные с беременностью» и 5 «Кесарево сечение» возможна в случае пребывания в отделении патологии беременности в течение 6 дней и бол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14.1 Тяжелая преэкламп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4.2 Послеоперационный рубец матки, требующий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3 Признаки внутриутробной гипоксии плода, требующие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4 Внутриутробная гибель плода, требующая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рванным случаям оказания медицинской помощи относятся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 а также при проведении диагностических исследовани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рванным относятся случаи, при которых длительность госпитализации составляет менее 3 дней включительно. Порядок оплаты  прерванных случаев лечения распространяется и на профиль медицинская реабилитация. Исключениями из прерванных случаев в круглосуточном стационаре являются КСГ № 2, 3, 4, 5, 11, 12, 16, 84, 97, 146, 154, 155, 159, 160, 161, 185, 206, 258, 287, 300, 302, 306, по которым осуществляется оплата в полном объеме независимо от длительности лечен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и лечения по терапевтическим КСГ при фактической длительности госпитализации до 3-х дней включительно оплачиваются в размере 30% от стоимости одного случая лечения в стационаре по КСГ (ССсл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при фактической длительности госпитализации до 3-х дней пациенту была выполнена хирургическая операция, являющаяся основным классификационным критерием отнесения данного случая лечения к конкретной КСГ,  оплата  осуществляется в размере 80% от стоимости, определенной Тарифным соглашением для данной КСГ. Если указанная хирургическая операция не выполнена, случай оплачивается в размере 30% от стоимости, определенной Тарифным соглашением для КСГ (при этом основным классификационным критерием отнесения к КСГ является диагноз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лечении по профилю медицинская реабилитация в условиях круглосуточного и дневного стационара предусмотрены критерии для определения индивидуальной маршрутизации взрослых и детей на этапе оказания реабилитационной помощи в соответствии с п. 5.3. Рекомендаций по КСГ»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4. «2.55. В случае оплаты по КСГ при переводе пациента из одного отделения медицинской организации в другое, в том числе из круглосуточного стационара в дневной, в случае, если это обусловлено возникновением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ой оплате в рамках соответствующих КСГ, за исключением прерванных случаев, которые оплачиваются в соответствии с установленными правилам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ереводе пациента в пределах одной медицинской организации при заболевании относящимся к одному классу МКБ – 10, оплата производится в рамках одного случая лечения по КСГ с наибольшим коэффици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лучаях перевода пациента после оказания специализированной медицинской помощи на койки профиля медицинская реабилитация, в том числе в пределах одной медицинской организации, подлежат оплате оба случая лечения заболевания в рамках соответствующих КСГ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При дородовой госпитализации пациентки в отделение патологии беременности с последующим родоразрешением оплата по двум КСГ: 2 «Осложнения, связанные с беременностью» и 4 «Родоразрешение», а также 2 «Осложнения, связанные с беременностью» и 5 «Кесарево сечение» возможна в случае пребывания в отделении патологии беременности в течение 6 дней и бол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14.1 Тяжелая преэкламп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4.2 Послеоперационный рубец матки, требующий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3 Признаки внутриутробной гипоксии плода, требующие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4 Внутриутробная гибель плода, требующая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рванным случаям оказания медицинской помощи относятся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 а также при проведении диагностических исследований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рванным относятся случаи, при которых длительность госпитализации составляет менее 3 дней включительно. Порядок оплаты  прерванных случаев лечения распространяется и на профиль медицинская реабилитация. Исключениями из прерванных случаев в круглосуточном стационаре являются КСГ №2, 3, 4, 5, 11, 12, 16, 84, 97, 146, 154, 155, 159, 160, 161, 185, 206, 258, 287, 300, 302, 306, по которым осуществляется оплата в полном объеме независимо от длительности леч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лечения по терапевтическим КСГ при фактической длительности госпитализации до 3-х дней оплачиваются в размере 30% от стоимости одного случая лечения в стационаре по КСГ (ССсл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при фактической длительности госпитализации до 3-х дней пациенту была выполнена хирургическая операция, являющаяся основным классификационным критерием отнесения данного случая лечения к конкретной КСГ,  оплата  осуществляется в размере 80% от стоимости, определенной Тарифным соглашением для данной КСГ. Если указанная хирургическая операция не выполнена, случай оплачивается в размере  30% от стоимости, определенной Тарифным соглашением для КСГ (при этом основным классификационным критерием отнесения к КСГ является диагноз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лечении по профилю медицинская реабилитация в условиях круглосуточного стационара предусмотрены критерии для определения индивидуальной маршрутизации взрослых и детей на этапе оказания реабилитационной помощи в соответствии с п. 5.3. Рекомендациями по КСГ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«2.62. Медицинская помощь, оказанная в условиях дневного стационара, по КСГ подразделяется на хирургические (включающие операции) и терапевтические КСГ согласно перечню КСГ, установленному в соответствии с Рекомендациями по КСГ. 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оказании медицинской помощи в условиях дневного стационара пациенту было выполнено хирургическое вмешательство, оплата осуществляется по хирургической КСГ. Отнесение случая лечения к конкретной КСГ осуществляется в соответствии с кодом Номенклатуры медицинских услуг, сгруппированных по хирургическим КСГ согласно Рекомендациям по КС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рамках одного случая лечения пациенту было оказано несколько хирургических вмешательств, оплата осуществляется по КСГ, которая имеет более высокий коэффициент затратоемко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оказании медицинской помощи пациенту не выполнялось хирургическое вмешательство, оплата осуществляется по терапевтической КСГ. Отнесение случая лечения к конкретной КСГ осуществляется в соответствии с кодом диагноза по МКБ-10, группировка которых по терапевтическим КСГ опреде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Рекомендациям по КСГ. В случае если пациенту оказывалось оперативное лечение и коэффициент затратоемкости хирургической КСГ, к которой был отнесен данный случай, меньше коэффициента затратоемкости терапевтической КСГ, к которой его можно было отнести в соответствии с кодом МКБ-10, медицинская организация вправе отнести случай лечения к терапевтической КСГ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рванным случаям оказания медицинской помощи относятся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 а также при проведении диагностических исследований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рванным относятся случаи, при которых длительность госпитализации составляет менее 3 дней включительно. Порядок оплаты  прерванных случаев лечения распространяется и на профиль медицинская реабилитация. Исключениями из прерванных случаев в дневном стационаре являются КСГ №1, 3, 4, 6, 7, 36, 108, 54, 56, 57, 60, 62, 63, 71, 75, 102, 111 по которым осуществляется оплата в полном объеме независимо от длительности леч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лечения по терапевтическим КСГ при фактической длительности госпитализации до 3-х дней оплачиваются в размере 30% от стоимости одного случая лечения в стационаре по КСГ (ССсл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при фактической длительности госпитализации до 3-х дней пациенту была выполнена хирургическая операция, являющаяся основным классификационным критерием отнесения данного случая лечения к конкретной КСГ,  оплата  осуществляется в размере 80% от стоимости, определенной Тарифным соглашением для данной КСГ. Если указанная хирургическая операция не выполнена, случай оплачивается в размере  30% от стоимости, определенной Тарифным соглашением для КСГ (при этом основным классификационным критерием отнесения к КСГ является диагноз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лечении по профилю медицинская реабилитация в условиях дневного стационара предусмотрены критерии для определения индивидуальной маршрутизации взрослых и детей на этапе оказания реабилитационной помощи в соответствии с п. 5.3. Рекомендациями по КСГ».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Пункт 4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» Тарифного соглашения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результатам медико-экономического контроля обслуживающих МО стоимость медицинской помощи, к которой привязаны санкции, принимается равной нулю, за исключением стоимости медицинской помощи, оплачиваемой по согласованным объемам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именование раздела 2.15 Приложения № 2 к Тарифному соглашению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5. В разделе 2.15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 Приложения № 2 к Тарифному соглашению строк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2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фельдшера, акушерки, ведущих самостоятельный прием с профилактической и иными це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реднего медицинского персонала в медицинских кабинетах и здравпунктах образовательных учреждений с профилактической и иными це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фельдшера, акушерки, ведущих самостоятельный прием с профилактической и иными це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реднего медицинского персонала в медицинских кабинетах и здравпунктах образовательных учреждений с профилактической и иными це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ами следующего содерж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2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фельдшера, акушерки, ведущих самостоятельный прие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среднего медицинского персонала в медицинских кабинетах и здравпунктах образовательных учреждений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фельдшера, акушерки, ведущих самостоятельный прие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среднего медицинского персонала в медицинских кабинетах и здравпунктах образовательных учреждений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В разделе 2.1 «Тарифы на оплату диспансеризации взрослого населения» Приложения № 2 к Тарифному соглашению строку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2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1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ом-акушером-гинекологом (для женщин с выявленными патологическими изменениями по результатам цитологического исследования мазка с шейки матки и (или) маммографии, УЗИ матки и яичников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 следующего содерж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2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ом-акушером-гинекологом (для женщин с выявленными патологическими изменениями по результатам цитологического исследования мазка с шейки матки и (или) маммографии, УЗИ матки и яичников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7. Дополнить раздел 2.15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 Приложения № 2 к Тарифному соглашению</w:t>
      </w:r>
      <w:r>
        <w:rPr/>
        <w:t xml:space="preserve"> строками следующего содерж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241"/>
      </w:tblGrid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услуга по лечебной физкультуре при заболеваниях периферической нервной систем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2,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слуга по лечебной физкультуре при дорсопатиях и спондилопат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6,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слуга по лечебной физкультуре при заболеваниях системы кровообра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В Приложении № 4 к Тарифному соглашению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рядок учета застрахованных лиц, прикрепленных к медицинским организациям Забайкальского края для оказания первичной медико-санитарной помощи» внести следующие изменения в Приложение № 1 к Регламенту формирования регистра прикрепленного населения (приложения № 3 к Порядку учета застрахованных лиц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1. Подраздел 1.1.Общие требования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айл прикрепления должен иметь имя следующей структу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квы “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” – из  латинского алфави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 _+ГГГГММДД_НН, 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ип файла: </w:t>
      </w:r>
    </w:p>
    <w:p>
      <w:pPr>
        <w:pStyle w:val="91"/>
        <w:numPr>
          <w:ilvl w:val="0"/>
          <w:numId w:val="2"/>
        </w:numPr>
        <w:shd w:fill="auto" w:val="clear"/>
        <w:spacing w:lineRule="exact" w:line="341"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» - файл заявок на прикрепление (отправляет МО). МО заполняет столбцы с 1 по 19 (см Таблица А.1);</w:t>
      </w:r>
    </w:p>
    <w:p>
      <w:pPr>
        <w:pStyle w:val="91"/>
        <w:numPr>
          <w:ilvl w:val="0"/>
          <w:numId w:val="2"/>
        </w:numPr>
        <w:shd w:fill="auto" w:val="clear"/>
        <w:spacing w:lineRule="exact" w:line="341"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» - файл ответов от СМО (протокол обработки файла МО). СМО заполняет столбцы с 20 по 22 (см Таблица А.1);;</w:t>
      </w:r>
    </w:p>
    <w:p>
      <w:pPr>
        <w:pStyle w:val="91"/>
        <w:numPr>
          <w:ilvl w:val="0"/>
          <w:numId w:val="2"/>
        </w:numPr>
        <w:shd w:fill="auto" w:val="clear"/>
        <w:spacing w:lineRule="exact" w:line="341" w:before="0" w:after="0"/>
        <w:ind w:left="0" w:firstLine="4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» - ежемесячный файл сегмента Регистра от СМО в МО. СМО заполняет столбцы с 1 по 24 (см Таблица А.1);;</w:t>
      </w:r>
    </w:p>
    <w:p>
      <w:pPr>
        <w:pStyle w:val="12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араметр, определяющий организацию-источник: </w:t>
      </w:r>
    </w:p>
    <w:p>
      <w:pPr>
        <w:pStyle w:val="9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341" w:before="0" w:after="0"/>
        <w:ind w:left="1134" w:firstLine="4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- СМО;</w:t>
      </w:r>
    </w:p>
    <w:p>
      <w:pPr>
        <w:pStyle w:val="9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341" w:before="0" w:after="0"/>
        <w:ind w:left="1134" w:firstLine="4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» - МО;</w:t>
      </w:r>
    </w:p>
    <w:p>
      <w:pPr>
        <w:pStyle w:val="12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Номер источника. Реестровый номер МО – шестизначный реестровый номер МО, реестровый номер СМО -  пятизначный реестровый номер СМО. (Номер можно узнать на сайте ТФОМС Забайкальского края </w:t>
      </w:r>
      <w:hyperlink r:id="rId2">
        <w:r>
          <w:rPr>
            <w:rStyle w:val="InternetLink"/>
            <w:sz w:val="28"/>
            <w:szCs w:val="28"/>
          </w:rPr>
          <w:t>www.zabtfoms.ru</w:t>
        </w:r>
      </w:hyperlink>
      <w:r>
        <w:rPr>
          <w:sz w:val="28"/>
          <w:szCs w:val="28"/>
        </w:rPr>
        <w:t>. В разделе «Справочники»);</w:t>
      </w:r>
    </w:p>
    <w:p>
      <w:pPr>
        <w:pStyle w:val="12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Параметр, определяющий организацию-получателя: </w:t>
      </w:r>
    </w:p>
    <w:p>
      <w:pPr>
        <w:pStyle w:val="9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341" w:before="0" w:after="0"/>
        <w:ind w:left="1134" w:firstLine="4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- СМО;</w:t>
      </w:r>
    </w:p>
    <w:p>
      <w:pPr>
        <w:pStyle w:val="9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341" w:before="0" w:after="0"/>
        <w:ind w:left="1134" w:firstLine="4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» - МО;</w:t>
      </w:r>
    </w:p>
    <w:p>
      <w:pPr>
        <w:pStyle w:val="12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- Номер получателя. Реестровый номер МО – шестизначный реестровый номер МО, реестровый номер СМО -  пятизначный реестровый номер СМО. (Номер можно узнать на сайте ТФОМС Забайкальского края </w:t>
      </w:r>
      <w:hyperlink r:id="rId3">
        <w:r>
          <w:rPr>
            <w:rStyle w:val="InternetLink"/>
            <w:sz w:val="28"/>
            <w:szCs w:val="28"/>
          </w:rPr>
          <w:t>www.zabtfoms.ru</w:t>
        </w:r>
      </w:hyperlink>
      <w:r>
        <w:rPr>
          <w:sz w:val="28"/>
          <w:szCs w:val="28"/>
        </w:rPr>
        <w:t>. В разделе «Справочники»);</w:t>
      </w:r>
    </w:p>
    <w:p>
      <w:pPr>
        <w:pStyle w:val="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_» - символ нижнего подчеркивания;</w:t>
      </w:r>
    </w:p>
    <w:p>
      <w:pPr>
        <w:pStyle w:val="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ГГГММДД – </w:t>
      </w:r>
      <w:r>
        <w:rPr>
          <w:sz w:val="28"/>
          <w:szCs w:val="28"/>
          <w:lang w:eastAsia="ru-RU"/>
        </w:rPr>
        <w:t xml:space="preserve">дата, на которую подготовлены данные; </w:t>
      </w:r>
    </w:p>
    <w:p>
      <w:pPr>
        <w:pStyle w:val="12"/>
        <w:numPr>
          <w:ilvl w:val="0"/>
          <w:numId w:val="3"/>
        </w:numPr>
        <w:rPr/>
      </w:pPr>
      <w:r>
        <w:rPr>
          <w:sz w:val="28"/>
          <w:szCs w:val="28"/>
          <w:lang w:eastAsia="ru-RU"/>
        </w:rPr>
        <w:t>НН – порядковый номер посылки за текущий ден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файла : </w:t>
      </w:r>
    </w:p>
    <w:p>
      <w:pPr>
        <w:pStyle w:val="12"/>
        <w:numPr>
          <w:ilvl w:val="0"/>
          <w:numId w:val="3"/>
        </w:numPr>
        <w:spacing w:before="4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 xml:space="preserve"> – при передаче файлов из МО в СМО </w:t>
      </w:r>
      <w:r>
        <w:rPr>
          <w:sz w:val="28"/>
          <w:szCs w:val="28"/>
          <w:lang w:eastAsia="ru-RU"/>
        </w:rPr>
        <w:t xml:space="preserve">(Инструкции по сохранению шаблона в формат </w:t>
      </w:r>
      <w:r>
        <w:rPr>
          <w:sz w:val="28"/>
          <w:szCs w:val="28"/>
          <w:lang w:val="en-US" w:eastAsia="ru-RU"/>
        </w:rPr>
        <w:t>csv</w:t>
      </w:r>
      <w:r>
        <w:rPr>
          <w:sz w:val="28"/>
          <w:szCs w:val="28"/>
          <w:lang w:eastAsia="ru-RU"/>
        </w:rPr>
        <w:t xml:space="preserve"> указаны в шаблоне); </w:t>
      </w:r>
    </w:p>
    <w:p>
      <w:pPr>
        <w:pStyle w:val="12"/>
        <w:numPr>
          <w:ilvl w:val="0"/>
          <w:numId w:val="3"/>
        </w:numPr>
        <w:spacing w:before="40" w:after="0"/>
        <w:contextualSpacing/>
        <w:rPr/>
      </w:pPr>
      <w:r>
        <w:rPr>
          <w:sz w:val="28"/>
          <w:szCs w:val="28"/>
          <w:lang w:val="en-US" w:eastAsia="ru-RU"/>
        </w:rPr>
        <w:t>xls</w:t>
      </w:r>
      <w:r>
        <w:rPr>
          <w:sz w:val="28"/>
          <w:szCs w:val="28"/>
          <w:lang w:eastAsia="ru-RU"/>
        </w:rPr>
        <w:t xml:space="preserve"> – при передаче файлов из СМО в МО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75014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75003_20170216_1.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 – Первый файл  заявок на прикрепление (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) ГУЗ «Клинический медицинский центр г. Читы» (реестровый номер – 750145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ЗАО «СГ «Спасские ворота–М» филиал «Читинский» (реестровый номер - 75003) выгруженный 16.02.2017 г.</w:t>
      </w:r>
    </w:p>
    <w:p>
      <w:pPr>
        <w:pStyle w:val="Normal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5001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750054_20170216_2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 – Второй файл ответа (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) СМО ГК «Забайкалмедстрах» (реестровый номер - 75001) для ГУЗ «Могочинская ЦРБ» (реестровый номер – 750054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before="0" w:after="0"/>
        <w:ind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5001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750054_20170201_1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 – Первый файл сегмента Регистра прикрепленного на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>)  из СМО ГК «Забайкалмедстрах» (реестровый номер - 75001) для ГУЗ «Могочинская ЦРБ» (реестровый номер – 750054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а 01.02.2017г.»</w:t>
      </w:r>
    </w:p>
    <w:p>
      <w:pPr>
        <w:pStyle w:val="Normal"/>
        <w:spacing w:before="0" w:after="0"/>
        <w:ind w:firstLine="14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Таблицу А.1 «Структура строки файла прикрепления   подраздела 1.2. «Выгружаемая информация» изложить в новой редакции: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Ref335931383"/>
      <w:r>
        <w:rPr>
          <w:rFonts w:cs="Times New Roman" w:ascii="Times New Roman" w:hAnsi="Times New Roman"/>
          <w:sz w:val="28"/>
          <w:szCs w:val="28"/>
        </w:rPr>
        <w:t xml:space="preserve">Таблица А.1. </w:t>
      </w:r>
      <w:r>
        <w:rPr/>
        <w:t>Структура строки файла прикрепления</w:t>
      </w:r>
      <w:bookmarkEnd w:id="0"/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60"/>
        <w:gridCol w:w="1134"/>
        <w:gridCol w:w="2551"/>
        <w:gridCol w:w="3402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 столбца в файле выгру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keepNext w:val="tru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яза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начение атрибу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рядк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рядковый номер за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записи, уникальный в пределах фай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_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естровый номер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40" w:after="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Шестизначный реестровый номер МО (Номер можно узнать на сайте ТФОМС Забайкальского края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zabtfoms.ru</w:t>
              </w:r>
            </w:hyperlink>
            <w:r>
              <w:rPr>
                <w:sz w:val="28"/>
                <w:szCs w:val="28"/>
              </w:rPr>
              <w:t xml:space="preserve"> В разделе Справочники\ Реестр медицинских организаций 2015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п_ДПФ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типа ДПФС:</w:t>
            </w:r>
          </w:p>
          <w:p>
            <w:pPr>
              <w:pStyle w:val="1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 - Бумажный полис ОМС единого образца </w:t>
            </w:r>
          </w:p>
          <w:p>
            <w:pPr>
              <w:pStyle w:val="1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 - Электронный полис ОМС единого образца</w:t>
            </w:r>
          </w:p>
          <w:p>
            <w:pPr>
              <w:pStyle w:val="1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– Временное свидетельство</w:t>
            </w:r>
          </w:p>
          <w:p>
            <w:pPr>
              <w:pStyle w:val="1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 – Полис старого образца</w:t>
            </w:r>
          </w:p>
          <w:p>
            <w:pPr>
              <w:pStyle w:val="13"/>
              <w:spacing w:before="40" w:after="4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К – В составе УЭ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естровый номер СМО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40" w:after="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ятизначный реестровый номер СМО (Номер можно узнать на сайте ТФОМС Забайкальского края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www.zabtfoms.ru</w:t>
              </w:r>
            </w:hyperlink>
            <w:r>
              <w:rPr>
                <w:sz w:val="28"/>
                <w:szCs w:val="28"/>
              </w:rPr>
              <w:t xml:space="preserve"> В разделе Справочники\ Реестр страховых медицинских организаций 2014)</w:t>
            </w:r>
          </w:p>
        </w:tc>
      </w:tr>
      <w:tr>
        <w:trPr>
          <w:trHeight w:val="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 ДПФ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 ДПФ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рия полиса ОМС старого образца </w:t>
            </w:r>
          </w:p>
        </w:tc>
      </w:tr>
      <w:tr>
        <w:trPr>
          <w:trHeight w:val="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 ДПФ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ДПФ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полиса ОМС старого образца или номер временного свидетельства (номер временного свидетельства образуется путем слияния серии и номера, например серия – 015, номер – 123456 в поле необходимо внести значение 015123456).</w:t>
            </w:r>
          </w:p>
        </w:tc>
      </w:tr>
      <w:tr>
        <w:trPr>
          <w:trHeight w:val="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  <w:bookmarkStart w:id="1" w:name="_Ref335933595"/>
            <w:bookmarkStart w:id="2" w:name="_Ref335933595"/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Н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диный номер полиса ОМ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язательно указывается для полисов ОМС единого образц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 застрахованн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мя застрахованн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указывается при отсутствии отчества в документе, удостоверяющем личность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чество застрахованн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указывается при отсутствии отчества в документе, удостоверяющем личность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  <w:bookmarkStart w:id="3" w:name="_Ref335933364"/>
            <w:bookmarkStart w:id="4" w:name="_Ref335933364"/>
            <w:bookmarkEnd w:id="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застрахованного ли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Д.ММ.ГГГ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застрахов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– Мужской, 2 - Женски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кумента, удостоверяющего ли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блица А.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 У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документа, удостоверяющего ли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 документа УДЛ. (В соответствии с шаблоном Таблица А.2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У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, удостоверяющего ли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 документа УДЛ. (В соответствии с шаблоном Таблица А.2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 застрахованного ли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казывается при наличии сведений о СНИЛС (по формату 999-999-99 99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 при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 прикре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– по личному заявлению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подачи за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40" w:after="40"/>
              <w:jc w:val="both"/>
              <w:rPr/>
            </w:pPr>
            <w:r>
              <w:rPr>
                <w:sz w:val="28"/>
                <w:szCs w:val="28"/>
              </w:rPr>
              <w:t>ДД.ММ.ГГГГ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актная информац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номер телефо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метка о прикреп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метка о прикреп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ется СМО. 1 – Прикреплен; 2 – Мотивированный отказ; 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Снят с прикрепления в данной МО, в связи подачей Заявления в другую МО; 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 Снят с прикрепления в данной МО, по сведениям Центрального сегмента. </w:t>
            </w:r>
          </w:p>
          <w:p>
            <w:pPr>
              <w:pStyle w:val="13"/>
              <w:spacing w:lineRule="auto" w:line="240"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(Коды 3 и 4 заполняются только в случае выгрузки файла 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ошиб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блица А.4.</w:t>
            </w:r>
          </w:p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полняется СМО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исан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исание ошиб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СМО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ново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МО, к которой перекрепился застрах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Шестизначный реестровый номер МО (Номер можно узнать на сайте ТФОМС Забайкальского края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www.zabtfoms.ru</w:t>
              </w:r>
            </w:hyperlink>
            <w:r>
              <w:rPr>
                <w:sz w:val="28"/>
                <w:szCs w:val="28"/>
              </w:rPr>
              <w:t xml:space="preserve"> В разделе Справочники\ Реестр медицинских организаций 2015). Заполняется СМО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п при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п прикре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аблица А.3. </w:t>
            </w:r>
          </w:p>
          <w:p>
            <w:pPr>
              <w:pStyle w:val="13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олняется СМО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  Тарифное соглашение вступает в силу с момента подписания и действует с 01 феврал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С.О. Давыд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4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4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tfoms.ru/" TargetMode="External"/><Relationship Id="rId3" Type="http://schemas.openxmlformats.org/officeDocument/2006/relationships/hyperlink" Target="http://www.zabtfoms.ru/" TargetMode="External"/><Relationship Id="rId4" Type="http://schemas.openxmlformats.org/officeDocument/2006/relationships/hyperlink" Target="http://www.zabtfoms.ru/" TargetMode="External"/><Relationship Id="rId5" Type="http://schemas.openxmlformats.org/officeDocument/2006/relationships/hyperlink" Target="http://www.zabtfoms.ru/" TargetMode="External"/><Relationship Id="rId6" Type="http://schemas.openxmlformats.org/officeDocument/2006/relationships/hyperlink" Target="http://www.zabtfom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2-09T09:52:00Z</cp:lastPrinted>
  <dcterms:modified xsi:type="dcterms:W3CDTF">2017-02-09T00:53:00Z</dcterms:modified>
  <cp:revision>122</cp:revision>
  <dc:subject/>
  <dc:title/>
</cp:coreProperties>
</file>