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9 июня 2017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7 год (далее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. Исключить из Тарифного соглашения Приложение № 17 «Коэффициенты уровня оказания медицинской помощи в условиях дневного стационара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Пункт 2.64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Порядок оплаты медицинской помощи» Тарифного соглашения изложить в новой редакции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4. Стоимость одного случая лечения в дневном стационаре по КСГ (ССЗсл) определяется по формуле: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Ссл = БС(дс) х КЗксг(дс) х КУксг, где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С(дс) – базовая ставка финансирования медицинской помощи, оказанной в условиях дневного стационара, рассчитываемая как соотношение общего объема средств, предназначенных на финансовое обеспечение медицинской помощи, оказанной в условиях дневного стационара, по КСГ, к планируемому количеству случаев лечения в дневном стационаре по КСГ, и  утверждаемая Тарифны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ксг(дс) – коэффициент относительной затратоемкости по КСГ, к которой отнесен данный случай лечения в дневном стационаре, устанавливаемый Тарифны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сг – управленческий коэффициент по КСГ, к которой отнесен данный случай госпитализации, устанавливаемый Тарифным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помощь, оказанная в условиях дневного стационара при проведении базовой программы экстракорпорального оплодотворения (далее-ЭКО) за счет средств ОМС, оплачивается по КСГ. Единицей оплаты принимается случай лечения, завершающийся достижением одного из предусмотренных этапов и включающий все предыдущие этапы базовой программы ЭКО. В расшифровке КСГ дневного стационара предусмотрены 4 этапа проведения базовой программы ЭК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- стимуляция суперовуляции с применением длинного или короткого протоколов с использованием агонистов или антагонис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I этап - получение яйцеклет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II этап - культивирование эмбрионов в программе ЭК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V этап - перенос эмбрионов в полость ма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азовой программы ЭКО предусмотрены следующие критерии выполнения этап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(стимуляция суперовуляции). Выбор протокола стимуляции осуществляется лечащим врачом индивидуально. Для этой цели могут применяться гормональные препараты (человеческий менопаузальный гонадотропин - ЧМГ, высокоочищенный урофолликулостимулирующий гормон – мочевой ФСГ, рекомбинантные ФСГ и ЛГ, агонисты гонадотропин-рилизинг-гормона, антагонисты гонадотропин-рилизинг-гормона, антиэстрогеновые препараты, препараты, содержащие хорионический гонадотропин ХГ –мочевые и рекомбинантные, эстрогены). Коррекция доз вводимых препаратов и внесение изменений в протокол индукции суперовуляции осуществляется на основании данных ультразвукового мониторинга развития фолликулов и эндометрия. Критерием завершения 1 этапа программы ЭКО считается наличие фолликула диаметром 18 мм, эндометрия 8 и более мм и назначение триггера – препарата Х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, когда в ответ на гормональную стимуляцию, используя повышенные дозы гонадотропинов, нет роста фолликулов, проведение следующих этапов программы ЭКО невозмож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(пункция фолликулов и получение ооцитов). Пункция фолликулов может производиться через 35-36 часов от момента введения ХГ. Процедура выполняется амбулаторно, в асептических условиях под внутривенным обезболиванием. Пункцию фолликулов осуществляют трансвагинально под ультразвуковым контролем с использованием специальной вакуумной помпы и  пункционной иглы. Данный этап заканчивается передачей материала (фолликулярной жидкости) эмбриологу.  При отсутствии осложнений пациентка через 2 часа может быть отпущена с рекомендациями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ранее прогнозировать   ситуацию с отсутствием клеток после пункции невозмож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(инсеминация ооцитов и культивирование эмбрионов).  В условиях ламинарного шкафа фолликулярную жидкость, полученную в результате пункции, помещают в специальную чашку и просматривают под микроскопом, чтобы убедиться в наличии ооцитов. Затем яйцеклетки переносят в чашку со специальной средой для культивирования. Чашку помещают в инкубатор, в котором поддерживается постоянная температура и определенный состав газовой смеси. Яйцеклетки оставляют в инкубаторе на несколько часов, для того чтобы они адаптировались к новым условиям, после чего к ним добавляют  сперматозоиды, обработанные специальными методами (инсеминация).  Контроль оплодотворения обычно проводится через 12- 18 часов. Если этап оплодотворения прошел успешно, то начинается этап культивирования эмбрионов.  Процесс культивирования эмбрионов  может продолжаться  от 48 до 120 часов.  День переноса эмбрионов решает эмбриолог индивидуально, исходя из их ка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лучае,  когда не происходит оплодотворения или эмбрионы останавливаются на любой стадии своего развития, проведение следующего этапа ЭКО не выполня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(перенос эмбрионов в полость матки). Перенос может быть осуществлен через 48-120 часов после получения ооцитов. Выбор дня переноса и количества эмбрионов (1 или 2) определяется качеством эмбрионов индивидуально в каждом случае. Для переноса эмбрионов используются специальные мягкие катетеры, которые вводят в полость матки через шеечный канал. Перенос эмбрионов проводится после предварительного ультразвукового  исследования.  Процедура безболезненная. Этим этапом заканчивается базовая программа Э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базовой программы ЭКО по этапам, оказываемой за счет средств ОМС, необходимо применять управленческий коэффициент к следующим КС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Г 5.1. Экстракорпоральное оплодотворение (I этап) в размере 1,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СГ 5.2. Экстракорпоральное оплодотворение (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) в размере 1,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СГ 5.3. Экстракорпоральное оплодотворение (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) в размере 1,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СГ 5.4. Экстракорпоральное оплодотворение (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) в размере 1,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плате медицинской помощи, оказанной в условиях дневного стационара применять управленческий коэффициент в размере 0,89 к следующим КС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Г 1 Осложнения беременности, родов, послеродов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СГ 37 Болезни и травмы позвоночника, спинного мозга, последствия внутричерепной травмы, сотрясение головного моз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Г 53 Лекарственная терапия при злокачественных новообразованиях других локализаций (кроме лимфоидной и кроветворной тканей), взрослые (уровень 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Г 79 Операции на костно-мышечной системе и суставах (уровень 3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СГ 80 Заболевания опорно-двигательного аппарата, травмы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Из пункта 5.8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«Заключительные положения» Тарифного соглашения исключить следующее предложен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эффициенты уровня оказания медицинской помощи в условиях дневного стационара (Приложение № 17 к Тарифному соглашению)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зложить в новой редакции Приложение № 14 к Тарифному соглашению (прилагаетс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Дополнить пункт 2.40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Порядок оплаты медицинской помощи» Тарифного соглашения под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специализированная медицинская помощь пациентам, перенесшим ОКС и ОНМК в рамках 2 этапа реабилитаци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Тарифное соглашение вступает в силу с момента подписания и распространяется на правоотношения, действующие с 1 июня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  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vanish/>
    </w:rPr>
  </w:style>
  <w:style w:type="character" w:styleId="WW8Num30z1">
    <w:name w:val="WW8Num30z1"/>
    <w:qFormat/>
    <w:rPr>
      <w:rFonts w:cs="Times New Roman"/>
      <w:b/>
      <w:i w:val="false"/>
      <w:vanish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6-19T15:00:00Z</cp:lastPrinted>
  <dcterms:modified xsi:type="dcterms:W3CDTF">2017-06-19T07:47:00Z</dcterms:modified>
  <cp:revision>135</cp:revision>
  <dc:subject/>
  <dc:title/>
</cp:coreProperties>
</file>