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28 апреля 2017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изменения в Тарифное соглашение на медицинскую помощь в системе обязательного медицинского страхования Забайкальского края на 2017 год (далее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разделе 2.15 «Тарифы на оплату внешних консультативных, диагностических и лечебных амбулаторно-поликлинических услуг для проведения взаиморасчетов, в том числе для оплаты медицинской помощи лицам, застрахованным за пределами Забайкальского края в других субъектах» Приложения № 2 к Тарифному соглашению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0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трипсия (1 сеан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8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0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трипсия (1 сеан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8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/>
        <w:t>Раздел 2.15 «Тарифы на оплату внешних консультативных, диагностических и лечебных амбулаторно-поликлинических услуг для проведения взаиморасчетов, в том числе для оплаты медицинской помощи лицам, застрахованным за пределами Забайкальского края в других субъектах» Приложения № 2 к Тарифному соглашению дополнить строкам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6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иагностические исслед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бследований проводимых при подготовке к процедуре ЭК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69,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ы 1.6, 1.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Общие положения» Тарифного соглашения изложи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1.6 Прикрепление застрахованных граждан к медицинской организации, оказывающей медицинскую помощь в амбулаторных условиях, осуществляется на основании заявления о выборе медицинской организации в соответствии с Приказом Минздравсоцразвития от 26.04.2012 г. №406н «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» и приказом Минздрава России от 21.12.2012г. № 1342н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Порядка выбора гражданином медицинск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», </w:t>
      </w:r>
      <w:r>
        <w:rPr>
          <w:rFonts w:cs="Times New Roman" w:ascii="Times New Roman" w:hAnsi="Times New Roman"/>
          <w:sz w:val="28"/>
          <w:szCs w:val="28"/>
        </w:rPr>
        <w:t>а по территориальному принципу -  в соответствии с приказом Министерства здравоохранения Забайкальского края от 23 июля 2013 года №335 «Об утверждении зон обслуживания учреждениями здравоохранения Забайкальского края» (с учетом внесенных изменений). Фонд ежемесячно представляет медицинской организации и страховой медицинской организации (в срок не позднее 5-го рабочего дня месяца, следующего за отчетным) приказ об утверждении численности прикрепленных к медицинской организации граждан застрахованных на территории Забайкальского края (далее – приказ о прикреплении) на отчетный период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7. Для отделений (станций) скорой медицинской помощи численность прикрепленных застрахованных граждан формируется по территории зоны обслуживания. Фонд ежемесячно представляет медицинской организации и страховой медицинской организации (в срок не позднее 5-го рабочего дня месяца, следующего за отчетным) приказ об утверждении численности прикрепленных граждан застрахованных на территории Забайкальского края по обслуживаемой территории (далее – приказ о прикреплении СМП) на отчетный период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Дополнить Тарифное соглашение  Приложением № 18 «Регламент взаимодействия медицинских организаций, оказывающих первичную медико-санитарную помощь, страховых медицинских организаций, ТФОМС Забайкальского края и Министерство здравоохранения Забайкальского края при осуществлении информационного сопровождения застрахованных лиц при прохождении медицинских осмотр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арифное соглашение вступает в силу с момента подписания и распространяется на правоотношения, действующие с 1 ма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  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5-05T09:36:00Z</cp:lastPrinted>
  <dcterms:modified xsi:type="dcterms:W3CDTF">2017-05-05T03:12:00Z</dcterms:modified>
  <cp:revision>132</cp:revision>
  <dc:subject/>
  <dc:title/>
</cp:coreProperties>
</file>