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6 июня 2017 год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17 год  от 30 декабря 2016 года (в редакции от 9 июня 2017 года) (далее - Тарифное соглашение)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зложить в новой редакции Приложение № 7 «Коэффициенты уровня оказания медицинской помощи в стационарных условиях» к Тарифному соглашению (прилагаетс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Тарифное соглашение вступает в силу с момента подписания и действует с 1 июл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vanish/>
    </w:rPr>
  </w:style>
  <w:style w:type="character" w:styleId="WW8Num30z1">
    <w:name w:val="WW8Num30z1"/>
    <w:qFormat/>
    <w:rPr>
      <w:rFonts w:cs="Times New Roman"/>
      <w:b/>
      <w:i w:val="false"/>
      <w:vanish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7-05T12:29:00Z</cp:lastPrinted>
  <dcterms:modified xsi:type="dcterms:W3CDTF">2017-07-05T05:06:00Z</dcterms:modified>
  <cp:revision>141</cp:revision>
  <dc:subject/>
  <dc:title/>
</cp:coreProperties>
</file>