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5 февраля 2017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изменения в Тарифное соглашение на медицинскую помощь в системе обязательного медицинского страхования Забайкальского края на 2017 год (далее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разделе 2.16 «Стоимость на оплату законченных случаев с применением высокотехнологичной медицинской помощи» Приложения № 2 к Тарифному соглашению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992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ечно - сосудистая хиру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88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992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ечно - сосудистая хиру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 432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арифное соглашение вступает в силу с момента подписания и распространяется на правоотношения, действующие с 01 января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  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vanish/>
    </w:rPr>
  </w:style>
  <w:style w:type="character" w:styleId="WW8Num30z1">
    <w:name w:val="WW8Num30z1"/>
    <w:qFormat/>
    <w:rPr>
      <w:rFonts w:cs="Times New Roman"/>
      <w:b/>
      <w:i w:val="false"/>
      <w:vanish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3-29T14:55:00Z</cp:lastPrinted>
  <dcterms:modified xsi:type="dcterms:W3CDTF">2017-03-29T05:56:00Z</dcterms:modified>
  <cp:revision>124</cp:revision>
  <dc:subject/>
  <dc:title/>
</cp:coreProperties>
</file>