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0 марта 2017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я в Тарифное соглашение на медицинскую помощь в системе обязательного медицинского страхования Забайкальского края на 2017 год (далее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 пункте 2.64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оплаты медицинской помощи» строку «КСГ 53 Лекарственная терапия при злокачественных новообразованиях других локализаций (кроме лимфоидной и кроветворной тканей), взрослые (уровень 2)» заменить строкой следующего содержания «КСГ 69 Болезни органов дыхани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арифное соглашение вступает в силу с момента подписания и распространяется на правоотношения, действующие с 1 марта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  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2-21T17:15:00Z</cp:lastPrinted>
  <dcterms:modified xsi:type="dcterms:W3CDTF">2017-03-13T03:32:00Z</dcterms:modified>
  <cp:revision>125</cp:revision>
  <dc:subject/>
  <dc:title/>
</cp:coreProperties>
</file>