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Style20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27 сентября 2017 года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14 сентября 2017 года)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ь Тарифное соглашени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м № 17 «Методика определения дифференцированных подушевого норматива финансирования скорой медицинской помощи» (Приложение № 1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м № 18 «Половозрастные коэффициенты дифференциации подушевых нормативов финансирования на оплату внешних медицинских услуг, оказываемых МО-исполнителями прикрепленному населению обслуживаемых МО» (Приложение № 2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/>
        <w:t>В разделе 2.16 «Стоимость на оплату законченных случаев с применением высокотехнологичной медицинской помощи» Приложения № 2 к Тарифному соглашению строку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178"/>
        <w:gridCol w:w="986"/>
        <w:gridCol w:w="18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иатр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31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/>
        <w:t>заменить строкой следующего содержани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178"/>
        <w:gridCol w:w="986"/>
        <w:gridCol w:w="18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иатр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37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В разделе 2.14 «Размер базовой ставки финансирования стационарной медицинской помощи и стационарозамещающей медицинской помощи в соответствии с классификацией по клинико-статистическим группам, в том числе для оплаты медицинской помощи, оказанной гражданам Российской Федерации, застрахованным за пределами Забайкальского края» Приложения № 2 к Тарифному соглашению заменить  цифры «18 476,3», «11 430,0» цифрами «19 135,45», «12 034,87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соглашение вступает в силу с момента подписания и действует с 1 октябр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vanish/>
    </w:rPr>
  </w:style>
  <w:style w:type="character" w:styleId="WW8Num31z1">
    <w:name w:val="WW8Num31z1"/>
    <w:qFormat/>
    <w:rPr>
      <w:rFonts w:cs="Times New Roman"/>
      <w:b/>
      <w:i w:val="false"/>
      <w:vanish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5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9-28T14:55:00Z</cp:lastPrinted>
  <dcterms:modified xsi:type="dcterms:W3CDTF">2017-09-28T05:55:00Z</dcterms:modified>
  <cp:revision>164</cp:revision>
  <dc:subject/>
  <dc:title/>
</cp:coreProperties>
</file>