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 № 1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 Тарифное соглашение на медицинскую помощь в системе обязательного медицинского страхования </w:t>
        <w:br/>
        <w:t>Забайкальского края на 2017 год</w:t>
      </w:r>
    </w:p>
    <w:p>
      <w:pPr>
        <w:pStyle w:val="Style21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ита                                                                                   30 ноября 2017 года</w:t>
      </w:r>
    </w:p>
    <w:p>
      <w:pPr>
        <w:pStyle w:val="Style21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:</w:t>
      </w:r>
    </w:p>
    <w:p>
      <w:pPr>
        <w:pStyle w:val="Style21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ыдов Сергей Олегович – министр здравоохранения Забайкальского края;</w:t>
      </w:r>
    </w:p>
    <w:p>
      <w:pPr>
        <w:pStyle w:val="Style2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бан Сергей Николаевич – директор Территориального фонда обязательного медицинского страхования Забайкальского края;</w:t>
      </w:r>
    </w:p>
    <w:p>
      <w:pPr>
        <w:pStyle w:val="Style21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нченко Надежда Ивановна – председатель Забайкальской краевой организации профсоюза работников здравоохранения Российской Федерации;</w:t>
      </w:r>
    </w:p>
    <w:p>
      <w:pPr>
        <w:pStyle w:val="Style21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брякова Ольга Владимировна – президент некоммерческого партнерства «Забайкальская медицинская палата»; </w:t>
      </w:r>
    </w:p>
    <w:p>
      <w:pPr>
        <w:pStyle w:val="Style21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ехова Наталья Владимировна – генеральный директор государственного унитарного предприятия Забайкальского края «Государственная страховая медицинская компания «Забайкалмедстрах»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и внести следующее изменение в Тарифное соглашение на медицинскую помощь в системе обязательного медицинского страхования Забайкальского края на 2017 год  от 30 декабря 2016 года (в редакции от 15 ноября 2017 года) (далее - Тарифное соглашение)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разделе 2.15. «Тарифы на оплату внешних консультативных, диагностических и лечебных амбулаторно-поликлинических услуг для проведения взаиморасчетов, в том числе для оплаты медицинской помощи лицам, застрахованным за пределами Забайкальского края в других субъектах» Приложения № 2 к Тарифному соглашению заменить стро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6559"/>
        <w:gridCol w:w="1559"/>
      </w:tblGrid>
      <w:tr>
        <w:trPr>
          <w:trHeight w:val="76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услуги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услуги, руб.</w:t>
            </w:r>
          </w:p>
        </w:tc>
      </w:tr>
      <w:tr>
        <w:trPr>
          <w:trHeight w:val="43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8</w:t>
            </w:r>
          </w:p>
        </w:tc>
        <w:tc>
          <w:tcPr>
            <w:tcW w:w="8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РФОЛОГИЧЕСКИЕ ИССЛЕДОВАНИЯ ТКАНЕЙ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029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(гистологическое) исследование препарата кожи (1-2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030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(гистологическое) исследование препарата кожи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031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химическое исследование препарата кожи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32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мышечной ткани (1-2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0</w:t>
            </w:r>
          </w:p>
        </w:tc>
      </w:tr>
      <w:tr>
        <w:trPr>
          <w:trHeight w:val="58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33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мышечной ткани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3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костной ткани (1-2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3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костной ткани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36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межпозвонкового диска (1-2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37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синовиальной оболочки (1-2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38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синовиальной оболочки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39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суставной сумки, капсулы суставов (1-2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40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суставной сумки, капсулы суставов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41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костного мозга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42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тканей лимфоузла при лимфопролиферативных заболеваниях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43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тканей лимфоузла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4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селезенки (1-2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4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селезенки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46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тканей полости рта (1-2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47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тканей полости рта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48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тканей языка (1-2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49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тканей языка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50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тканей губы (1-2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51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тканей губы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52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тканей преддверия полости рта (1-2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53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тканей преддверия полости рта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5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тканей слюнной железы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5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верхних дыхательных путей (1-2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56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верхних дыхательных путей 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57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трахеи и бронхов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58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легкого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59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плевры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60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миокарда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61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опухоли средостения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62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тканей опухоли средостения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63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сосудистой стенки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6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печени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6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пункционной биопсии печени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66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тканей поджелудочной железы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67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пищевода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68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желудка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69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рфологическое исследование препарата тканей двенадцатиперстной кишки (3-4-5 категория сложност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70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тонкой  кишки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71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рфологическое исследование препарата тканей толстой кишки (3-4-5 категория сложност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72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слизистой различных отделов толстой кишки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73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прямой кишки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7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ободочной и сигмовидной кишки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7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стохимическое исследование препарата тканей сигмовидной киш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76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стохимическое исследование препарата тканей прямой киш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77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влагали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78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матки, придатков, стенки кишки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79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матки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80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яичника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81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маточной трубы (1-2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82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маточной трубы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83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удаленной матки с придатками и новообразований связок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8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удаленного новообразования женских половых органов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8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молочной железы (1-2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86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молочной железы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87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шейки матки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88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стохимическое исследование препарата тканей женских половых орган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89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вульвы (1-2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90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вульвы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91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предстательной железы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92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яичка, семенного канатика и придатков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93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тканей крайней плоти (1-2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9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тканей крайней плоти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9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удаленного новообразования мужских половых органов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96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стохимическое исследование препарата тканей предстательной желез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97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стохимическое исследование препарата тканей яич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98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удаленного новообразования желез внутренней секре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99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щитовидной желе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00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паращитовидной желе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01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тканей надпоче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02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тканей центральной нервной системы и головного мозга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03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тканей периферической нервной системы (1-2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0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тканей периферической нервной системы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0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глазного яблока, его придаточного аппарата, глазницы, экссудата при операции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06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скопия препарата тканей поч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07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мочевого пузыря (1-2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08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мочевого пузыря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09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тканей почек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10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тканей почечной лоханки и мочеточника (1-2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11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тканей почечной лоханки и мочеточника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12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стохимическое исследование препарата тканей мочевыделительной систем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13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стохимическое исследование препарата тканей поч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1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уретры (1-2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1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уретры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16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почки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17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плаценты (1-2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18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плаценты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19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тканей забрюшинного пространства (1-2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20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тканей забрюшинного пространства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21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брюшины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22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брюшины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23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тканей брюшины (1-2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2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тканей брюш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2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опухолей, опухолеподобных образований мягких тканей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26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сальника (1-2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27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сальника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28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чное интраоперационное гистологическое исследование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29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ологическое исследование после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-2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30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стологическое исследование после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-2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131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материала ранних и поздних выкидышей (1-2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32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материала неразвивающихся беременностей (1-2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33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гистологического препарата костного мозг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ами следующего содержания:</w:t>
      </w:r>
    </w:p>
    <w:p>
      <w:pPr>
        <w:pStyle w:val="Normal"/>
        <w:spacing w:lineRule="auto" w:line="240" w:before="0" w:after="0"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6559"/>
        <w:gridCol w:w="1559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3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органов и тканей 1-2 категории сло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3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органов и тканей 3-4-5 категории сло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2. Изложить в новой редакции Приложение № 7 «Коэффициенты уровня оказания медицинской помощи в стационарных условиях» к Тарифному соглашению (прилагается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Тарифное соглашение вступает в силу с момента подписания и распространяется на правоотношения, возникшие с 1 декабря 2017 год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34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34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34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34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34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34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34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СТОРОН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С.О. Давыд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______________________ С.Н. Чабан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982"/>
      </w:tblGrid>
      <w:tr>
        <w:trPr/>
        <w:tc>
          <w:tcPr>
            <w:tcW w:w="476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2" w:type="dxa"/>
            <w:tcBorders/>
          </w:tcPr>
          <w:p>
            <w:pPr>
              <w:pStyle w:val="Normal"/>
              <w:spacing w:lineRule="auto" w:line="24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Н.И. Кулинченко</w:t>
            </w:r>
          </w:p>
          <w:p>
            <w:pPr>
              <w:pStyle w:val="Normal"/>
              <w:spacing w:lineRule="auto" w:line="240"/>
              <w:ind w:right="17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О.В. Серебрякова</w:t>
            </w:r>
          </w:p>
          <w:p>
            <w:pPr>
              <w:pStyle w:val="Normal"/>
              <w:spacing w:lineRule="auto" w:line="240" w:before="0" w:after="20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 Н.В. Шелехова</w:t>
            </w:r>
          </w:p>
        </w:tc>
      </w:tr>
    </w:tbl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Upper"/>
      <w:suff w:val="nothing"/>
      <w:lvlText w:val="%1"/>
      <w:lvlJc w:val="left"/>
      <w:pPr>
        <w:tabs>
          <w:tab w:val="num" w:pos="0"/>
        </w:tabs>
        <w:ind w:left="0" w:firstLine="709"/>
      </w:pPr>
      <w:rPr>
        <w:vanish/>
        <w:rFonts w:cs="Times New Roman"/>
      </w:rPr>
    </w:lvl>
    <w:lvl w:ilvl="1">
      <w:start w:val="1"/>
      <w:numFmt w:val="decimal"/>
      <w:suff w:val="space"/>
      <w:lvlText w:val="Таблица %1.%2"/>
      <w:lvlJc w:val="left"/>
      <w:pPr>
        <w:tabs>
          <w:tab w:val="num" w:pos="0"/>
        </w:tabs>
        <w:ind w:left="360" w:hanging="360"/>
      </w:pPr>
      <w:rPr>
        <w:i w:val="false"/>
        <w:b/>
        <w:vanish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vanish/>
    </w:rPr>
  </w:style>
  <w:style w:type="character" w:styleId="WW8Num31z1">
    <w:name w:val="WW8Num31z1"/>
    <w:qFormat/>
    <w:rPr>
      <w:rFonts w:cs="Times New Roman"/>
      <w:b/>
      <w:i w:val="false"/>
      <w:vanish w:val="fals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Основной текст_"/>
    <w:qFormat/>
    <w:rPr>
      <w:spacing w:val="10"/>
      <w:sz w:val="23"/>
      <w:szCs w:val="23"/>
      <w:shd w:fill="FFFFFF" w:val="clear"/>
    </w:rPr>
  </w:style>
  <w:style w:type="character" w:styleId="InternetLink">
    <w:name w:val="Hyperlink"/>
    <w:basedOn w:val="Style13"/>
    <w:rPr>
      <w:color w:val="000080"/>
      <w:u w:val="single"/>
    </w:rPr>
  </w:style>
  <w:style w:type="character" w:styleId="9">
    <w:name w:val="Основной текст (9)_"/>
    <w:basedOn w:val="Style13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9">
    <w:name w:val="Слабое выделение"/>
    <w:basedOn w:val="Style13"/>
    <w:qFormat/>
    <w:rPr>
      <w:i/>
      <w:iCs/>
      <w:color w:val="808080"/>
    </w:rPr>
  </w:style>
  <w:style w:type="character" w:styleId="Style20">
    <w:name w:val="Сильное выделение"/>
    <w:basedOn w:val="Style13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10" w:before="360" w:after="0"/>
      <w:jc w:val="both"/>
    </w:pPr>
    <w:rPr>
      <w:spacing w:val="10"/>
      <w:sz w:val="23"/>
      <w:szCs w:val="23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317" w:before="420" w:after="0"/>
      <w:ind w:hanging="36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12">
    <w:name w:val="Абзац списка1"/>
    <w:basedOn w:val="Normal"/>
    <w:qFormat/>
    <w:pPr>
      <w:spacing w:lineRule="auto" w:line="360" w:before="40" w:after="40"/>
      <w:ind w:left="720" w:firstLine="709"/>
      <w:contextualSpacing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3">
    <w:name w:val="Обычный без отступа1"/>
    <w:basedOn w:val="Normal"/>
    <w:qFormat/>
    <w:p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4">
    <w:name w:val="По центру1"/>
    <w:basedOn w:val="13"/>
    <w:qFormat/>
    <w:pPr>
      <w:jc w:val="center"/>
    </w:pPr>
    <w:rPr/>
  </w:style>
  <w:style w:type="paragraph" w:styleId="Style26">
    <w:name w:val="Список таблиц приложения"/>
    <w:basedOn w:val="Normal"/>
    <w:next w:val="Normal"/>
    <w:qFormat/>
    <w:pPr>
      <w:keepNext w:val="true"/>
      <w:numPr>
        <w:ilvl w:val="0"/>
        <w:numId w:val="2"/>
      </w:numPr>
      <w:spacing w:lineRule="auto" w:line="240" w:before="280" w:after="120"/>
      <w:ind w:left="502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7">
    <w:name w:val="Нумератор таблиц приложения"/>
    <w:basedOn w:val="Normal"/>
    <w:next w:val="Normal"/>
    <w:qFormat/>
    <w:pPr>
      <w:numPr>
        <w:ilvl w:val="0"/>
        <w:numId w:val="2"/>
      </w:numPr>
      <w:spacing w:lineRule="auto" w:line="360" w:before="40" w:after="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05:00Z</dcterms:created>
  <dc:creator>yoa</dc:creator>
  <dc:description/>
  <cp:keywords/>
  <dc:language>en-US</dc:language>
  <cp:lastModifiedBy>boa</cp:lastModifiedBy>
  <cp:lastPrinted>2017-12-05T09:40:00Z</cp:lastPrinted>
  <dcterms:modified xsi:type="dcterms:W3CDTF">2017-12-05T00:40:00Z</dcterms:modified>
  <cp:revision>170</cp:revision>
  <dc:subject/>
  <dc:title/>
</cp:coreProperties>
</file>