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6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риф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едицинскую помощ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стеме обязате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го страх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айкальского кра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 декабря 2016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то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дицинских услуг по оказанию первич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ко-санитарной специализированной стоматологическ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щи, оказанной в амбулаторных условиях, выраже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ных единицах трудоемкости (УЕ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4402"/>
        <w:gridCol w:w="1358"/>
        <w:gridCol w:w="135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услуг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ремя на оказание услуги врачом (мин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 У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2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альное окрашивание твердых тканей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2.07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ндексов гигиены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2.07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ародонтальных индек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03.004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никовая анестез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03.004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онная анестез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03.004.0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ильтрационная анестез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06.30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и интерпретация рентгенографических изображ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1.01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5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5.07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5.07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05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одонтометр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3.30.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гигиене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64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64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4.064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ный прием (осмотр, консультация) врача - стоматолога детск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4.064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5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5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4.065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4.065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5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зубного врача первич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5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зубного врача повтор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4.065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ный прием (осмотр, консультация) зубного врач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4.065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прием (осмотр, консультация) зубного врач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5.0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5.0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03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минесцентная стоматоскоп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лекарственных препаратов в пародонтальный карм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ое отбеливание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ая гигиена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5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ечатывание фиссуры зуба герметик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8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шлифовывание твердых тканей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убокое фторирование эмал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метода серебрения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применение реминерализующих препаратов в области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7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зуба пломбой I, II, III, V, VI класс по Блэку с использованием стоматологических цем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зуба пломбой I, II, III, V, VI класс по Блэку с использованием материалов химического отвер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зуба пломбой с нарушением контактного пункта, II, III класс по Блэку с использованием стоматологических цем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зуба пломбой с нарушением контактного пункта, II, III класс по Блэку с использованием материалов химического отвер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зуба IV класс по Блэку с использованием стеклоиномерных цемент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зуба, IV класс по Блэку с использованием материалов химического отвер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одного зуба пломбой из амальгамы I, V класс по Блэ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одного зуба пломбой из амальгамы II класса по Блэ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2.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временной пломб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9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ятие временной пломб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9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панация зуба, искусственной корон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8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мбирование корневого канала зуба паст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девитализирующей пас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льпотомия (ампутация коронковой пульпы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тирпация пульп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ое шинирование при заболеваниях пародон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20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 наддесневых и поддесневых зубных отложений в области зуба ручным мето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25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ирательное полирование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30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альная и медикаментозная обработка одного хорошо проходимого корневого канал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30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альная и медикаментозная обработка одного плохо проходимого корневого канал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30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3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ытый кюретаж при заболеваниях пародонта в области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82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ломбировка корневого канала ранее леченного паст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82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ломбировка одного корневого канала ранее леченного фосфат-цементом (резорцин-формальдегидным методо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6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01.067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3.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шины при переломах кост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7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ятие шины с одной челю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4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слизистой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язы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преддверия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тканей губ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0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кисты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жирование протоков слюнных желе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слюнной желез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тканей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язы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слизистой ротоглот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губ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1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псия слюнной желез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1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повязки при операции в челюстно-лицевой обла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5.07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ение повязки при операциях в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1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рургическая обработка раны или инфицированной ткан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1.0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крытие и дренирование флегмоны (абсцес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1.0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 атеро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1.0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ечение грануля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4.01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равление вывиха суста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1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 временного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1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 постоянного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01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 зуба сложное с разъединением корн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2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крытие и дренирование одонтогенного абсцес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роченный кюретаж лунки удаленного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крытие и дренирование абсцесса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стотомия или цистэктом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17.00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объема и формы альвеолярного отрост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07.05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1.07.02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вание протока слюнной желез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6.22.0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 камней из протоков слюнных желе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54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мотр (консультация) врача-физиотерапев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термокоагуляция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онофорез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офорез корневого канала зуб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рсонвализация при патологии полости 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юктуоризация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электрическими полями (КВЧ)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1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17.07.01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0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орошение при заболевании полости рта и зуб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1.07.00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куум-терапия в стоматолог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2.07.00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фиолетовое облучение ротоглот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2.07.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трафонофорез лекарственных препаратов на область десе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63.001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ртодонта первич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1.063.002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(осмотр, консультация) врача-ортодонта повтор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14.063.001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ный прием (осмотр, консультация) врача-ортодон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02.07.004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ропометрические исслед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27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контрольной моде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02.07.010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на диагностических моделях челюст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1.001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ъемного ортодонтического аппара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1.002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ортодонтического аппара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37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инка перелома базиса самотвердеющей пластмасс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45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дуги вестибулярной с дополнительными изгиб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73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дуги вестибулярн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51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кольца ортодонтическ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55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коронки ортодонтическ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58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астинки вестибулярн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59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астинки с заслоном для языка (без кламмеро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23.07.002.060 &lt;*&gt;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астинки с окклюзионными накладк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*&gt; В рамках базовой программы обязательного медицинского страхования оплачивается только для детского насел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25:00Z</dcterms:created>
  <dc:creator>mmi</dc:creator>
  <dc:description/>
  <cp:keywords/>
  <dc:language>en-US</dc:language>
  <cp:lastModifiedBy>boa</cp:lastModifiedBy>
  <cp:lastPrinted>2016-07-20T14:42:00Z</cp:lastPrinted>
  <dcterms:modified xsi:type="dcterms:W3CDTF">2017-01-11T00:00:00Z</dcterms:modified>
  <cp:revision>17</cp:revision>
  <dc:subject/>
  <dc:title/>
</cp:coreProperties>
</file>