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 июня 2018 года</w:t>
      </w:r>
    </w:p>
    <w:p>
      <w:pPr>
        <w:pStyle w:val="Style21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рзина Маргарита Иннокентьевна – и.о. директора Территориального фонда обязательного медицинского страхования Забайкальского края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8 год  от 22 декабря 2017 года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Style w:val="Style19"/>
          <w:i w:val="false"/>
          <w:i w:val="fals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следующие пункты Тарифного соглаш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1.3.21. Случай госпитализации – случай лечения в стационарных условиях и (или) условиях дневного стационара, в рамках которого осуществляется ведение одной медицинской карты стационарного больного, являющийся единицей объема медицинской помощи в рамках реализации территориальной программы обязательного медицинского страхования.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2.36. Оплата медицинской помощи, оказанной застрахованным гражданам за пределами субъекта РФ, на территории которого выдан полис ОМС, осуществляется Фондом в соответствии с Правилами ОМС по тарифам, утвержденным Тарифным соглашением, следующими способам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едицинской помощи в стационарных условиях производится за фактическое количество законченных случаев по клинико-статистическим группа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едицинской помощи в амбулаторных условиях производится за фактическое количество врачебных посещений и медицинских услуг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диспансеризации производится за фактическое количество законченных случаев, диагностических услуг и врачебных посеще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едицинской помощи, оказанной в условиях дневных стационаров всех типов, производится за фактическое количество законченных случаев лечения по КСГ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лата скорой медицинской помощи производится за фактическое количество выполненных вызов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латы прерванных случаев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прерванным случаям оказания медицинской помощи относятся случа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латы медицинской помощи к прерванным также относятся случаи, при которых длительность госпитализации составляет менее 3 дней включительно, за исключением случаев, для которых длительность 3 дня и менее являются оптимальными сроками леч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ми из прерванных случаев в круглосуточном стационаре являются КСГ №2, 3, 4, 5, 11, 12, 16, 86, 99, 146, 147, 148, 149, 150, 151, 152, 153, 154, 155, 157, 159, 167, 168, 172, 173, 174, 198, 219, 271, 301, 314, 316, 320, по которым осуществляется оплата в полном объеме независимо от длительности л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лительность лечения составила 3 дня и менее и пациенту была выполнена хирургическая операция, являющаяся основным классификационным критерием отнесения данного случая лечения к конкретной КСГ, случай оплачивается в размере 80% от стоимости, определенной Тарифным соглашением для данной КСГ. Конкретная доля оплаты данных случаев устанавливается в тарифном соглашении. Если хирургическое лечение, либо другое вмешательство, определяющее отнесение случая к КСГ, не проводилось, случай оплачивается в размере 30% от стоимости, определенной Тарифным соглашением для КСГ (основным классификационным критерием отнесения к КСГ в данных случаях является диагноз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лительность госпитализации при прерванном случае лечения (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) составила более 3-х дней и пациенту была выполнена хирургическая операция, являющаяся основным классификационным критерием отнесения данного случая лечения к конкретной КСГ, случай оплачивается в размере 80 % от стоимости, определенной тарифным соглашением для данной КСГ. Конкретная доля оплаты данных случаев устанавливается в тарифном соглашении. Если хирургическое лечение, либо другое вмешательство, определяющее отнесение случая к КСГ, не проводилось, случай оплачивается в размере 50 % от стоимости, определенной тарифным соглашением для КСГ (основным классификационным критерием отнесения к КСГ в данных случаях является диагноз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из одного отделения медицинской организации в другое в рамках круглосуточного стационара (в случае перевода из круглосуточного стационара в дневной), если это обусловлено возникновением (наличием) нового заболевания или состояния, входящего в другой клас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100%-ой оплате в рамках соответствующих КСГ, за исключением прерванных случаев, которые оплачиваются в соответствии с установленными правил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, если перевод производится в пределах одной медицинской организации, а заболевания относятся к одному класс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 10</w:t>
        </w:r>
      </w:hyperlink>
      <w:r>
        <w:rPr>
          <w:rFonts w:cs="Times New Roman" w:ascii="Times New Roman" w:hAnsi="Times New Roman"/>
          <w:sz w:val="28"/>
          <w:szCs w:val="28"/>
        </w:rPr>
        <w:t>, оплата производится в рамках одного случая лечения по КСГ с наибольшим размером о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двум КСГ осуществляется в следующих случаях лечения в одной медицинской организации по заболеваниям, относящимся к одному классу МКБ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родовая госпитализация пациентки </w:t>
      </w:r>
      <w:r>
        <w:rPr>
          <w:rFonts w:cs="Times New Roman" w:ascii="Times New Roman" w:hAnsi="Times New Roman"/>
          <w:sz w:val="28"/>
        </w:rPr>
        <w:t xml:space="preserve">в отделение патологии беременности с последующим родоразрешением оплата по двум КСГ: 2 «Осложнения, связанные с беременностью» и 4 «Родоразрешение», а также 2 «Осложнения, связанные с беременностью» и 5 «Кесарево сечение» возможна в случае пребывания в отделении патологии беременности в течение 6 дней и боле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14.1 Тяжелая преэкламп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4.2 Послеоперационный рубец матки, требующий предоставления медицинской помощи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6.3 Признаки внутриутробной гипоксии плода, требующие предоставления медицинской помощи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6.4 Внутриутробная гибель плода, требующая предоставления медицинской помощи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если один из случаев лечения является прерванным, его оплата осуществляется в соответствии с установленными правилами.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2.74. Порядок оплаты прерванных случа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рванным случаям оказания медицинской помощи относятся случа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латы медицинской помощи к прерванным также относятся случаи, при которых длительность госпитализации составляет менее 3 дней включительно, за исключением случаев, для которых длительность 3 дня и менее являются оптимальными сроками леч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ми из прерванных случаев в круглосуточном стационаре являются КСГ №2, 3, 4, 5, 11, 12, 16, 86, 99, 146, 147, 148, 149, 150, 151, 152, 153, 154, 155, 157, 159, 167, 168, 172, 173, 174, 198, 219, 271, 301, 314, 316, 320, по которым осуществляется оплата в полном объеме независимо от длительности л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лительность лечения составила 3 дня и менее и пациенту была выполнена хирургическая операция, являющаяся основным классификационным критерием отнесения данного случая лечения к конкретной КСГ, случай оплачивается в размере 80% от стоимости, определенной Тарифным соглашением для данной КСГ. Если хирургическое лечение, либо другое вмешательство, определяющее отнесение случая к КСГ, не проводилось, случай оплачивается в размере 30% от стоимости, определенной Тарифным соглашением для КСГ (основным классификационным критерием отнесения к КСГ в данных случаях является диагноз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лительность госпитализации при прерванном случае лечения (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) составила более 3-х дней и пациенту была выполнена хирургическая операция, являющаяся основным классификационным критерием отнесения данного случая лечения к конкретной КСГ, случай оплачивается в размере 80 % от стоимости, определенной тарифным соглашением для данной КСГ. Конкретная доля оплаты данных случаев устанавливается в тарифном соглашении. Если хирургическое лечение либо другое вмешательство, определяющее отнесение случая к КСГ, не проводилось, случай оплачивается в размере 50 % от стоимости, определенной тарифным соглашением для КСГ (основным классификационным критерием отнесения к КСГ в данных случаях является диагноз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 1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из одного отделения медицинской организации в другое в рамках круглосуточного стационара (в случае перевода из круглосуточного стационара в дневной), если это обусловлено возникновением (наличием) нового заболевания или состояния, входящего в другой клас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100%-ой оплате в рамках соответствующих КСГ, за исключением прерванных случаев, которые оплачиваются в соответствии с установленными правил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, если перевод производится в пределах одной медицинской организации, а заболевания относятся к одному классу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 10</w:t>
        </w:r>
      </w:hyperlink>
      <w:r>
        <w:rPr>
          <w:rFonts w:cs="Times New Roman" w:ascii="Times New Roman" w:hAnsi="Times New Roman"/>
          <w:sz w:val="28"/>
          <w:szCs w:val="28"/>
        </w:rPr>
        <w:t>, оплата производится в рамках одного случая лечения по КСГ с наибольшим размером о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двум КСГ осуществляется в следующих случаях лечения в одной медицинской организации по заболеваниям, относящимся к одному классу МКБ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родовая госпитализация пациентки в отделение патологии беременности с последующим родоразрешением оплата по двум КСГ: 2 «Осложнения, связанные с беременностью» и 4 «Родоразрешение», а также 2 «Осложнения, связанные с беременностью» и 5 «Кесарево сечение» возможна в случае пребывания в отделении патологии беременности в течение 6 дней и бол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14.1 Тяжелая преэкламп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4.2 Послеоперационный рубец матки, требующий предоставления медицинской помощи мат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6.3 Признаки внутриутробной гипоксии плода, требующие предоставления медицинской помощи мат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36.4 Внутриутробная гибель плода, требующая предоставления медицинской помощи мат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если один из случаев лечения является прерванным, его оплата осуществляется в соответствии с установленными правилами.</w:t>
      </w:r>
    </w:p>
    <w:p>
      <w:pPr>
        <w:pStyle w:val="Normal"/>
        <w:spacing w:lineRule="auto" w:line="240" w:before="0" w:after="0"/>
        <w:ind w:righ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несение  случаев  к  группам,  охватывающим  случаи  лекарственного лечения злокачественных новообразований у взрослых (кроме ЗНО кроветворной и лимфоидной ткани) в условиях круглосуточного стационара по КСГ № 146-155, осуществляется на основе комбинации соответствующего кода терапевтического диагноза класса «С» (С00-С80, С97) и кода схемы лекарственной терапии (sh001-sh264) (принцип формирования данных КСГ представлен в п. 9.8 Инструкции, схемы лекарственной терапии в расшифровке групп).       </w:t>
      </w:r>
    </w:p>
    <w:p>
      <w:pPr>
        <w:pStyle w:val="Normal"/>
        <w:spacing w:lineRule="auto" w:line="237" w:before="0" w:after="0"/>
        <w:ind w:righ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несение случаев лечения пациентов с органной дисфункцией к КСГ № 22, 62, 220, 299 осуществляется с учетом, в том числе дополнительного классификационного критерия – «оценка состояния пациента» с кодом «it1» (принцип формирования  реанимационных КСГ представлен в п. 9.15 Инструкции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 отнесении случаев лечения по профилю медицинская реабилитация в условиях круглосуточного стационара к КСГ № 325 - № 333 применяется дополнительный классификационный критерий – оценка состояния пациента по Шкале Реабилитационной Маршрутизации (ШРМ) ). При оценке 4 - 5 - 6 по ШРМ пациенту оказывается медицинская реабилитация в стационарных условиях с оплатой по соответствующей КСГ. Градации оценки и описание Шкалы Реабилитационной Маршрутизации представлены в Инструкции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условиях круглосуточного стационара в стоимость КСГ по профилю "Акушерство и гинекология", предусматривающих родоразрешение,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"Неонатология"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отехнологичная медицинская помощь оплачивается на основе согласованных объемов медицинской помощи, утвержденных Краевой комиссией по разработке территориальной программы ОМС, по тарифам, утвержденным Тарифным соглашением.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2.77. Объем финансового обеспечения медицинской организации, оказавшей медицинскую помощь в условиях дневного стационара (ФОмо), определяется как сумма стоимости всех случаев оказания такой медицинской помощи в отчетном периоде: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о = ΣСДСсл, где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Ссл – стоимость одного случая лечения в дневном стационаре по КСГ (округляется до двух знаков после запятой по математическим правилам)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дного случая лечения в дневном стационаре по КСГ (ССЗсл)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Ссл = БС(дс) х КЗксг(дс) х КТмо х КСЛП, где: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С(дс) – базовая ставка финансирования медицинской помощи, оказанной в условиях дневного стационара, рассчитываемая как соотношение общего объема средств, предназначенных на финансовое обеспечение медицинской помощи, оказанной в условиях дневного стационара, по КСГ, к планируемому количеству случаев лечения в дневном стационаре по КСГ, и  утверждаемая Тарифным соглашением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ксг(дс) – коэффициент относительной затратоемкости по КСГ, к которой отнесен данный случай лечения в дневном стационаре, устанавливаемый Тарифным соглашением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Тмо - коэффициент территориальной дифференциации медицинской организации, рассчитанный в соответствии с Постановлением Правительства РФ от 5 мая 2012 года № 462 «О порядке распределения, предоставления и расходования субвенций из бюджета Федерального фонда обязательного медицинского страхования на осуществление переданных органам государственной власти субъектов Российской Федерации в сфере обязательного медицинского страхования» (Приложение № 8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ЛП – коэффициент сложности лечения пациентов по КСГ, устанавливаемый Тарифным соглашением, применяется в зависимости от этапа в размере согласно таблиц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23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тапов проведения ЭК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СЛ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ервого этапа экстракорпорального оплодотворения (стимуляция суперовуляци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I - III этапов экстракорпорального оплодотворения (стимуляция суперовуляции, получение яйцеклетки, экстракорпоральное оплодотворение и культивирование эмбрионов) с последующей криоконсервацией эмбрио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цикл экстракорпорального оплодотворения без применения криоконсервации эмбрио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цикл экстракорпорального оплодотворения с криоконсервацией эмбрио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ораживание криоконсервированных эмбрионов с последующим переносом эмбрионов в полость матки (неполный цик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8 «Коэффициенты территориальной дифференциации, применяемые для оплаты медицинской помощи, оказываемой в стационарных условиях и в условиях дневных стационаров, по КСГ» к Тарифному соглашению (Приложение № 1);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ложение № 17 «Методика определения дифференцированных подушевых нормативов финансирования скорой медицинской помощи» (Приложение № 2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раздел 2.11. «Тарифы на оплату процедур заместительной почечной терапии, в том числе для оплаты медицинской помощи, оказанной гражданам застрахованным за пределами Забайкальского края на 2018 год» Приложения № 2 к Тарифному соглашению (Приложение № 3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следующее изменение в Приложение № 20 «Критерии проведения медико-экономического контроля» к Тарифному соглашен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разделе 5 «Пересечение случаев оказания медицинской помощи» раздела 20.1 строки 5201 изложить в следующей редакции:</w:t>
      </w:r>
    </w:p>
    <w:p>
      <w:pPr>
        <w:pStyle w:val="Normal"/>
        <w:spacing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041"/>
        <w:gridCol w:w="283"/>
        <w:gridCol w:w="284"/>
        <w:gridCol w:w="3771"/>
        <w:gridCol w:w="1276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7.5.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амбулаторной  медицинской помощи в момент пребывания пациента в стационаре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допускается предъявление амбулаторных услуг в момент нахождения пациента на стационарном лечении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учай снимается с оплат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- в подразделе 5 «Пересечение случаев оказания медицинской помощи» раздела 20.1 исключить строку 5203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1985"/>
        <w:gridCol w:w="283"/>
        <w:gridCol w:w="284"/>
        <w:gridCol w:w="3827"/>
        <w:gridCol w:w="1276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7.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чение случаев обращения по заболеванию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допускается пересечение случаев амбулаторной медицинской помощи с одним заболеванием. Исключение:  стоматологические услуги (601035, 602035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учай снимается с оплаты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аблицу 3.2 «Вид индивидуального информирования» Приложения № 1 к </w:t>
      </w:r>
      <w:r>
        <w:rPr>
          <w:rFonts w:cs="Times New Roman" w:ascii="Times New Roman" w:hAnsi="Times New Roman"/>
          <w:sz w:val="28"/>
          <w:szCs w:val="28"/>
        </w:rPr>
        <w:t>Регламенту взаимодействия медицинских организаций, оказывающих первичную медико-санитарную помощь, страховых медицинских организаций,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 Приложения № 18 к Тарифному соглашению строками следующего содержания:</w:t>
      </w:r>
    </w:p>
    <w:p>
      <w:pPr>
        <w:pStyle w:val="Normal"/>
        <w:spacing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</w:tblGrid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по диспансерному наблюдению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по диспансерному наблюдению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1-го этапа диспансеризации (1 раз в 2 года)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1-го этапа диспансеризации (1 раз в 2 года)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2-го этапа диспансеризации (1 раз в 2 года)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2-го этапа диспансеризации (1 раз в 2 года)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аблицу 3.3 «Форма индивидуального информирования» Приложения № 1 к </w:t>
      </w:r>
      <w:r>
        <w:rPr>
          <w:rFonts w:cs="Times New Roman" w:ascii="Times New Roman" w:hAnsi="Times New Roman"/>
          <w:sz w:val="28"/>
          <w:szCs w:val="28"/>
        </w:rPr>
        <w:t>Регламенту взаимодействия медицинских организаций, оказывающих первичную медико-санитарную помощь, страховых медицинских организаций,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 Приложения № 18 к Тарифному соглашению строками следующего содержания:</w:t>
      </w:r>
    </w:p>
    <w:p>
      <w:pPr>
        <w:pStyle w:val="Normal"/>
        <w:spacing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</w:tblGrid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истемы обмена текстовыми сообщениями для мобильных платформ (мессенджеры)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Электронная почта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дресный обход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йствие настоящего соглашения вступает в силу с момента подписания и распространяются на правоотношения, возникшие с 01 июня 2018 года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М.И. Мурзи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basedOn w:val="Style13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12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По центру1"/>
    <w:basedOn w:val="12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37BC57DABE54E3DE207165B300ED15678407C106D7479B885CF2j0G" TargetMode="External"/><Relationship Id="rId3" Type="http://schemas.openxmlformats.org/officeDocument/2006/relationships/hyperlink" Target="consultantplus://offline/ref=2CC837BC57DABE54E3DE207165B300ED15678407C106D7479B885CF2j0G" TargetMode="External"/><Relationship Id="rId4" Type="http://schemas.openxmlformats.org/officeDocument/2006/relationships/hyperlink" Target="consultantplus://offline/ref=2CC837BC57DABE54E3DE207165B300ED15678407C106D7479B885CF2j0G" TargetMode="External"/><Relationship Id="rId5" Type="http://schemas.openxmlformats.org/officeDocument/2006/relationships/hyperlink" Target="consultantplus://offline/ref=2CC837BC57DABE54E3DE207165B300ED15678407C106D7479B885CF2j0G" TargetMode="External"/><Relationship Id="rId6" Type="http://schemas.openxmlformats.org/officeDocument/2006/relationships/hyperlink" Target="consultantplus://offline/ref=2CC837BC57DABE54E3DE207165B300ED15678407C106D7479B885CF2j0G" TargetMode="External"/><Relationship Id="rId7" Type="http://schemas.openxmlformats.org/officeDocument/2006/relationships/hyperlink" Target="consultantplus://offline/ref=2CC837BC57DABE54E3DE207165B300ED15678407C106D7479B885CF2j0G" TargetMode="External"/><Relationship Id="rId8" Type="http://schemas.openxmlformats.org/officeDocument/2006/relationships/hyperlink" Target="consultantplus://offline/ref=2CC837BC57DABE54E3DE207165B300ED15678407C106D7479B885CF2j0G" TargetMode="External"/><Relationship Id="rId9" Type="http://schemas.openxmlformats.org/officeDocument/2006/relationships/hyperlink" Target="consultantplus://offline/ref=2CC837BC57DABE54E3DE207165B300ED15678407C106D7479B885CF2j0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8-06-05T11:37:00Z</cp:lastPrinted>
  <dcterms:modified xsi:type="dcterms:W3CDTF">2018-06-15T06:15:00Z</dcterms:modified>
  <cp:revision>142</cp:revision>
  <dc:subject/>
  <dc:title/>
</cp:coreProperties>
</file>