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18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3 апреля 2018 года</w:t>
      </w:r>
    </w:p>
    <w:p>
      <w:pPr>
        <w:pStyle w:val="Style20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 Сергей Олегович – министр здравоохранения Забайкальского края;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нченко Надежда Ивано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18 год  от 22 декабря 2017 года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Style w:val="Style19"/>
          <w:i w:val="false"/>
          <w:i w:val="fals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в новой редакции Приложение № 14 «Инструкция по группировке случаев, в том числе правила учета дополнительных классификационных критериев» к Тарифному соглашению (прилагаетс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в Приложение № 20 «Критерии проведения медико-экономического контроля» к Тарифному соглашению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 «Логические ошибки» раздела 20.1 дополнить строкой следующего содержания:</w:t>
      </w:r>
    </w:p>
    <w:p>
      <w:pPr>
        <w:pStyle w:val="Normal"/>
        <w:spacing w:before="0" w:after="0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127"/>
        <w:gridCol w:w="283"/>
        <w:gridCol w:w="284"/>
        <w:gridCol w:w="3685"/>
        <w:gridCol w:w="127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1.4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услуги тромболизиса не соответствует установленный диагноз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ля случая проведения тромболизиса при оказании скорой медицинской помощи (331322) должен быть указан диагноз I* или G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чай снимается с оплаты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разделе 5 «Пересечение случаев оказания медицинской помощи» раздела 20.1 строку 5201 изложить в следующей редакции:</w:t>
      </w:r>
    </w:p>
    <w:p>
      <w:pPr>
        <w:pStyle w:val="Normal"/>
        <w:spacing w:before="0" w:after="0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2041"/>
        <w:gridCol w:w="283"/>
        <w:gridCol w:w="284"/>
        <w:gridCol w:w="3771"/>
        <w:gridCol w:w="1276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.7.5.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амбулаторной помощи в момент пребывания пациента в стационаре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3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допускается предъявление амбулаторных услуг в момент нахождения пациента на стационарном лечен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ключения: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 Услуги 608024, 608025, 605041-605046, оказанные беременным женщинам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Услуги, входящие в законченный случай по диспансеризации/профосмотрам (700*, 800*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лучай снимается с оплаты</w:t>
            </w:r>
          </w:p>
        </w:tc>
      </w:tr>
    </w:tbl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,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е настоящего соглашения вступает в силу с момента подписания и распространяются на правоотношения, возникшие с 01 марта 2018 года.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С.О. Давы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 С.Н. Чабан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982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Н.И. Кулинченко</w:t>
            </w:r>
          </w:p>
          <w:p>
            <w:pPr>
              <w:pStyle w:val="Normal"/>
              <w:spacing w:lineRule="auto" w:line="24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О.В. Серебрякова</w:t>
            </w:r>
          </w:p>
          <w:p>
            <w:pPr>
              <w:pStyle w:val="Normal"/>
              <w:spacing w:lineRule="auto" w:line="240" w:before="0" w:after="200"/>
              <w:ind w:right="17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Н.В. Шелехова</w:t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Основной текст_"/>
    <w:qFormat/>
    <w:rPr>
      <w:spacing w:val="10"/>
      <w:sz w:val="23"/>
      <w:szCs w:val="23"/>
      <w:shd w:fill="FFFFFF" w:val="clear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18-04-05T15:19:00Z</cp:lastPrinted>
  <dcterms:modified xsi:type="dcterms:W3CDTF">2018-04-05T06:19:00Z</dcterms:modified>
  <cp:revision>130</cp:revision>
  <dc:subject/>
  <dc:title/>
</cp:coreProperties>
</file>