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7 марта 2018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8 год  от 22 декабря 2017 года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Приложение № 20 «Критерии проведения медико-экономического контроля» к Тарифному соглашению (Приложение № 1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2.14. «Тарифы на оплату медицинской помощи, оказываемой в амбулаторных условиях, в том числе для оплаты медицинской помощи лицам, застрахованным за пределами Забайкальского края» Приложения № 2 к Тарифному соглашению дополнить строкой следующего содержания:</w:t>
      </w:r>
    </w:p>
    <w:p>
      <w:pPr>
        <w:pStyle w:val="Normal"/>
        <w:spacing w:before="0" w:after="0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559"/>
        <w:gridCol w:w="1559"/>
      </w:tblGrid>
      <w:tr>
        <w:trPr>
          <w:trHeight w:val="76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43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</w:t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Я БИОЛОГИЧЕСКИХ ЖИДКОСТЕ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15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ресс исследование кала на скрытую кровь иммунохроматиграфическим методом стоим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5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ложить в новой редакции следующие разделы Приложения № 2 Тарифного соглашения (Приложение № 2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 Тарифы на оплату диспансеризации взрослого населения, проводимой с периодичностью 1 раз в 3 года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. Тарифы на оплату диспансеризации инвалидов боевых действий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 Тарифы на оплату диспансеризации взрослого населения,                              проводимой с периодичностью  1 раз в 2 год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8. Тарифы на оплату услуг мобильных медицинских бригад в рамках проведения 1 этапа диспансеризации взрослого населения, проводимого с периодичностью 1 раз в 3 года»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йствие пункта 1 настоящего соглашения вступает в силу с момента подписания и распространяется на правоотношения, возникшие с 01 февраля 2018 г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йствие пунктов 1,2 настоящего соглашения вступает в силу с момента подписания и распространяется на правоотношения, возникшие с </w:t>
        <w:br/>
        <w:t>01 марта 2018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8-02-05T16:37:00Z</cp:lastPrinted>
  <dcterms:modified xsi:type="dcterms:W3CDTF">2018-03-16T00:32:00Z</dcterms:modified>
  <cp:revision>116</cp:revision>
  <dc:subject/>
  <dc:title/>
</cp:coreProperties>
</file>