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6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к Соглашению № 6 о внесении изменений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в Тарифное соглаш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медицинскую помощь в систе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бязательного медицинского страхова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байкальского края на 2018 год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>от 10 августа 2018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 КОЛИЧЕСТВО УЕТ В ОДНОЙ МЕДИЦИНСКОЙ УСЛУГЕ, ПРИМЕНЯЕМОЕ ДЛЯ ОБОСНОВАНИЯ ОБЪЕМА И СТОИМОСТИ ПОСЕЩЕНИЙ ПРИ ОКАЗАНИИ ПЕРВИЧНО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КО-САНИТАРНОЙ СПЕЦИАЛИЗИРОВАННОЙ СТОМАТОЛОГИЧЕСКОЙ ПОМОЩ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МБУЛАТОРНЫХ УСЛОВИЯ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28"/>
        <w:gridCol w:w="4819"/>
        <w:gridCol w:w="1191"/>
        <w:gridCol w:w="1238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ЕТ*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 пр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прием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2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ное окрашивание твердых тканей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2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дексов гигиены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2.07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одонтальных индек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03.004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ая анестез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03.004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онная анестез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03.004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льтрационная анестез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30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интерпретация рентгенографических изобра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визиография челюстно-лицев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льная внутриротовая контактная рентгенограф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1.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5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5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донтометрия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4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4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4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зубного врач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3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минесцентная стоматоскоп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арственных препаратов в пародонтальный карм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гигиена полости рта и зубов </w:t>
            </w:r>
            <w:hyperlink w:anchor="P33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ифовывание твердых тканей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а серебрения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м стоматологических цемент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м материалов химического отверждения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стоматологических цемент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химического отверждения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стеклоиномерных цемент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материалов химического отверждения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, V класс по Блэку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I класс по Блэку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V, VI класс по Блэку с использованием материалов из фотополимер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из фотополимер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V класс по Блэку с использованием материалов из фотополимер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временной плом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временной плом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панация зуба, искусственной корон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8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паст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8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гуттаперчивыми штифт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девитализирующей пас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потомия (ампутация коронковой пульп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пульп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е шинирование при заболеваниях пародонта </w:t>
            </w:r>
            <w:hyperlink w:anchor="P33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0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наддесневых и поддесневых зубных отложений в области зуба ручным методом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олирование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0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ое удаление наддесневых и поддесневых зубных отложений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0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0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0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ый кюретаж при заболеваниях пародонта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2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корневого канала, ранее леченного паст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2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одного корневого канала, ранее леченного фосфатцементом/резорцин-формальдегидным метод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3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костное введение лекарственных препара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</w:tr>
      <w:tr>
        <w:trPr>
          <w:trHeight w:val="47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3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жение шины при переломах костей </w:t>
            </w:r>
            <w:hyperlink w:anchor="P33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3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шины с одной челю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4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язы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реддверия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тканей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кисты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рование протоков слюнных желе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слюн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тканей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язы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ротоглот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юн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1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и в челюстно-лицев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ях в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рургическая обработка раны или инфицированной ткани </w:t>
            </w:r>
            <w:hyperlink w:anchor="P33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ивание кожи и подкожной клетчатки </w:t>
            </w:r>
            <w:hyperlink w:anchor="P33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шва на слизистую оболочку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флегмоны (абсцесс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атеро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грануля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4.0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ление вывиха суста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5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с использованием гемостатических материа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1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времен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1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стоян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1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уба сложное с разъединением корн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ная операция в полости рта </w:t>
            </w:r>
            <w:hyperlink w:anchor="P33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верхушки кор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донтогенного абсцесс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енный кюретаж лунки удален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абсцесса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объема и формы альвеолярного отростка </w:t>
            </w:r>
            <w:hyperlink w:anchor="P33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эктом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оплас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юретаж при заболеваниях пародонта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нижней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язы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перфорации верхнечелюстной пазух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8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перфорации стенки корневого канала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секция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ние протока слюн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камней из протоков слюнных желе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свища мягких ткан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ослеоперационных швов (лигату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54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физиотерапев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термокоагуляция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форез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форез корневого канала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онвализация при патологии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ктуоризация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0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орошение при заболеван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1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-терапия в стоматолог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</w:tr>
      <w:tr>
        <w:trPr>
          <w:trHeight w:val="44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07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ое облучение ротоглот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онофорез лекарственных препаратов на область десе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донтия</w:t>
            </w:r>
          </w:p>
        </w:tc>
      </w:tr>
      <w:tr>
        <w:trPr>
          <w:trHeight w:val="77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3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</w:t>
            </w:r>
          </w:p>
        </w:tc>
      </w:tr>
      <w:tr>
        <w:trPr>
          <w:trHeight w:val="79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3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3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ортодон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2.07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 исслед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49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нтрольной мод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49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2.07.010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ттиска с одной челю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2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диагностических моделях челюст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1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ъемного ортодонического аппар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>
          <w:trHeight w:val="81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асовка и наложение ортодонтического аппар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1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ртодонического аппар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а перелома базиса самотвердеющей пластмасс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 с дополнительными изгиб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7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льца ортодонтиче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онки ортодонтическ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вестибуляр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заслоном для языка (без кламмеро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69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окклюзионными накладк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3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л ортодонтического аппарата через вин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услуг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4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зубного врач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е фторирование эмали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е применение реминерализующих препаратов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3.30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игиене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чатывание фиссуры зуба гермети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381"/>
      <w:bookmarkEnd w:id="0"/>
      <w:r>
        <w:rPr>
          <w:rFonts w:cs="Times New Roman" w:ascii="Times New Roman" w:hAnsi="Times New Roman"/>
          <w:sz w:val="24"/>
          <w:szCs w:val="24"/>
        </w:rPr>
        <w:t>&lt;1&gt; Одного квадра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382"/>
      <w:bookmarkEnd w:id="1"/>
      <w:r>
        <w:rPr>
          <w:rFonts w:cs="Times New Roman" w:ascii="Times New Roman" w:hAnsi="Times New Roman"/>
          <w:sz w:val="24"/>
          <w:szCs w:val="24"/>
        </w:rPr>
        <w:t>&lt;2&gt; Включая полирование плом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3383"/>
      <w:bookmarkEnd w:id="2"/>
      <w:r>
        <w:rPr>
          <w:rFonts w:cs="Times New Roman" w:ascii="Times New Roman" w:hAnsi="Times New Roman"/>
          <w:sz w:val="24"/>
          <w:szCs w:val="24"/>
        </w:rPr>
        <w:t>&lt;3&gt; 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3384"/>
      <w:bookmarkEnd w:id="3"/>
      <w:r>
        <w:rPr>
          <w:rFonts w:cs="Times New Roman" w:ascii="Times New Roman" w:hAnsi="Times New Roman"/>
          <w:sz w:val="24"/>
          <w:szCs w:val="24"/>
        </w:rPr>
        <w:t>&lt;4&gt; Одного зуб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3385"/>
      <w:bookmarkEnd w:id="4"/>
      <w:r>
        <w:rPr>
          <w:rFonts w:cs="Times New Roman" w:ascii="Times New Roman" w:hAnsi="Times New Roman"/>
          <w:sz w:val="24"/>
          <w:szCs w:val="24"/>
        </w:rPr>
        <w:t>&lt;5&gt; На одной челю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3386"/>
      <w:bookmarkEnd w:id="5"/>
      <w:r>
        <w:rPr>
          <w:rFonts w:cs="Times New Roman" w:ascii="Times New Roman" w:hAnsi="Times New Roman"/>
          <w:sz w:val="24"/>
          <w:szCs w:val="24"/>
        </w:rPr>
        <w:t>&lt;6&gt; Без наложения шв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387"/>
      <w:bookmarkEnd w:id="6"/>
      <w:r>
        <w:rPr>
          <w:rFonts w:cs="Times New Roman" w:ascii="Times New Roman" w:hAnsi="Times New Roman"/>
          <w:sz w:val="24"/>
          <w:szCs w:val="24"/>
        </w:rPr>
        <w:t>&lt;7&gt; Один ш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388"/>
      <w:bookmarkEnd w:id="7"/>
      <w:r>
        <w:rPr>
          <w:rFonts w:cs="Times New Roman" w:ascii="Times New Roman" w:hAnsi="Times New Roman"/>
          <w:sz w:val="24"/>
          <w:szCs w:val="24"/>
        </w:rPr>
        <w:t>&lt;8&gt; В области двух - 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3389"/>
      <w:bookmarkEnd w:id="8"/>
      <w:r>
        <w:rPr>
          <w:rFonts w:cs="Times New Roman" w:ascii="Times New Roman" w:hAnsi="Times New Roman"/>
          <w:sz w:val="24"/>
          <w:szCs w:val="24"/>
        </w:rPr>
        <w:t>&lt;9&gt; В области одного - двух зуб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*Одна условная единица трудоемкости (УЕТ)  равна 10 мину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1:00Z</dcterms:created>
  <dc:creator>boa</dc:creator>
  <dc:description/>
  <cp:keywords/>
  <dc:language>en-US</dc:language>
  <cp:lastModifiedBy>mmi</cp:lastModifiedBy>
  <dcterms:modified xsi:type="dcterms:W3CDTF">2018-08-21T07:58:00Z</dcterms:modified>
  <cp:revision>9</cp:revision>
  <dc:subject/>
  <dc:title/>
</cp:coreProperties>
</file>