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right"/>
        <w:outlineLvl w:val="1"/>
        <w:rPr/>
      </w:pPr>
      <w:r>
        <w:rPr/>
        <w:t>Приложение № 15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к Соглашению № 6 о внесении изменений 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в Тарифное соглашение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на медицинскую помощь в системе обязательного медицинского страхования Забайкальского края на 2018 год от 10 августа 2018 года</w:t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результативности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дицинских организаций и критерии их оцен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46"/>
        <w:gridCol w:w="1450"/>
        <w:gridCol w:w="1646"/>
        <w:gridCol w:w="1323"/>
        <w:gridCol w:w="12"/>
      </w:tblGrid>
      <w:tr>
        <w:trPr>
          <w:trHeight w:val="349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рмативногопоказате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-ный балл </w:t>
            </w:r>
          </w:p>
        </w:tc>
      </w:tr>
      <w:tr>
        <w:trPr>
          <w:trHeight w:val="444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ческая работа среди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Охват диспансеризацией определенных групп взрослого населения из подлежащего диспансеризации в текущем периоде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медицинскими осмотрами детского населения из подлежащих осмотрам в текущем периоде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мед.осмотрам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изацией пребывающих в стационарных учреждениях детей-сирот и детей, находящихся в трудной жизненной ситуации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54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упность медицинской помощи для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щего планового количества посещений (с профилактической и иными целями, обращений по поводу заболевания, посещений по неотложной медицинской помощи)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кстренных госпитализаций в общем объеме госпитал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ого населения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60 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= 6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-7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489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7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473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ультаты контроля объемов, сроков, качества и условий предоставления медицинской помощи прикрепленному населению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медико-экономической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экспертизы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2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дико-экономических экспертиз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2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экспертизы качеств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медицинской помощ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3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спертиз качества медицинской помощ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3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49:00Z</dcterms:created>
  <dc:creator>KDN</dc:creator>
  <dc:description/>
  <cp:keywords/>
  <dc:language>en-US</dc:language>
  <cp:lastModifiedBy>mmi</cp:lastModifiedBy>
  <cp:lastPrinted>2016-07-20T14:37:00Z</cp:lastPrinted>
  <dcterms:modified xsi:type="dcterms:W3CDTF">2018-08-21T07:58:00Z</dcterms:modified>
  <cp:revision>15</cp:revision>
  <dc:subject/>
  <dc:title>Приложение № 3</dc:title>
</cp:coreProperties>
</file>