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right"/>
        <w:rPr/>
      </w:pPr>
      <w:r>
        <w:rPr/>
        <w:t xml:space="preserve">Приложение № 6 </w:t>
      </w:r>
    </w:p>
    <w:p>
      <w:pPr>
        <w:pStyle w:val="Normal"/>
        <w:ind w:left="9781" w:hanging="0"/>
        <w:jc w:val="right"/>
        <w:rPr/>
      </w:pPr>
      <w:r>
        <w:rPr/>
        <w:t>К Соглашению № 6 о внесении изменений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 xml:space="preserve">в  Тарифное соглашение на медицинскую помощь </w:t>
      </w:r>
    </w:p>
    <w:p>
      <w:pPr>
        <w:pStyle w:val="Normal"/>
        <w:ind w:left="9781" w:hanging="0"/>
        <w:jc w:val="right"/>
        <w:rPr/>
      </w:pPr>
      <w:r>
        <w:rPr/>
        <w:t xml:space="preserve">в системе обязательного медицинского страхования </w:t>
      </w:r>
    </w:p>
    <w:p>
      <w:pPr>
        <w:pStyle w:val="Normal"/>
        <w:ind w:left="9781" w:hanging="0"/>
        <w:jc w:val="right"/>
        <w:rPr/>
      </w:pPr>
      <w:r>
        <w:rPr/>
        <w:t>Забайкальского края на 2018 год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>от 10 августа 2018 года</w:t>
      </w:r>
    </w:p>
    <w:p>
      <w:pPr>
        <w:pStyle w:val="Normal"/>
        <w:ind w:left="9781" w:hanging="0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оплате медицинской помощ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57"/>
        <w:gridCol w:w="1134"/>
        <w:gridCol w:w="851"/>
      </w:tblGrid>
      <w:tr>
        <w:trPr>
          <w:trHeight w:val="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фектов, нару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</w:t>
            </w:r>
          </w:p>
        </w:tc>
      </w:tr>
      <w:tr>
        <w:trPr>
          <w:trHeight w:val="2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-ределения неполной оплаты медицин-ской помощи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реде-ления размера штраф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в соответствии с территориальной программой </w:t>
            </w:r>
          </w:p>
        </w:tc>
      </w:tr>
      <w:tr>
        <w:trPr>
          <w:trHeight w:val="10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екший причинение вреда здоровью, не создавший риск прогрессирования имеющегося заболевания либо возникновения нового заболе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сутствие информированности застрахованны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сутствие официального сайта медицинской организации в сети «Интерн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оказываем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сутствие информационных стен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медицинской помощи, оказываемых данной медицинск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пятидесяти процентн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екты медицинской помощи / нарушения при оказании медицинской помощ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 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иявшие на состояние здоровья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 вине медицинской организации преемственности в лечении застрахованного лица (в том числе своевременный перевод пациента в медицинскую организацию более высокого уровня),</w:t>
            </w:r>
          </w:p>
          <w:p>
            <w:pPr>
              <w:pStyle w:val="Normal"/>
              <w:jc w:val="both"/>
              <w:rPr/>
            </w:pPr>
            <w:r>
              <w:rPr/>
              <w:t>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3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назначение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по вине медицинской организации обязательного патологоанатомического вскрытия в соответствии с законодательств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31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Дефекты оформления в медицинской организации первичной медицинской документ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орректное применение тарифа, требующее его замены по результатам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рушения, связанные с оформлением и предъявлением на оплату счетов и реестров счетов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езаполненных полей реестра счетов, обязательных к заполнен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реестре счета неактуальных данных о застрахованных лиц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я в реестр счетов медицинской помощи: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0:00Z</dcterms:created>
  <dc:creator>eabdrakhmanova</dc:creator>
  <dc:description/>
  <cp:keywords/>
  <dc:language>en-US</dc:language>
  <cp:lastModifiedBy>mmi</cp:lastModifiedBy>
  <cp:lastPrinted>2017-05-22T12:42:00Z</cp:lastPrinted>
  <dcterms:modified xsi:type="dcterms:W3CDTF">2018-08-21T07:56:00Z</dcterms:modified>
  <cp:revision>11</cp:revision>
  <dc:subject/>
  <dc:title/>
</cp:coreProperties>
</file>