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0 августа 2018 года</w:t>
      </w:r>
    </w:p>
    <w:p>
      <w:pPr>
        <w:pStyle w:val="Style21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 решили: </w:t>
      </w:r>
    </w:p>
    <w:p>
      <w:pPr>
        <w:pStyle w:val="Style21"/>
        <w:spacing w:lineRule="auto" w:line="276"/>
        <w:ind w:firstLine="567"/>
        <w:jc w:val="both"/>
        <w:rPr>
          <w:rStyle w:val="Style19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Тарифное соглашение на медицинскую помощь в системе обязательного медицинского страхования Забайкальского края, утвержденное 22 декабря 2017 года, изложив его в новой редакции (прилагается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е настоящего соглашения вступает в силу с момента подписания и распространяются на правоотношения, возникшие с 01 августа 2018 года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 w:before="0" w:after="20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</w:tc>
      </w:tr>
    </w:tbl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12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По центру1"/>
    <w:basedOn w:val="12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mmi</cp:lastModifiedBy>
  <cp:lastPrinted>2018-08-16T17:11:00Z</cp:lastPrinted>
  <dcterms:modified xsi:type="dcterms:W3CDTF">2018-08-21T07:11:00Z</dcterms:modified>
  <cp:revision>144</cp:revision>
  <dc:subject/>
  <dc:title/>
</cp:coreProperties>
</file>