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5 марта 2018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18 год  от 22 декабря 2017 года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риложение № 7 «Коэффициенты уровня оказания медицинской помощи в стационарных условиях» Тарифного соглашения (прилагается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е настоящего соглашения вступает в силу с  01 апреля 2018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8-03-22T09:28:00Z</cp:lastPrinted>
  <dcterms:modified xsi:type="dcterms:W3CDTF">2018-03-22T00:28:00Z</dcterms:modified>
  <cp:revision>123</cp:revision>
  <dc:subject/>
  <dc:title/>
</cp:coreProperties>
</file>