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31 января  2018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решил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Тарифное соглашение на медицинскую помощь в системе обязательного медицинского страхования Забайкальского края на 2018 год, утвержденное 22 декабря 2017 года, изложив его в новой редакции (прилагается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момента подписания и распространяется на правоотношения, возникшие с 1 января 2018 года. </w:t>
      </w:r>
    </w:p>
    <w:p>
      <w:pPr>
        <w:pStyle w:val="Style20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8-02-05T16:37:00Z</cp:lastPrinted>
  <dcterms:modified xsi:type="dcterms:W3CDTF">2018-02-05T07:37:00Z</dcterms:modified>
  <cp:revision>114</cp:revision>
  <dc:subject/>
  <dc:title/>
</cp:coreProperties>
</file>