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ложение № 16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0"/>
        </w:rPr>
        <w:t xml:space="preserve">к Соглашению № 1 о внесении изменений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0"/>
        </w:rPr>
        <w:t xml:space="preserve">в Тарифное соглаш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на медицинскую помощь в систем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обязательного медицинского страхован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Забайкальского края на 2018 год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0"/>
        </w:rPr>
        <w:t>от 31 января 2018 год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Е КОЛИЧЕСТВО УЕТ В ОДНОЙ МЕДИЦИНСКОЙ УСЛУГЕ, ПРИМЕНЯЕМОЕ ДЛЯ ОБОСНОВАНИЯ ОБЪЕМА И СТОИМОСТИ ПОСЕЩЕНИЙ ПРИ ОКАЗАНИИ ПЕРВИЧНОЙ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ДИКО-САНИТАРНОЙ СПЕЦИАЛИЗИРОВАННОЙ СТОМАТОЛОГИЧЕСКОЙ ПОМОЩИ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АМБУЛАТОРНЫХ УСЛОВИЯХ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28"/>
        <w:gridCol w:w="4819"/>
        <w:gridCol w:w="1191"/>
        <w:gridCol w:w="1238"/>
      </w:tblGrid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слуг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ЕТ*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й прие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прием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2.07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ьное окрашивание твердых тканей зу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2.07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ндексов гигиены полости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2.07.0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ародонтальных индекс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03.004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никовая анестез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03.004.0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онная анестез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03.004.0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ильтрационная анестез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06.30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и интерпретация рентгенографических изображ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06.07.0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визиография челюстно-лицев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06.07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льная внутриротовая контактная рентгенограф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тие образца биологического материала из очагов поражения органов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1.0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соскоба с эрозивно-язвенных элементов кожи и слизистых оболоче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ъекционное введение лекарственных препаратов в челюстно-лицевую област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5.07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лекарственных препаратов при заболеваниях полости рта и зуб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05.07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одонтометрия зу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64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 детского первич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64.0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 детского повтор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4.064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ный прием (осмотр, консультация) врача-стоматолога детск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65.0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 первич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65.0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 повтор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4.065.0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ный прием (осмотр, консультация) врача-стоматолог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65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-терапевта первич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65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-терапевта повтор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4.065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ный прием (осмотр, консультация) врача-стоматолога-терапев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65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зубного врача первич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65.0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зубного врача повтор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4.065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ный прием (осмотр, консультация) зубного врач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65.0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гигиениста стоматологического первич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65.0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гигиениста стоматологического повтор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03.07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минесцентная стоматоскоп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арственных препаратов в пародонтальный карма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лекарственного препарата на слизистую оболочку полости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гигиена полости рта и зубов </w:t>
            </w:r>
            <w:hyperlink w:anchor="P338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8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ифовывание твердых тканей зу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етода серебрения зу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5.07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лечебной повязки при заболеваниях слизистой оболочки полости рта и пародонта в области одной челю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2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I, II, III, V, VI класс по Блэку с использованием стоматологических цементов </w:t>
            </w:r>
            <w:hyperlink w:anchor="P33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2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I, II, III, V, VI класс по Блэку с использованием материалов химического отверждения </w:t>
            </w:r>
            <w:hyperlink w:anchor="P33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2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с нарушением контактного пункта II, III класс по Блэку с использованием стоматологических цементов </w:t>
            </w:r>
            <w:hyperlink w:anchor="P33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2.0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с нарушением контактного пункта II, III класс по Блэку с использованием материалов химического отверждения </w:t>
            </w:r>
            <w:hyperlink w:anchor="P33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2.0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пломбой IV класс по Блэку с использованием стеклоиномерных цементов </w:t>
            </w:r>
            <w:hyperlink w:anchor="P33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2.0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пломбой IV класс по Блэку с использованием материалов химического отверждения </w:t>
            </w:r>
            <w:hyperlink w:anchor="P33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2.0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из амальгамы I, V класс по Блэку </w:t>
            </w:r>
            <w:hyperlink w:anchor="P33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2.0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из амальгамы II класс по Блэку </w:t>
            </w:r>
            <w:hyperlink w:anchor="P33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2.0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I, V, VI класс по Блэку с использованием материалов из фотополимеров </w:t>
            </w:r>
            <w:hyperlink w:anchor="P33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2.0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с нарушением контактного пункта II, III класс по Блэку с использованием материалов из фотополимеров </w:t>
            </w:r>
            <w:hyperlink w:anchor="P33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2.0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IV класс по Блэку с использованием материалов из фотополимеров </w:t>
            </w:r>
            <w:hyperlink w:anchor="P33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2.0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временной пломб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9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временной пломб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9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панация зуба, искусственной корон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8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мбирование корневого канала зуба пасто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8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мбирование корневого канала зуба гуттаперчивыми штифта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девитализирующей паст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ьпотомия (ампутация коронковой пульпы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ирпация пульп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ое шинирование при заболеваниях пародонта </w:t>
            </w:r>
            <w:hyperlink w:anchor="P338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20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наддесневых и поддесневых зубных отложений в области зуба ручным методом </w:t>
            </w:r>
            <w:hyperlink w:anchor="P33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25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е полирование зу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2.07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тразвуковое удаление наддесневых и поддесневых зубных отложений в области зуба </w:t>
            </w:r>
            <w:hyperlink w:anchor="P33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30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ая и медикаментозная обработка хорошо проходимого корневого канал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30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ая и медикаментозная обработка плохо проходимого корневого канал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30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пломбирование лекарственным препаратом корневого канал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3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ытый кюретаж при заболеваниях пародонта в области зуба </w:t>
            </w:r>
            <w:hyperlink w:anchor="P33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82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ломбировка корневого канала, ранее леченного пасто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82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ломбировка одного корневого канала, ранее леченного фосфатцементом/резорцин-формальдегидным метод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67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-хирурга первич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67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-хирурга повтор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3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костное введение лекарственных препарат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2</w:t>
            </w:r>
          </w:p>
        </w:tc>
      </w:tr>
      <w:tr>
        <w:trPr>
          <w:trHeight w:val="47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5.03.0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жение шины при переломах костей </w:t>
            </w:r>
            <w:hyperlink w:anchor="P33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5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5.03.0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шины с одной челю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5.04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иммобилизационной повязки при вывихах (подвывихах) сустав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5.07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иммобилизационной повязки при вывихах (подвывихах) зуб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6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слизистой полости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язы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слизистой преддверия полости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тканей губ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кисты полости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жирование протоков слюнных желе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слюнной желез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тканей полости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язы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слизистой ротоглот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губ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патологического образования слизистой преддверия полости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слюнной желез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5.01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повязки при операции в челюстно-лицев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5.07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повязки при операциях в полости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рургическая обработка раны или инфицированной ткани </w:t>
            </w:r>
            <w:hyperlink w:anchor="P338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шивание кожи и подкожной клетчатки </w:t>
            </w:r>
            <w:hyperlink w:anchor="P33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7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9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шва на слизистую оболочку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рытие и дренирование флегмоны (абсцесс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атером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ечение грануля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4.0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авление вывиха суста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95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луночного кровотечения без наложения швов методом тампона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95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луночного кровотечения без наложения швов с использованием гемостатических материал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1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временного зу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1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остоянного зу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1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зуба сложное с разъединением корн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удаления ретинированного, дистопированного или сверхкомплектного зу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скутная операция в полости рта </w:t>
            </w:r>
            <w:hyperlink w:anchor="P33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8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кция верхушки корн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рытие подслизистого или поднадкостничного очага воспаления в полости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рытие и дренирование одонтогенного абсцесс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роченный кюретаж лунки удаленного зу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рытие и дренирование абсцесса полости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рытие и дренирование очага воспаления мягких тканей лица или дна полости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стотомия или цистэктом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9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17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я объема и формы альвеолярного отростка </w:t>
            </w:r>
            <w:hyperlink w:anchor="P33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9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нгивэктом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8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нгивопласти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3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кюретаж при заболеваниях пародонта в области зуба </w:t>
            </w:r>
            <w:hyperlink w:anchor="P33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4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уздечки верхней губ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4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уздечки нижней губ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4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уздечки язы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9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перфорации верхнечелюстной пазух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8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ие перфорации стенки корневого канала зу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перикоронита (промывание, рассечение и/или иссечение капюшон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исекция зу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вание протока слюнной желез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2.0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камней из протоков слюнных желе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6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ечение свища мягких ткан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6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послеоперационных швов (лигатур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54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(консультация) врача-физиотерапев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7.07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форез лекарственных препаратов при патологии полости рта и зуб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7.07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термокоагуляция при патологии полости рта и зуб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7.07.0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офорез при патологии полости рта и зуб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7.07.0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офорез корневого канала зу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7.07.0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сонвализация при патологии полости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7.07.0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юктуоризация при патологии полости рта и зуб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7</w:t>
            </w:r>
          </w:p>
        </w:tc>
      </w:tr>
      <w:tr>
        <w:trPr>
          <w:trHeight w:val="79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7.07.0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е электрическими полями при патологии полости рта и зуб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7.07.0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е токами надтональной частоты (ультратонотерапия) при патологии полости рта и зуб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7.07.0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е токами ультравысокой частоты при патологии полости рта и зуб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7.07.0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высокочастотная индуктотермия при патологии полости рта и зуб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0.07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орошение при заболевании полости рта и зуб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1.07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уум-терапия в стоматолог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</w:t>
            </w:r>
          </w:p>
        </w:tc>
      </w:tr>
      <w:tr>
        <w:trPr>
          <w:trHeight w:val="449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2.07.0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фиолетовое облучение ротоглот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2.07.0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фонофорез лекарственных препаратов на область десе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6" w:hRule="atLeast"/>
        </w:trPr>
        <w:tc>
          <w:tcPr>
            <w:tcW w:w="9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тодонтия</w:t>
            </w:r>
          </w:p>
        </w:tc>
      </w:tr>
      <w:tr>
        <w:trPr>
          <w:trHeight w:val="778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63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ортодонта первич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1</w:t>
            </w:r>
          </w:p>
        </w:tc>
      </w:tr>
      <w:tr>
        <w:trPr>
          <w:trHeight w:val="79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63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ортодонта повтор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4.063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ный прием (осмотр, консультация) врача-ортодон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9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02.07.0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метрические исследова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>
          <w:trHeight w:val="49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3.07.002.0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нтрольной модел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49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02.07.010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оттиска с одной челю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02.07.0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на диагностических моделях челюст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3.07.001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съемного ортодонического аппара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</w:tr>
      <w:tr>
        <w:trPr>
          <w:trHeight w:val="816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3.07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асовка и наложение ортодонтического аппара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3.07.001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ртодонического аппара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3.07.002.03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нка перелома базиса самотвердеющей пластмассо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3.07.002.04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дуги вестибулярной с дополнительными изгиба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3.07.002.07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дуги вестибулярно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3.07.002.0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льца ортодонтическ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3.07.002.05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ронки ортодонтическо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3.07.002.0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ластинки вестибулярно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3.07.002.0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ластинки с заслоном для языка (без кламмеров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69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3.07.002.0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ластинки с окклюзионными накладка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53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л ортодонтического аппарата через вин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услуги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4.064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прием (осмотр, консультация) врача-стоматолога детск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4.065.0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прием (осмотр, консультация) врача-стоматолог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4.065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прием (осмотр, консультация) врача-стоматолога-терапев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4.065.0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прием (осмотр, консультация) зубного врач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окое фторирование эмали зу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ое применение реминерализующих препаратов в области зуба </w:t>
            </w:r>
            <w:hyperlink w:anchor="P33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3.30.0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гигиене полости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ечатывание фиссуры зуба герметик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3381"/>
      <w:bookmarkEnd w:id="0"/>
      <w:r>
        <w:rPr>
          <w:rFonts w:cs="Times New Roman" w:ascii="Times New Roman" w:hAnsi="Times New Roman"/>
          <w:sz w:val="24"/>
          <w:szCs w:val="24"/>
        </w:rPr>
        <w:t>&lt;1&gt; Одного квадран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3382"/>
      <w:bookmarkEnd w:id="1"/>
      <w:r>
        <w:rPr>
          <w:rFonts w:cs="Times New Roman" w:ascii="Times New Roman" w:hAnsi="Times New Roman"/>
          <w:sz w:val="24"/>
          <w:szCs w:val="24"/>
        </w:rPr>
        <w:t>&lt;2&gt; Включая полирование пломб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3383"/>
      <w:bookmarkEnd w:id="2"/>
      <w:r>
        <w:rPr>
          <w:rFonts w:cs="Times New Roman" w:ascii="Times New Roman" w:hAnsi="Times New Roman"/>
          <w:sz w:val="24"/>
          <w:szCs w:val="24"/>
        </w:rPr>
        <w:t>&lt;3&gt; Трех зуб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3384"/>
      <w:bookmarkEnd w:id="3"/>
      <w:r>
        <w:rPr>
          <w:rFonts w:cs="Times New Roman" w:ascii="Times New Roman" w:hAnsi="Times New Roman"/>
          <w:sz w:val="24"/>
          <w:szCs w:val="24"/>
        </w:rPr>
        <w:t>&lt;4&gt; Одного зуб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3385"/>
      <w:bookmarkEnd w:id="4"/>
      <w:r>
        <w:rPr>
          <w:rFonts w:cs="Times New Roman" w:ascii="Times New Roman" w:hAnsi="Times New Roman"/>
          <w:sz w:val="24"/>
          <w:szCs w:val="24"/>
        </w:rPr>
        <w:t>&lt;5&gt; На одной челю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3386"/>
      <w:bookmarkEnd w:id="5"/>
      <w:r>
        <w:rPr>
          <w:rFonts w:cs="Times New Roman" w:ascii="Times New Roman" w:hAnsi="Times New Roman"/>
          <w:sz w:val="24"/>
          <w:szCs w:val="24"/>
        </w:rPr>
        <w:t>&lt;6&gt; Без наложения шв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3387"/>
      <w:bookmarkEnd w:id="6"/>
      <w:r>
        <w:rPr>
          <w:rFonts w:cs="Times New Roman" w:ascii="Times New Roman" w:hAnsi="Times New Roman"/>
          <w:sz w:val="24"/>
          <w:szCs w:val="24"/>
        </w:rPr>
        <w:t>&lt;7&gt; Один ш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3388"/>
      <w:bookmarkEnd w:id="7"/>
      <w:r>
        <w:rPr>
          <w:rFonts w:cs="Times New Roman" w:ascii="Times New Roman" w:hAnsi="Times New Roman"/>
          <w:sz w:val="24"/>
          <w:szCs w:val="24"/>
        </w:rPr>
        <w:t>&lt;8&gt; В области двух - трех зуб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3389"/>
      <w:bookmarkEnd w:id="8"/>
      <w:r>
        <w:rPr>
          <w:rFonts w:cs="Times New Roman" w:ascii="Times New Roman" w:hAnsi="Times New Roman"/>
          <w:sz w:val="24"/>
          <w:szCs w:val="24"/>
        </w:rPr>
        <w:t>&lt;9&gt; В области одного - двух зуб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*Одна условная единица трудоемкости (УЕТ)  равна 10 минут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21:00Z</dcterms:created>
  <dc:creator>boa</dc:creator>
  <dc:description/>
  <cp:keywords/>
  <dc:language>en-US</dc:language>
  <cp:lastModifiedBy>boa</cp:lastModifiedBy>
  <dcterms:modified xsi:type="dcterms:W3CDTF">2018-02-06T05:34:00Z</dcterms:modified>
  <cp:revision>8</cp:revision>
  <dc:subject/>
  <dc:title/>
</cp:coreProperties>
</file>