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jc w:val="right"/>
        <w:outlineLvl w:val="1"/>
        <w:rPr/>
      </w:pPr>
      <w:r>
        <w:rPr/>
        <w:t>Приложение № 15</w:t>
      </w:r>
    </w:p>
    <w:p>
      <w:pPr>
        <w:pStyle w:val="Normal"/>
        <w:widowControl w:val="false"/>
        <w:autoSpaceDE w:val="false"/>
        <w:ind w:left="5040" w:hanging="0"/>
        <w:jc w:val="right"/>
        <w:rPr/>
      </w:pPr>
      <w:r>
        <w:rPr/>
        <w:t xml:space="preserve">к Соглашению № 1 о внесении изменений </w:t>
      </w:r>
    </w:p>
    <w:p>
      <w:pPr>
        <w:pStyle w:val="Normal"/>
        <w:widowControl w:val="false"/>
        <w:autoSpaceDE w:val="false"/>
        <w:ind w:left="5040" w:hanging="0"/>
        <w:jc w:val="right"/>
        <w:rPr/>
      </w:pPr>
      <w:r>
        <w:rPr/>
        <w:t>в Тарифное соглашение</w:t>
      </w:r>
    </w:p>
    <w:p>
      <w:pPr>
        <w:pStyle w:val="Normal"/>
        <w:widowControl w:val="false"/>
        <w:autoSpaceDE w:val="false"/>
        <w:ind w:left="5040" w:hanging="0"/>
        <w:jc w:val="right"/>
        <w:rPr/>
      </w:pPr>
      <w:r>
        <w:rPr/>
        <w:t>на медицинскую помощь в системе обязательного медицинского страхования Забайкальского края на 2018 год от 31 января 2018 года</w:t>
      </w:r>
    </w:p>
    <w:p>
      <w:pPr>
        <w:pStyle w:val="Normal"/>
        <w:widowControl w:val="false"/>
        <w:autoSpaceDE w:val="false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казателей результативности деятельно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едицинских организаций и критерии их оценк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046"/>
        <w:gridCol w:w="1450"/>
        <w:gridCol w:w="1646"/>
        <w:gridCol w:w="1323"/>
        <w:gridCol w:w="12"/>
      </w:tblGrid>
      <w:tr>
        <w:trPr>
          <w:trHeight w:val="349" w:hRule="atLeast"/>
        </w:trPr>
        <w:tc>
          <w:tcPr>
            <w:tcW w:w="1006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ормативногопоказател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-ный балл </w:t>
            </w:r>
          </w:p>
        </w:tc>
      </w:tr>
      <w:tr>
        <w:trPr>
          <w:trHeight w:val="444" w:hRule="atLeast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илактическая работа среди прикрепленного населения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sz w:val="20"/>
                <w:szCs w:val="20"/>
              </w:rPr>
              <w:t>Охват диспансеризацией определенных групп взрослого населения из подлежащего диспансеризации в текущем периоде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 от подлежащих диспансеризации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&gt; 80%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50-8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&l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медицинскими осмотрами детского населения из подлежащих осмотрам в текущем периоде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 от подлежащих мед.осмотрам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gt; 80%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0-8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l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испансеризацией пребывающих в стационарных учреждениях детей-сирот и детей, находящихся в трудной жизненной ситуации из подлежащих диспансеризации в текущем году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 от подлежащих диспансеризации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gt; 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0-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02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l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из подлежащих диспансеризации в текущем году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 от подлежащих диспансеризации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gt; 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0-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54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l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2" w:hRule="atLeast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ступность медицинской помощи для прикрепленного населения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основанных жалоб пациентов на работу медицинской организации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5%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по форме  ПГ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5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1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</w:tr>
      <w:tr>
        <w:trPr>
          <w:trHeight w:val="33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бщего планового количества посещений (с профилактической и иными целями, обращений по поводу заболевания, посещений по неотложной медицинской помощи)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0%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&gt; 9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</w:tr>
      <w:tr>
        <w:trPr>
          <w:trHeight w:val="33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80-9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</w:t>
            </w:r>
          </w:p>
        </w:tc>
      </w:tr>
      <w:tr>
        <w:trPr>
          <w:trHeight w:val="33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&lt; 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экстренных госпитализаций в общем объеме госпитал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репленного населения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 60 %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&lt; = 60%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-7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</w:tr>
      <w:tr>
        <w:trPr>
          <w:trHeight w:val="489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7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>
          <w:trHeight w:val="473" w:hRule="atLeast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езультаты контроля объемов, сроков, качества и условий предоставления медицинской помощи прикрепленному населению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4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рушений, выявленных при проведении медико-экономической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20"/>
                <w:szCs w:val="20"/>
              </w:rPr>
              <w:t>экспертизы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нее 20% от количества проведен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едико-экономических экспертиз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по форме  ПГ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20%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</w:t>
            </w:r>
          </w:p>
        </w:tc>
      </w:tr>
      <w:tr>
        <w:trPr>
          <w:trHeight w:val="34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5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</w:tr>
      <w:tr>
        <w:trPr>
          <w:trHeight w:val="34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рушений, выявленных при проведении экспертизы качества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20"/>
                <w:szCs w:val="20"/>
              </w:rPr>
              <w:t>медицинской помощи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нее 30% от количества проведен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экспертиз качества медицинской помощи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по форме  ПГ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&lt; 30%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</w:t>
            </w:r>
          </w:p>
        </w:tc>
      </w:tr>
      <w:tr>
        <w:trPr>
          <w:trHeight w:val="34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-5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</w:tr>
      <w:tr>
        <w:trPr>
          <w:trHeight w:val="34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ое количество баллов 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5:49:00Z</dcterms:created>
  <dc:creator>KDN</dc:creator>
  <dc:description/>
  <cp:keywords/>
  <dc:language>en-US</dc:language>
  <cp:lastModifiedBy>boa</cp:lastModifiedBy>
  <cp:lastPrinted>2016-07-20T14:37:00Z</cp:lastPrinted>
  <dcterms:modified xsi:type="dcterms:W3CDTF">2018-02-06T05:30:00Z</dcterms:modified>
  <cp:revision>14</cp:revision>
  <dc:subject/>
  <dc:title>Приложение № 3</dc:title>
</cp:coreProperties>
</file>