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>
          <w:highlight w:val="yellow"/>
        </w:rPr>
      </w:pPr>
      <w:r>
        <w:rPr>
          <w:highlight w:val="yellow"/>
        </w:rPr>
        <w:t>Приложение № 15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>
          <w:highlight w:val="yellow"/>
        </w:rPr>
        <w:t>к Тарифному соглашению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>
          <w:highlight w:val="yellow"/>
        </w:rPr>
        <w:t>на медицинскую помощь в системе обязательного медицинского страхования Забайкальского края на 2018 год от 22 декабря 2017 года</w:t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дицинских организаций и критерии их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кстренных госпитализаций в общем объеме госпита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ого населения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 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= 6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7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7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контроля объемов, сроков, качества и условий предоставления медицинской помощи прикрепленному населению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медико-экономическо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экспертизы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2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ко-экономических экспертиз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экспертизы качеств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медицинской помощ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3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спертиз качества медицинской помощ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3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49:00Z</dcterms:created>
  <dc:creator>KDN</dc:creator>
  <dc:description/>
  <cp:keywords/>
  <dc:language>en-US</dc:language>
  <cp:lastModifiedBy>liv</cp:lastModifiedBy>
  <cp:lastPrinted>2016-07-20T14:37:00Z</cp:lastPrinted>
  <dcterms:modified xsi:type="dcterms:W3CDTF">2017-12-21T00:51:00Z</dcterms:modified>
  <cp:revision>13</cp:revision>
  <dc:subject/>
  <dc:title>Приложение № 3</dc:title>
</cp:coreProperties>
</file>