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Регламенту взаимодействия </w:t>
        <w:br/>
        <w:t>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РЯДОК ИНФОРМАЦИОННОГО ВЗАИМОДЕЙСТВИЯ МЕЖДУ МИНИСТЕРСТВОМ ЗДРАВООХРАНЕНИЯ ЗАБАЙКАЛЬСКОГО КРАЯ, ТФОМС ЗАБАЙКАЛЬСКОГО КРАЯ, СТРАХОВЫМИ МЕДИЦИНСКИМИ ОРГАНИЗАЦИЯМИ И МЕДИЦИНСКИМИ ОРГАНИЗАЦИЯМИ </w:t>
        <w:br/>
        <w:t xml:space="preserve"> ПРИ ОСУЩЕСТВЛЕНИИ СОПРОВОЖДЕНИЯ ЗАСТРАХОВАННЫХ ЛИЦ </w:t>
        <w:br/>
        <w:t>ПРИ ПРОХОЖДЕНИИ МЕДИЦИНСКИХ ОСМОТРОВ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numPr>
          <w:ilvl w:val="6"/>
          <w:numId w:val="5"/>
        </w:numPr>
        <w:spacing w:lineRule="auto" w:line="240" w:before="0" w:after="0"/>
        <w:ind w:left="0" w:firstLine="851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ОБЩАЯ ЧАСТЬ</w:t>
      </w:r>
    </w:p>
    <w:p>
      <w:pPr>
        <w:pStyle w:val="21"/>
        <w:spacing w:lineRule="auto" w:line="240" w:before="0" w:after="0"/>
        <w:ind w:firstLine="709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Используемые сокращения: </w:t>
      </w:r>
    </w:p>
    <w:p>
      <w:pPr>
        <w:pStyle w:val="Normal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8"/>
        <w:gridCol w:w="7337"/>
      </w:tblGrid>
      <w:tr>
        <w:trPr>
          <w:tblHeader w:val="true"/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ие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организация, осуществляющая деятельность в системе обязательного медицинского страхования, оказывающая первичную медико-санитарную помощь и имеющая прикрепленное население. 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Ф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фонд обязательного медицинского страхования Забайкальского края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медицинская организация (работающая в данном субъекте)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ки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ах, включенных в списки для проведения 1 этапа профилактических мероприятий в соответствии с планом проведения профилактически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О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Забайкальского края</w:t>
            </w:r>
          </w:p>
        </w:tc>
      </w:tr>
    </w:tbl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Информационные файлы имеют формат XML с кодовой страницей Windows-1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я файла формируется по следующему принцип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d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P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XML, гд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ab/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T</w:t>
      </w:r>
      <w:r>
        <w:rPr>
          <w:b/>
          <w:vertAlign w:val="subscript"/>
          <w:lang w:val="en-US" w:eastAsia="ru-RU"/>
        </w:rPr>
        <w:t>d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тип передаваемых данных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Y</w:t>
      </w:r>
      <w:r>
        <w:rPr>
          <w:lang w:eastAsia="ru-RU"/>
        </w:rPr>
        <w:t xml:space="preserve"> – </w:t>
      </w:r>
      <w:r>
        <w:rPr>
          <w:bCs/>
        </w:rPr>
        <w:t>Списки</w:t>
      </w:r>
      <w:r>
        <w:rPr>
          <w:lang w:eastAsia="ru-RU"/>
        </w:rPr>
        <w:t xml:space="preserve"> на текущий календарный год (</w:t>
      </w:r>
      <w:r>
        <w:rPr>
          <w:lang w:val="en-US" w:eastAsia="ru-RU"/>
        </w:rPr>
        <w:t>LPY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Q</w:t>
      </w:r>
      <w:r>
        <w:rPr>
          <w:lang w:eastAsia="ru-RU"/>
        </w:rPr>
        <w:t xml:space="preserve"> – Уточненные </w:t>
      </w:r>
      <w:r>
        <w:rPr>
          <w:bCs/>
        </w:rPr>
        <w:t>Списки</w:t>
      </w:r>
      <w:r>
        <w:rPr>
          <w:lang w:eastAsia="ru-RU"/>
        </w:rPr>
        <w:t xml:space="preserve"> на следующий квартал (</w:t>
      </w:r>
      <w:r>
        <w:rPr>
          <w:lang w:val="en-US" w:eastAsia="ru-RU"/>
        </w:rPr>
        <w:t>L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PY</w:t>
      </w:r>
      <w:r>
        <w:rPr>
          <w:lang w:eastAsia="ru-RU"/>
        </w:rPr>
        <w:t xml:space="preserve"> – Протокол обработки </w:t>
      </w:r>
      <w:r>
        <w:rPr>
          <w:bCs/>
        </w:rPr>
        <w:t>Списков</w:t>
      </w:r>
      <w:r>
        <w:rPr>
          <w:lang w:eastAsia="ru-RU"/>
        </w:rPr>
        <w:t xml:space="preserve"> на текущий календарный год, возвращаемый из ТФОМС/СМО (</w:t>
      </w:r>
      <w:r>
        <w:rPr>
          <w:lang w:val="en-US" w:eastAsia="ru-RU"/>
        </w:rPr>
        <w:t>PPY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PQ</w:t>
      </w:r>
      <w:r>
        <w:rPr>
          <w:lang w:eastAsia="ru-RU"/>
        </w:rPr>
        <w:t xml:space="preserve"> – Протокол обработки уточненных </w:t>
      </w:r>
      <w:r>
        <w:rPr>
          <w:bCs/>
        </w:rPr>
        <w:t>Списков</w:t>
      </w:r>
      <w:r>
        <w:rPr>
          <w:lang w:eastAsia="ru-RU"/>
        </w:rPr>
        <w:t xml:space="preserve"> на следующий квартал, возвращаемый из ТФОМС/СМО (</w:t>
      </w:r>
      <w:r>
        <w:rPr>
          <w:lang w:val="en-US" w:eastAsia="ru-RU"/>
        </w:rPr>
        <w:t>P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INF – Сведения об индивидуальном информировании застрахованных граждан (INF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NF</w:t>
      </w:r>
      <w:r>
        <w:rPr>
          <w:lang w:eastAsia="ru-RU"/>
        </w:rPr>
        <w:t xml:space="preserve"> – Протокол обработки сведений об индивидуальном информировании застрахованных граждан (</w:t>
      </w:r>
      <w:r>
        <w:rPr>
          <w:lang w:val="en-US" w:eastAsia="ru-RU"/>
        </w:rPr>
        <w:t>PNF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SUR</w:t>
      </w:r>
      <w:r>
        <w:rPr>
          <w:lang w:eastAsia="ru-RU"/>
        </w:rPr>
        <w:t xml:space="preserve"> – Сведения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UR</w:t>
      </w:r>
      <w:r>
        <w:rPr>
          <w:lang w:eastAsia="ru-RU"/>
        </w:rPr>
        <w:t xml:space="preserve"> – Протокол обработки сведений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GPM – Сведения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</w:t>
      </w:r>
      <w:r>
        <w:rPr>
          <w:lang w:eastAsia="ru-RU"/>
        </w:rPr>
        <w:t>PM – Протокол обработки сведений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SCH – Сведения о плане профилактических мероприятий в разрезе терапевтических участков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CH</w:t>
      </w:r>
      <w:r>
        <w:rPr>
          <w:lang w:eastAsia="ru-RU"/>
        </w:rPr>
        <w:t xml:space="preserve"> - Протокол обработки сведений о плане профилактических мероприятий в разрезе терапевтических участков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источник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hanging="567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источника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получателя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val="en-US"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получателя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P</w:t>
      </w:r>
      <w:r>
        <w:rPr>
          <w:b/>
          <w:vertAlign w:val="subscript"/>
          <w:lang w:eastAsia="ru-RU"/>
        </w:rPr>
        <w:t xml:space="preserve">d </w:t>
      </w:r>
      <w:r>
        <w:rPr>
          <w:b/>
          <w:lang w:eastAsia="ru-RU"/>
        </w:rPr>
        <w:t xml:space="preserve">– </w:t>
      </w:r>
      <w:r>
        <w:rPr>
          <w:lang w:eastAsia="ru-RU"/>
        </w:rPr>
        <w:t xml:space="preserve">Отчетный период: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писков из МО указываются две последний цифры года и номер квартала, за который предоставляются сведения в формате ГГК (Для выгрузки годового плана квартал равен 1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ведений об индивидуальном информировании и проведенных опросах указывается дата, на которую подготовлены данные, в формате ГГГГММД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мене данными файлы в целях уменьшения объема передаваемой информации должны быть заархивированы с применением формата (алгоритма) ZIP. При формировании информационной посылки к имени файла добавляется расширение ".zip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M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дируются следующим образом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.1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quo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apos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l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правая угловая скобка</w:t>
            </w:r>
            <w:r>
              <w:rPr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амперсант</w:t>
            </w:r>
            <w:r>
              <w:rPr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amp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У – условно-обязательный реквизит. При отсутствии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ы формата соответствуют вышеописанным обозначениям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T – &lt;текст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N – &lt;число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D – &lt;дата&gt; в формате ГГГГ-ММ-ДД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val="en-US" w:eastAsia="ru-RU"/>
        </w:rPr>
        <w:t>S</w:t>
      </w:r>
      <w:r>
        <w:rPr>
          <w:lang w:eastAsia="ru-RU"/>
        </w:rPr>
        <w:t xml:space="preserve"> – &lt;элемент&gt;; составной элемент, описывается отдельно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Наименование» указывается наименование элемента или атрибу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осуществлении информационного обмена на программных средствах организации - получателя производится контроль поступивше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Результаты контроля должны доводиться в виде Протокола (Таблица 7.1)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2. СПЕЦИФИКАЦИЯ ФАЙЛА СО СВЕДЕНИЯМИ О ЛИЦАХ, ИЗ ЧИСЛА ВЫБРАВШИХ МЕДИЦИНСКУЮ ОРГАНИЗАЦИЮ ДЛЯ ОКАЗАНИЯ ПЕРВИЧНОЙ МЕДИКО-САНИТАРНОЙ ПОМОЩИ, ВКЛЮЧЕННЫХ В СПИСКИ ДЛЯ ПРОВЕДЕНИЯ 1 ЭТАПА ПРОФИЛАКТИЧЕСКИХ МЕРОПРИЯТИЙ (МО-ТФОМС-СМ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Таблица 2.1</w:t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148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Сведения о лицах, подлежащих профилактическим осмотрам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EV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 профилактических мероприятиях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1</w:t>
            </w:r>
            <w:r>
              <w:rPr/>
              <w:t>"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4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 проведения профилактических меропри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О - юридического лица. Заполняется в соответствии со справочником F003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V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KOL</w:t>
            </w:r>
            <w:r>
              <w:rPr>
                <w:lang w:val="en-US"/>
              </w:rPr>
              <w:t>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мужчина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L</w:t>
            </w:r>
            <w:r>
              <w:rPr>
                <w:lang w:val="en-US"/>
              </w:rPr>
              <w:t>_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женщина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PER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ржит персональные данные пациента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ER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при передаче данных из ТФОМС в СМ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A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 пациента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ются обязательно при наличии в документе УДЛ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отсутствия какого-либо реквизита в документе УДЛ в поле DOST обязательно включается соответствующее значение и реквизит не указываетс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пациента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 пациента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полняется в соответствии с классификатором V005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не указан день рождения, то он принимается равным "01". При этом в поле DOST должно быть указано значение "4". Если в документе, удостоверяющем личность, не указан месяц рождения, то месяц рождения принимается равным "01" (январь). При этом в поле DOST должно быть указано значение "5".</w:t>
            </w:r>
          </w:p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дата рождения не соответствует календарю, то из такой даты должны быть удалены ошибочные элементы и указана часть даты рождения с точностью до года или до месяца (как описано выше). При этом в поле DOST должно быть указано значение "6", а также значение "4" или "5" соответственн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OS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надежности идентификации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отсутствует отчество;</w:t>
            </w:r>
          </w:p>
          <w:p>
            <w:pPr>
              <w:pStyle w:val="ConsPlusNormal"/>
              <w:jc w:val="both"/>
              <w:rPr/>
            </w:pPr>
            <w:r>
              <w:rPr/>
              <w:t>2 - отсутствует фамилия;</w:t>
            </w:r>
          </w:p>
          <w:p>
            <w:pPr>
              <w:pStyle w:val="ConsPlusNormal"/>
              <w:jc w:val="both"/>
              <w:rPr/>
            </w:pPr>
            <w:r>
              <w:rPr/>
              <w:t>3 - отсутствует имя;</w:t>
            </w:r>
          </w:p>
          <w:p>
            <w:pPr>
              <w:pStyle w:val="ConsPlusNormal"/>
              <w:jc w:val="both"/>
              <w:rPr/>
            </w:pPr>
            <w:r>
              <w:rPr/>
              <w:t>4 - известен только месяц и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5 - известен только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6 - дата рождения не соответствует календарю.</w:t>
            </w:r>
          </w:p>
          <w:p>
            <w:pPr>
              <w:pStyle w:val="ConsPlusNormal"/>
              <w:jc w:val="both"/>
              <w:rPr/>
            </w:pPr>
            <w:r>
              <w:rPr/>
              <w:t>Поле повторяется столько раз, сколько особых случаев имеет мест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Реестровый номер СМО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Заполняется в соответствии со справочником F008</w:t>
              <w:tab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только для полисов старого образц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N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16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ля временных свидетельств серия и номер записывается без пробела. </w:t>
            </w:r>
          </w:p>
          <w:p>
            <w:pPr>
              <w:pStyle w:val="ConsPlusNormal"/>
              <w:rPr/>
            </w:pPr>
            <w:r>
              <w:rPr/>
              <w:t>Для полисов единого образца указывается ЕНП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ы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QUART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ал, в котором планируется проведение профилактических меропри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 – I квартал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 - </w:t>
            </w:r>
            <w:r>
              <w:rPr>
                <w:lang w:val="en-US"/>
              </w:rPr>
              <w:t>II</w:t>
            </w:r>
            <w:r>
              <w:rPr/>
              <w:t xml:space="preserve"> квартал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3 - </w:t>
            </w:r>
            <w:r>
              <w:rPr>
                <w:lang w:val="en-US"/>
              </w:rPr>
              <w:t>II</w:t>
            </w:r>
            <w:r>
              <w:rPr/>
              <w:t xml:space="preserve">I квартал; 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 -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LPU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Код</w:t>
            </w:r>
            <w:r>
              <w:rPr/>
              <w:t xml:space="preserve"> подраздел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тветствует справочнику T001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S_D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ИЛС врача, к которому прикреплен застрахованный. Указывается без разделителей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лужебное пол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PHONE_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телефона фиксированной телефонной связи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HONE_</w:t>
            </w:r>
            <w:r>
              <w:rPr/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мобильного телефона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мобильного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 паци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T(</w:t>
            </w:r>
            <w:r>
              <w:rPr>
                <w:lang w:val="en-US"/>
              </w:rPr>
              <w:t>250</w:t>
            </w:r>
            <w:r>
              <w:rPr/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места жительст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3. СПЕЦИФИКАЦИЯ ФАЙЛА СО СВЕДЕНИЯМИ ОБ ИНДИВИДУАЛЬНОМ ИНФОРМИРОВАНИИ ЗАСТРАХОВАННЫХ ЛИЦ (СМО – ТФОМС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.1 Сведения об индивидуальном информировании застрахованных лиц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148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информировани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INF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 индивидуальном информировании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. Необязателен при информировании застрахованного лица не включенного в Списк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ый номер полис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VID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FORM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3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лучае если информирование произвел страховой представитель.</w:t>
            </w:r>
          </w:p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</w:tbl>
    <w:p>
      <w:pPr>
        <w:pStyle w:val="91"/>
        <w:shd w:fill="auto" w:val="clear"/>
        <w:spacing w:lineRule="auto" w:line="240" w:before="0" w:after="0"/>
        <w:ind w:left="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2 Вид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072"/>
      </w:tblGrid>
      <w:tr>
        <w:trPr>
          <w:tblHeader w:val="true"/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keepNext w:val="true"/>
              <w:keepLines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1-го этапа диспансеризации/профилактического осмотра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1-го этапа диспансеризации/профилактического осмотра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2-го этапа диспансеризации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2-го этапа диспансер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Ref335935310"/>
      <w:bookmarkStart w:id="1" w:name="_Ref335935310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3 Форма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8624"/>
      </w:tblGrid>
      <w:tr>
        <w:trPr>
          <w:tblHeader w:val="true"/>
          <w:trHeight w:val="4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С – уведомление застрахованного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звонок застрахованному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исьмо застрахованному с уведомлением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но, при личном контакте с застрахованным на пунктах выдачи полисов и приема заявлений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/>
            </w:pPr>
            <w:r>
              <w:rPr>
                <w:lang w:eastAsia="ru-RU"/>
              </w:rPr>
              <w:t xml:space="preserve">Устно, при обращении застрахованного по телефону к специалисту контакт-центр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1"/>
        <w:shd w:fill="auto" w:val="clear"/>
        <w:spacing w:lineRule="auto" w:line="240" w:before="0" w:after="0"/>
        <w:ind w:left="1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4. СПЕЦИФИКАЦИЯ ФАЙЛА СО СВЕДЕНИЯМИ О ПРОВЕДЕННОМ ОПРОСЕ В РАМКАХ ИНФОРМИРОВАНИЯ ЗАСТРАХОВАННЫХ ЛИЦ (С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hanging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4.1 Сведения о </w:t>
      </w:r>
      <w:r>
        <w:rPr/>
        <w:t>проведенном опросе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опросе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</w:t>
            </w:r>
            <w:r>
              <w:rPr>
                <w:lang w:val="en-US"/>
              </w:rPr>
              <w:t>проведенном опрос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 SU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пациент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. Необязателен при опросе застрахованного лица, не включенного в Спис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R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к участия в опрос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 – отказался от участия в опросе;</w:t>
            </w:r>
          </w:p>
          <w:p>
            <w:pPr>
              <w:pStyle w:val="ConsPlusNormal"/>
              <w:jc w:val="both"/>
              <w:rPr/>
            </w:pPr>
            <w:r>
              <w:rPr/>
              <w:t>1 – прошел опрос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д МО, к которой прикреплен застрахованны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 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полное количество лет на момент проведения опрос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OCPO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ая катего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Обязателен при указании 1 в тег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SUR</w:t>
            </w:r>
            <w:r>
              <w:rPr/>
              <w:t xml:space="preserve">.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1 – Работающий;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2 – Неработающий;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3 – Учащийся (очно)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проведения опрос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5. СПЕЦИФИКАЦИЯ ФАЙЛА СО СВЕДЕНИЯМИ ОБ</w:t>
        <w:tab/>
        <w:t>ОБЪЕМЕ ПРОФИЛАКТИЧЕСКИХ МЕРОПРИЯТИЙ УТВЕРЖДЕННОМ МИНИСТЕРСТВОМ (МИНИСТЕРСТВ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5.1 Сведения об утвержденном плане профилактических мероприятий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б утвержденном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eastAsia="ru-RU"/>
              </w:rPr>
              <w:t>Сведения об утвержденном плане профилактических мероприятий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6. СПЕЦИФИКАЦИЯ ФАЙЛА СО СВЕДЕНИЯМИ ОБ</w:t>
        <w:tab/>
        <w:t>ОБЪЕМЕ ПРОФИЛАКТИЧЕСКИХ МЕРОПРИЯТИЙ (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6.1 Сведения о</w:t>
      </w:r>
      <w:r>
        <w:rPr/>
        <w:t xml:space="preserve"> плане профилактических мероприятий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eastAsia="ru-RU"/>
              </w:rPr>
              <w:t>Сведения о плане профилактических мероприятий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7. СПЕЦИФИКАЦИЯ РЕЗУЛЬТАТОВ ОБРАБОТКИ ФАЙЛА.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7.1 Протокол обработки файлов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</w:t>
            </w:r>
            <w:r>
              <w:rPr>
                <w:lang w:val="en-US"/>
              </w:rPr>
              <w:t>Протокол обработки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токол обработки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1</w:t>
            </w:r>
            <w:r>
              <w:rPr/>
              <w:t>"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FIRST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первоначального файла, на который формируется протоко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писей в файл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шибочных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 в файле, на который сформирован протоко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обработк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1 – Сведения внесены в информационный ресурс;</w:t>
            </w:r>
          </w:p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2 –Сведения не внесены в информационный ресурс.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Содержит данные об ошибках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  <w:t>Ошиб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ID</w:t>
            </w:r>
            <w:r>
              <w:rPr/>
              <w:t>_</w:t>
            </w: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</w:t>
            </w:r>
            <w:r>
              <w:rPr/>
              <w:t>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9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_PR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сание 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Указывается при необходимост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ужебное пол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anish/>
    </w:rPr>
  </w:style>
  <w:style w:type="character" w:styleId="WW8Num13z1">
    <w:name w:val="WW8Num13z1"/>
    <w:qFormat/>
    <w:rPr>
      <w:b/>
      <w:i w:val="false"/>
      <w:vanish w:val="false"/>
    </w:rPr>
  </w:style>
  <w:style w:type="character" w:styleId="WW8Num13z2">
    <w:name w:val="WW8Num13z2"/>
    <w:qFormat/>
    <w:rPr/>
  </w:style>
  <w:style w:type="character" w:styleId="WW8Num13z6">
    <w:name w:val="WW8Num13z6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vanish/>
    </w:rPr>
  </w:style>
  <w:style w:type="character" w:styleId="WW8Num15z1">
    <w:name w:val="WW8Num15z1"/>
    <w:qFormat/>
    <w:rPr>
      <w:b/>
      <w:i w:val="false"/>
      <w:vanish w:val="false"/>
    </w:rPr>
  </w:style>
  <w:style w:type="character" w:styleId="WW8Num15z2">
    <w:name w:val="WW8Num15z2"/>
    <w:qFormat/>
    <w:rPr/>
  </w:style>
  <w:style w:type="character" w:styleId="WW8Num15z6">
    <w:name w:val="WW8Num15z6"/>
    <w:qFormat/>
    <w:rPr>
      <w:rFonts w:ascii="Times New Roman" w:hAnsi="Times New Roman" w:eastAsia="Calibri" w:cs="Times New Roman"/>
    </w:rPr>
  </w:style>
  <w:style w:type="character" w:styleId="WW8NumSt2z1">
    <w:name w:val="WW8NumSt2z1"/>
    <w:qFormat/>
    <w:rPr>
      <w:b/>
      <w:i w:val="false"/>
      <w:vanish w:val="false"/>
    </w:rPr>
  </w:style>
  <w:style w:type="character" w:styleId="WW8NumSt2z2">
    <w:name w:val="WW8NumSt2z2"/>
    <w:qFormat/>
    <w:rPr/>
  </w:style>
  <w:style w:type="character" w:styleId="WW8NumSt18z1">
    <w:name w:val="WW8NumSt18z1"/>
    <w:qFormat/>
    <w:rPr>
      <w:b/>
      <w:i w:val="false"/>
      <w:vanish w:val="false"/>
    </w:rPr>
  </w:style>
  <w:style w:type="character" w:styleId="WW8NumSt18z2">
    <w:name w:val="WW8NumSt18z2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чёркнутый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5">
    <w:name w:val="Список таблиц приложения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280" w:after="120"/>
      <w:ind w:left="144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Нумератор таблиц приложения"/>
    <w:basedOn w:val="Normal"/>
    <w:next w:val="Normal"/>
    <w:qFormat/>
    <w:pPr>
      <w:numPr>
        <w:ilvl w:val="0"/>
        <w:numId w:val="7"/>
      </w:num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spacing w:lineRule="auto" w:line="360" w:before="280" w:after="240"/>
      <w:outlineLvl w:val="9"/>
    </w:pPr>
    <w:rPr>
      <w:rFonts w:ascii="Times New Roman" w:hAnsi="Times New Roman" w:eastAsia="Calibri" w:cs="Arial"/>
      <w:bCs w:val="false"/>
      <w:i w:val="false"/>
      <w:iCs w:val="false"/>
      <w:kern w:val="2"/>
      <w:sz w:val="24"/>
      <w:szCs w:val="30"/>
    </w:rPr>
  </w:style>
  <w:style w:type="paragraph" w:styleId="31">
    <w:name w:val="Заголовок приложения 3"/>
    <w:basedOn w:val="Heading3"/>
    <w:next w:val="Normal"/>
    <w:qFormat/>
    <w:pPr>
      <w:numPr>
        <w:ilvl w:val="0"/>
        <w:numId w:val="0"/>
      </w:numPr>
      <w:spacing w:lineRule="auto" w:line="360" w:before="280" w:after="40"/>
      <w:jc w:val="both"/>
      <w:outlineLvl w:val="9"/>
    </w:pPr>
    <w:rPr>
      <w:rFonts w:ascii="Times New Roman" w:hAnsi="Times New Roman" w:eastAsia="Calibri" w:cs="Times New Roman"/>
      <w:bCs w:val="false"/>
      <w:kern w:val="2"/>
      <w:sz w:val="24"/>
      <w:szCs w:val="20"/>
    </w:rPr>
  </w:style>
  <w:style w:type="paragraph" w:styleId="11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По центру1"/>
    <w:basedOn w:val="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35:00Z</dcterms:created>
  <dc:creator>Ефремов</dc:creator>
  <dc:description/>
  <cp:keywords/>
  <dc:language>en-US</dc:language>
  <cp:lastModifiedBy>Ефремов</cp:lastModifiedBy>
  <cp:lastPrinted>2017-05-16T16:29:00Z</cp:lastPrinted>
  <dcterms:modified xsi:type="dcterms:W3CDTF">2018-01-17T05:15:00Z</dcterms:modified>
  <cp:revision>14</cp:revision>
  <dc:subject/>
  <dc:title/>
</cp:coreProperties>
</file>